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Понятие аудита и его основная цель.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>
          <w:sz w:val="12"/>
        </w:rPr>
        <w:t>«Временные правила аудиторской проверки в РФ»:</w:t>
      </w:r>
    </w:p>
    <w:p>
      <w:pPr>
        <w:pStyle w:val="Normal"/>
        <w:jc w:val="both"/>
        <w:rPr/>
      </w:pPr>
      <w:r>
        <w:rPr>
          <w:i/>
          <w:sz w:val="12"/>
        </w:rPr>
        <w:t>Аудит</w:t>
      </w:r>
      <w:r>
        <w:rPr>
          <w:sz w:val="12"/>
        </w:rPr>
        <w:t xml:space="preserve"> – это осуществляемая на платной основе деятельность в виде независимой вневедомственной проверки аудиторами бухгалтерских отчетов, балансов, расчетов, деклараций экономических субъектов с целью установления их достоверности и соответствия совершаемым ими хозяйственным операциям законодательным и иным правовым актам РФ, а также деятельность по оказанию др. аудиторских услуг.</w:t>
      </w:r>
    </w:p>
    <w:p>
      <w:pPr>
        <w:pStyle w:val="Normal"/>
        <w:numPr>
          <w:ilvl w:val="0"/>
          <w:numId w:val="24"/>
        </w:numPr>
        <w:ind w:left="0" w:hanging="0"/>
        <w:jc w:val="both"/>
        <w:rPr/>
      </w:pPr>
      <w:r>
        <w:rPr>
          <w:sz w:val="12"/>
        </w:rPr>
        <w:t>Правило (стандарт) аудиторской деятельности «Цели и основные принципы, связанные с аудитом бухгалтерской отчетности»:</w:t>
      </w:r>
    </w:p>
    <w:p>
      <w:pPr>
        <w:pStyle w:val="Normal"/>
        <w:jc w:val="both"/>
        <w:rPr/>
      </w:pPr>
      <w:r>
        <w:rPr>
          <w:sz w:val="12"/>
        </w:rPr>
        <w:t xml:space="preserve">Под </w:t>
      </w:r>
      <w:r>
        <w:rPr>
          <w:i/>
          <w:sz w:val="12"/>
        </w:rPr>
        <w:t>аудитом</w:t>
      </w:r>
      <w:r>
        <w:rPr>
          <w:sz w:val="12"/>
        </w:rPr>
        <w:t xml:space="preserve"> бухгалтерской отчетности понимается незави</w:t>
        <w:softHyphen/>
        <w:t>симая проверка, 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еобходимость аудита обусловлена следующими обстоятельствами:</w:t>
      </w:r>
    </w:p>
    <w:p>
      <w:pPr>
        <w:pStyle w:val="Normal"/>
        <w:jc w:val="both"/>
        <w:rPr/>
      </w:pPr>
      <w:r>
        <w:rPr>
          <w:sz w:val="12"/>
        </w:rPr>
        <w:t>а) бухгалтерская отчетность используется для принятия реше</w:t>
        <w:softHyphen/>
        <w:t>ний заинтересованными пользователями;</w:t>
      </w:r>
    </w:p>
    <w:p>
      <w:pPr>
        <w:pStyle w:val="Normal"/>
        <w:jc w:val="both"/>
        <w:rPr/>
      </w:pPr>
      <w:r>
        <w:rPr>
          <w:sz w:val="12"/>
        </w:rPr>
        <w:t>б) досто</w:t>
        <w:softHyphen/>
        <w:t>верность бухгалтерской отчетности не обеспечивается авто</w:t>
        <w:softHyphen/>
        <w:t>матически ввиду возможной пристрастности ее составите</w:t>
        <w:softHyphen/>
        <w:t>лей;</w:t>
      </w:r>
    </w:p>
    <w:p>
      <w:pPr>
        <w:pStyle w:val="Normal"/>
        <w:jc w:val="both"/>
        <w:rPr/>
      </w:pPr>
      <w:r>
        <w:rPr>
          <w:sz w:val="12"/>
        </w:rPr>
        <w:t>в) степень достоверности бухгалтерской отчетности, как пра</w:t>
        <w:softHyphen/>
        <w:t>вило, не может быть самостоятельно оценена большин</w:t>
        <w:softHyphen/>
        <w:t>ством заинтересованных пользователей из-за затруднен</w:t>
        <w:softHyphen/>
        <w:t>ности доступа к учетной и прочей информации, а также многочисленности и сложности хозяйственных операций, отражаемых в бухгалтерской отчетности экономических субъектов.</w:t>
      </w:r>
    </w:p>
    <w:p>
      <w:pPr>
        <w:pStyle w:val="2"/>
        <w:spacing w:before="0" w:after="0"/>
        <w:ind w:hanging="0"/>
        <w:rPr/>
      </w:pPr>
      <w:r>
        <w:rPr>
          <w:i/>
          <w:sz w:val="12"/>
        </w:rPr>
        <w:t>Целями</w:t>
      </w:r>
      <w:r>
        <w:rPr>
          <w:sz w:val="12"/>
        </w:rPr>
        <w:t xml:space="preserve"> аудита бухгалтерской отчетности являются формиро</w:t>
        <w:softHyphen/>
        <w:t>вание и выражение мнения аудиторской организации о досто</w:t>
        <w:softHyphen/>
        <w:t>верности бухгалтерской отчетности экономического субъекта во всех существенных отношениях.</w:t>
      </w:r>
    </w:p>
    <w:p>
      <w:pPr>
        <w:pStyle w:val="Normal"/>
        <w:jc w:val="both"/>
        <w:rPr/>
      </w:pPr>
      <w:r>
        <w:rPr>
          <w:sz w:val="12"/>
        </w:rPr>
        <w:t>В ходе аудита бухгалтерской отчетности должны быть получе</w:t>
        <w:softHyphen/>
        <w:t>ны достаточные и уместные аудиторские доказательства, позво</w:t>
        <w:softHyphen/>
        <w:t>ляющие аудиторской организации с приемлемой уверенностью сделать выводы относительно:</w:t>
      </w:r>
    </w:p>
    <w:p>
      <w:pPr>
        <w:pStyle w:val="Normal"/>
        <w:jc w:val="both"/>
        <w:rPr/>
      </w:pPr>
      <w:r>
        <w:rPr>
          <w:sz w:val="12"/>
        </w:rPr>
        <w:t>а) соответствия бухгалтерского учета экономического субъекта документам и требованиям нормативных актов, регулирую</w:t>
        <w:softHyphen/>
        <w:t>щих порядок ведения бухгалтерского учета и подготовки бух</w:t>
        <w:softHyphen/>
        <w:t>галтерской отчетности в Российской Федерации;</w:t>
      </w:r>
    </w:p>
    <w:p>
      <w:pPr>
        <w:pStyle w:val="Normal"/>
        <w:jc w:val="both"/>
        <w:rPr/>
      </w:pPr>
      <w:r>
        <w:rPr>
          <w:sz w:val="12"/>
        </w:rPr>
        <w:t>б) соответствия бухгалтерской отчетности экономического субъекта тем сведениям, которыми располагает аудитор</w:t>
        <w:softHyphen/>
        <w:t>ская организация о деятельности экономического субъекта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Место аудита в системе контроля. Внутренний и внешний аудит.</w:t>
      </w:r>
    </w:p>
    <w:p>
      <w:pPr>
        <w:pStyle w:val="2"/>
        <w:spacing w:before="0" w:after="0"/>
        <w:ind w:hanging="0"/>
        <w:rPr/>
      </w:pPr>
      <w:r>
        <w:rPr>
          <w:sz w:val="12"/>
        </w:rPr>
        <w:t>При аудите выражается мнение по поводу достоверности фи</w:t>
        <w:softHyphen/>
        <w:t>нансовой отчетности, это предпринимательская деятельность, предусматривающая независимость аудитора и добровольность его выбора клиентом, равноправие во взаимоотношениях с клиен</w:t>
        <w:softHyphen/>
        <w:t>том, отчет перед ним. Аудит выступает как услуга, которую опла</w:t>
        <w:softHyphen/>
        <w:t>чивает клиент и которая выполняется с использованием граж</w:t>
        <w:softHyphen/>
        <w:t>данского права, хозяйственных договоров и направлена на улуч</w:t>
        <w:softHyphen/>
        <w:t>шение финансового положения клиента, привлечение пассивов (инвесторов, кредиторов), помощь и консультирование клиента. Информация, к которой получает доступ аудитор, является строго конфиденциальной.</w:t>
      </w:r>
    </w:p>
    <w:p>
      <w:pPr>
        <w:pStyle w:val="Normal"/>
        <w:jc w:val="both"/>
        <w:rPr/>
      </w:pPr>
      <w:r>
        <w:rPr>
          <w:i/>
          <w:sz w:val="12"/>
        </w:rPr>
        <w:t>Внутренний аудит</w:t>
      </w:r>
      <w:r>
        <w:rPr>
          <w:sz w:val="12"/>
        </w:rPr>
        <w:t xml:space="preserve"> дает информацию высшему звену управле</w:t>
        <w:softHyphen/>
        <w:t>ния всей организацией о ее финансово-хозяйственной деятель</w:t>
        <w:softHyphen/>
        <w:t>ности, способствует созданию высокоэффективной системы бух</w:t>
        <w:softHyphen/>
        <w:t>галтерского учета и внутреннего контроля, препятствующей воз</w:t>
        <w:softHyphen/>
        <w:t>никновению нарушений, и подтверждает достоверность отчетов ее обособленных структурных подразделений.</w:t>
      </w:r>
    </w:p>
    <w:p>
      <w:pPr>
        <w:pStyle w:val="Normal"/>
        <w:jc w:val="both"/>
        <w:rPr/>
      </w:pPr>
      <w:r>
        <w:rPr>
          <w:sz w:val="12"/>
        </w:rPr>
        <w:t xml:space="preserve">Существующая система </w:t>
      </w:r>
      <w:r>
        <w:rPr>
          <w:i/>
          <w:sz w:val="12"/>
        </w:rPr>
        <w:t>внешнего аудита</w:t>
      </w:r>
      <w:r>
        <w:rPr>
          <w:sz w:val="12"/>
        </w:rPr>
        <w:t xml:space="preserve"> направлена в пер</w:t>
        <w:softHyphen/>
        <w:t>вую очередь на защиту интересов владельцев предприятий и орга</w:t>
        <w:softHyphen/>
        <w:t>низаций, акционеров, участвующих в прибылях акционерного общества и контрагентов.</w:t>
      </w:r>
    </w:p>
    <w:p>
      <w:pPr>
        <w:pStyle w:val="Normal"/>
        <w:jc w:val="both"/>
        <w:rPr/>
      </w:pPr>
      <w:r>
        <w:rPr>
          <w:sz w:val="12"/>
        </w:rPr>
        <w:t>Кроме того, в обязанности внешних аудито</w:t>
        <w:softHyphen/>
        <w:t>ров не входит инвентаризация, доскональная проверка пра</w:t>
        <w:softHyphen/>
        <w:t>вильности переоценки основных средств и ряд других вопро</w:t>
        <w:softHyphen/>
        <w:t>сов. Анализ платежеспособности и финансовой устойчивости орга</w:t>
        <w:softHyphen/>
        <w:t>низации проводится только в общем виде и без выдачи реко</w:t>
        <w:softHyphen/>
        <w:t>мендаций в отношении конкретных мер по улучшению фи</w:t>
        <w:softHyphen/>
        <w:t xml:space="preserve">нансового состояния организации. Все эти работы могут быть выполнены внешними аудиторами, но по отдельному договору и за отдельную плату. </w:t>
      </w:r>
    </w:p>
    <w:p>
      <w:pPr>
        <w:pStyle w:val="Normal"/>
        <w:jc w:val="both"/>
        <w:rPr/>
      </w:pPr>
      <w:r>
        <w:rPr>
          <w:sz w:val="12"/>
        </w:rPr>
        <w:t>Помимо этого, объектом внешней аудиторской проверки яв</w:t>
        <w:softHyphen/>
        <w:t xml:space="preserve">ляется бухгалтерский учет и отчетность за локальный период. </w:t>
      </w:r>
    </w:p>
    <w:p>
      <w:pPr>
        <w:pStyle w:val="Normal"/>
        <w:jc w:val="both"/>
        <w:rPr/>
      </w:pPr>
      <w:r>
        <w:rPr>
          <w:sz w:val="12"/>
        </w:rPr>
        <w:t>Решить указанные проблемы позволяет служба внутреннего аудита.</w:t>
      </w:r>
    </w:p>
    <w:p>
      <w:pPr>
        <w:pStyle w:val="Normal"/>
        <w:jc w:val="both"/>
        <w:rPr/>
      </w:pPr>
      <w:r>
        <w:rPr>
          <w:i/>
          <w:sz w:val="12"/>
        </w:rPr>
        <w:t>Во-первых,</w:t>
      </w:r>
      <w:r>
        <w:rPr>
          <w:sz w:val="12"/>
        </w:rPr>
        <w:t xml:space="preserve"> эта служба может постоянно контролировать пра</w:t>
        <w:softHyphen/>
        <w:t>вильность бухгалтерского учета, налоговых и других расчетов.</w:t>
      </w:r>
    </w:p>
    <w:p>
      <w:pPr>
        <w:pStyle w:val="Normal"/>
        <w:jc w:val="both"/>
        <w:rPr/>
      </w:pPr>
      <w:r>
        <w:rPr>
          <w:i/>
          <w:sz w:val="12"/>
        </w:rPr>
        <w:t>Во-вторых,</w:t>
      </w:r>
      <w:r>
        <w:rPr>
          <w:sz w:val="12"/>
        </w:rPr>
        <w:t xml:space="preserve"> работники этой службы могут выполнять и ряд других обязанностей (в частности, по контролю правильности оценки имущества, по минимизации затрат на производство, анализу финансово-хозяйственной деятельности, оптимизации налогообложения, автоматизации учета и составления отчетнос</w:t>
        <w:softHyphen/>
        <w:t>ти и т. д.)</w:t>
      </w:r>
    </w:p>
    <w:p>
      <w:pPr>
        <w:pStyle w:val="Normal"/>
        <w:jc w:val="both"/>
        <w:rPr>
          <w:b/>
          <w:b/>
          <w:sz w:val="12"/>
        </w:rPr>
      </w:pPr>
      <w:r>
        <w:br w:type="column"/>
      </w: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Общее понятие о международных и отечественных аудиторских стандартах.</w:t>
      </w:r>
    </w:p>
    <w:p>
      <w:pPr>
        <w:pStyle w:val="Normal"/>
        <w:jc w:val="both"/>
        <w:rPr/>
      </w:pPr>
      <w:r>
        <w:rPr>
          <w:sz w:val="12"/>
        </w:rPr>
        <w:t>Развитие аудита как за рубежом, так и в РФ привело к необ</w:t>
        <w:softHyphen/>
        <w:t>ходимости унификации аудиторской деятельности. В результате стали разрабатываться аудиторские стандарты, сначала в нацио</w:t>
        <w:softHyphen/>
        <w:t>нальных рамках, затем в международном масштабе.</w:t>
      </w:r>
    </w:p>
    <w:p>
      <w:pPr>
        <w:pStyle w:val="Normal"/>
        <w:jc w:val="both"/>
        <w:rPr/>
      </w:pPr>
      <w:r>
        <w:rPr>
          <w:sz w:val="12"/>
        </w:rPr>
        <w:t>Стандарты определяют требования к аудиторам, к общему подходу в отношении проведения аудиторской проверки, к отра</w:t>
        <w:softHyphen/>
        <w:t>жению результатов проверки.</w:t>
      </w:r>
    </w:p>
    <w:p>
      <w:pPr>
        <w:pStyle w:val="Normal"/>
        <w:jc w:val="both"/>
        <w:rPr/>
      </w:pPr>
      <w:r>
        <w:rPr>
          <w:sz w:val="12"/>
        </w:rPr>
        <w:t>Различают общие стандарты, рабочие или специальные стан</w:t>
        <w:softHyphen/>
        <w:t>дарты (стандарты процесса аудирования) и стандарты отчетнос</w:t>
        <w:softHyphen/>
        <w:t>ти (стандарты аудиторского заключения).</w:t>
      </w:r>
    </w:p>
    <w:p>
      <w:pPr>
        <w:pStyle w:val="Normal"/>
        <w:jc w:val="both"/>
        <w:rPr/>
      </w:pPr>
      <w:r>
        <w:rPr>
          <w:sz w:val="12"/>
        </w:rPr>
        <w:t>Общие стандарты определяют, кто должен проводить провер</w:t>
        <w:softHyphen/>
        <w:t>ку, необходимость независимости, профессионализма, добросо</w:t>
        <w:softHyphen/>
        <w:t xml:space="preserve">вестности, профессионального внимания. В частности, </w:t>
      </w:r>
      <w:r>
        <w:rPr>
          <w:sz w:val="12"/>
          <w:lang w:val="en-US"/>
        </w:rPr>
        <w:t>AICPA</w:t>
      </w:r>
      <w:r>
        <w:rPr>
          <w:sz w:val="12"/>
        </w:rPr>
        <w:t xml:space="preserve"> требует, чтобы его члены, работающие в качестве аудиторов, прослушали в течение 3 лет не менее 120 часов курсов, связан</w:t>
        <w:softHyphen/>
        <w:t>ных с их специальностью. А в штате Нью-Йорк иные требования: аудитор может прослушать 24-часовой курс по бухучету, аудиту и налогам в год.</w:t>
      </w:r>
    </w:p>
    <w:p>
      <w:pPr>
        <w:pStyle w:val="Normal"/>
        <w:jc w:val="both"/>
        <w:rPr/>
      </w:pPr>
      <w:r>
        <w:rPr>
          <w:sz w:val="12"/>
        </w:rPr>
        <w:t>Специальные стандарты содержат требования планирования проверки, контроля за работой участников аудиторской группы, изучения системы внутреннего контроля, достаточного обосно</w:t>
        <w:softHyphen/>
        <w:t>вания выводов, формирования на их основе убедительного зак</w:t>
        <w:softHyphen/>
        <w:t>лючения.</w:t>
      </w:r>
    </w:p>
    <w:p>
      <w:pPr>
        <w:pStyle w:val="Normal"/>
        <w:jc w:val="both"/>
        <w:rPr/>
      </w:pPr>
      <w:r>
        <w:rPr>
          <w:sz w:val="12"/>
        </w:rPr>
        <w:t>Стандарты отчетности требуют от аудитора указывать, соот</w:t>
        <w:softHyphen/>
        <w:t>ветствуют ли проверяемые финансовые отчеты общепринятым бухгалтерским принципам, аудитор должен выразить свое мне</w:t>
        <w:softHyphen/>
        <w:t>ние по поводу их достоверности или указать причины, по кото</w:t>
        <w:softHyphen/>
        <w:t>рым это мнение не может быть выражено. В аудиторском отчете (заключении) должны содержаться исчерпывающие сведения о характере аудиторской проверки и степени ответственности ауди</w:t>
        <w:softHyphen/>
        <w:t>тора.</w:t>
      </w:r>
    </w:p>
    <w:p>
      <w:pPr>
        <w:pStyle w:val="Normal"/>
        <w:jc w:val="both"/>
        <w:rPr>
          <w:b/>
          <w:b/>
          <w:sz w:val="12"/>
        </w:rPr>
      </w:pPr>
      <w:r>
        <w:rPr>
          <w:sz w:val="12"/>
        </w:rPr>
        <w:t>В России аудиторские правила (стандарты) стали разрабаты</w:t>
        <w:softHyphen/>
        <w:t>ваться с середины 90-х годов XX века, в 1996 году первые из них были одобрены Комиссией по аудиторской деятельности при Пре</w:t>
        <w:softHyphen/>
        <w:t>зиденте РФ. Их требования являются обязательными при осуще</w:t>
        <w:softHyphen/>
        <w:t>ствлении аудита, предусматривающего подготовку официально</w:t>
        <w:softHyphen/>
        <w:t>го аудиторского заключения, в других случаях их требования но</w:t>
        <w:softHyphen/>
        <w:t>сят рекомендательный характер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Виды аудиторских услуг.</w:t>
      </w:r>
    </w:p>
    <w:p>
      <w:pPr>
        <w:pStyle w:val="Normal"/>
        <w:jc w:val="both"/>
        <w:rPr/>
      </w:pPr>
      <w:r>
        <w:rPr>
          <w:sz w:val="12"/>
        </w:rPr>
        <w:t>Под оказанием сопутствующих аудиту услуг понимается пред</w:t>
        <w:softHyphen/>
        <w:t>принимательская деятельность, осуществляемая аудиторскими организациями помимо проведения аудиторских проверок.</w:t>
      </w:r>
    </w:p>
    <w:p>
      <w:pPr>
        <w:pStyle w:val="Normal"/>
        <w:jc w:val="both"/>
        <w:rPr/>
      </w:pPr>
      <w:r>
        <w:rPr>
          <w:sz w:val="12"/>
        </w:rPr>
        <w:t>Сопутствующие аудиту услуги можно разделить на 2 группы.</w:t>
      </w:r>
    </w:p>
    <w:p>
      <w:pPr>
        <w:pStyle w:val="Normal"/>
        <w:jc w:val="both"/>
        <w:rPr/>
      </w:pPr>
      <w:r>
        <w:rPr>
          <w:i/>
          <w:sz w:val="12"/>
        </w:rPr>
        <w:t>К первой группе</w:t>
      </w:r>
      <w:r>
        <w:rPr>
          <w:sz w:val="12"/>
        </w:rPr>
        <w:t xml:space="preserve"> относятся </w:t>
      </w:r>
      <w:r>
        <w:rPr>
          <w:sz w:val="12"/>
          <w:u w:val="single"/>
        </w:rPr>
        <w:t>услуги, совместимые с проведени</w:t>
        <w:softHyphen/>
        <w:t>ем у экономического субъекта обязательной аудиторской про</w:t>
        <w:softHyphen/>
        <w:t>верки</w:t>
      </w:r>
      <w:r>
        <w:rPr>
          <w:sz w:val="12"/>
        </w:rPr>
        <w:t>: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12"/>
        </w:rPr>
      </w:pPr>
      <w:r>
        <w:rPr>
          <w:sz w:val="12"/>
        </w:rPr>
        <w:t>постановка бухгалтерского учета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12"/>
        </w:rPr>
        <w:t>контроль ведения учета и составления отчетности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12"/>
        </w:rPr>
        <w:t>контроль начисления и уплаты налогов и иных обязатель</w:t>
        <w:softHyphen/>
        <w:t>ных платежей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12"/>
        </w:rPr>
        <w:t>анализ хозяйственной и финансовой деятельности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12"/>
        </w:rPr>
        <w:t>оценка экономических и инвестиционных проектов, эко</w:t>
        <w:softHyphen/>
        <w:t>номической безопасности систем бухгалтерского учета и внутреннего контроля экономического субъекта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12"/>
        </w:rPr>
        <w:t>представление интересов экономического субъекта по до</w:t>
        <w:softHyphen/>
        <w:t>веренности перед третьими лицами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12"/>
        </w:rPr>
        <w:t>проведение семинаров, повышение квалификации и обу</w:t>
        <w:softHyphen/>
        <w:t>чение персонала экономических субъектов, и в частности аудиторских организаций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12"/>
        </w:rPr>
        <w:t>научная разработка, издание методических пособий и ре</w:t>
        <w:softHyphen/>
        <w:t>комендаций по бухгалтерскому учету, налогообложению, анализу финансово-хозяйственной деятельности, аудиту, хо</w:t>
        <w:softHyphen/>
        <w:t>зяйственному праву и т. д.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12"/>
        </w:rPr>
        <w:t>компьютеризация бухгалтерского учета, составления отчет</w:t>
        <w:softHyphen/>
        <w:t>ности, расчетов по налогообложению, анализа хозяйствен</w:t>
        <w:softHyphen/>
        <w:t>ной деятельности, аудита и т. д.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12"/>
        </w:rPr>
        <w:t>консультационные услуги по вопросам финансового, нало</w:t>
        <w:softHyphen/>
        <w:t>гового, банковского и иного хозяйственного законодатель</w:t>
        <w:softHyphen/>
        <w:t>ства, инвестиционной деятельности, менеджменту, марке</w:t>
        <w:softHyphen/>
        <w:t>тингу, оптимизации налогообложения, регистрации, реор</w:t>
        <w:softHyphen/>
        <w:t>ганизации и ликвидации предприятий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12"/>
        </w:rPr>
        <w:t>информационное обслуживание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12"/>
        </w:rPr>
      </w:pPr>
      <w:r>
        <w:rPr>
          <w:sz w:val="12"/>
        </w:rPr>
        <w:t>экспертное обслуживание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>
          <w:sz w:val="12"/>
        </w:rPr>
        <w:t>подбор и тестирование бухгалтерского персонала экономи</w:t>
        <w:softHyphen/>
        <w:t>ческого субъекта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12"/>
        </w:rPr>
      </w:pPr>
      <w:r>
        <w:rPr>
          <w:sz w:val="12"/>
        </w:rPr>
        <w:t>другие.</w:t>
      </w:r>
    </w:p>
    <w:p>
      <w:pPr>
        <w:pStyle w:val="Normal"/>
        <w:jc w:val="both"/>
        <w:rPr/>
      </w:pPr>
      <w:r>
        <w:rPr>
          <w:i/>
          <w:sz w:val="12"/>
        </w:rPr>
        <w:t>Ко второй группе</w:t>
      </w:r>
      <w:r>
        <w:rPr>
          <w:sz w:val="12"/>
        </w:rPr>
        <w:t xml:space="preserve"> относятся </w:t>
      </w:r>
      <w:r>
        <w:rPr>
          <w:sz w:val="12"/>
          <w:u w:val="single"/>
        </w:rPr>
        <w:t>услуги, несовместимые с прове</w:t>
        <w:softHyphen/>
        <w:t>дением у экономического субъекта обязательной аудиторской про</w:t>
        <w:softHyphen/>
        <w:t>верки</w:t>
      </w:r>
      <w:r>
        <w:rPr>
          <w:sz w:val="12"/>
        </w:rPr>
        <w:t>: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12"/>
        </w:rPr>
      </w:pPr>
      <w:r>
        <w:rPr>
          <w:sz w:val="12"/>
        </w:rPr>
        <w:t>ведение бухгалтерского учета;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>
          <w:sz w:val="12"/>
        </w:rPr>
        <w:t>восстановление бухгалтерского учета;</w:t>
      </w:r>
    </w:p>
    <w:p>
      <w:pPr>
        <w:pStyle w:val="Normal"/>
        <w:numPr>
          <w:ilvl w:val="0"/>
          <w:numId w:val="21"/>
        </w:numPr>
        <w:ind w:left="0" w:hanging="0"/>
        <w:jc w:val="both"/>
        <w:rPr/>
      </w:pPr>
      <w:r>
        <w:rPr>
          <w:sz w:val="12"/>
        </w:rPr>
        <w:t>составление налоговых деклараций;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12"/>
        </w:rPr>
      </w:pPr>
      <w:r>
        <w:rPr>
          <w:sz w:val="12"/>
        </w:rPr>
        <w:t>составление бухгалтерской отчетности.</w:t>
      </w:r>
    </w:p>
    <w:p>
      <w:pPr>
        <w:pStyle w:val="Normal"/>
        <w:jc w:val="both"/>
        <w:rPr/>
      </w:pPr>
      <w:r>
        <w:rPr>
          <w:sz w:val="12"/>
        </w:rPr>
        <w:t>Сопутствующие аудиту услуги подразделяются также на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а) услуги действия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б) услуги контроля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) информационные услуги.</w:t>
      </w:r>
    </w:p>
    <w:p>
      <w:pPr>
        <w:pStyle w:val="Normal"/>
        <w:jc w:val="both"/>
        <w:rPr/>
      </w:pPr>
      <w:r>
        <w:rPr>
          <w:sz w:val="12"/>
        </w:rPr>
        <w:t xml:space="preserve">К </w:t>
      </w:r>
      <w:r>
        <w:rPr>
          <w:sz w:val="12"/>
          <w:u w:val="single"/>
        </w:rPr>
        <w:t>услугам действия</w:t>
      </w:r>
      <w:r>
        <w:rPr>
          <w:sz w:val="12"/>
        </w:rPr>
        <w:t xml:space="preserve"> относятся услуги по созданию докумен</w:t>
        <w:softHyphen/>
        <w:t>тов, состав которых установлен в договоре с экономическим субъектом, ранее экономическим субъектом не созданных.</w:t>
      </w:r>
    </w:p>
    <w:p>
      <w:pPr>
        <w:pStyle w:val="Normal"/>
        <w:jc w:val="both"/>
        <w:rPr/>
      </w:pPr>
      <w:r>
        <w:rPr>
          <w:sz w:val="12"/>
        </w:rPr>
        <w:t xml:space="preserve">К </w:t>
      </w:r>
      <w:r>
        <w:rPr>
          <w:sz w:val="12"/>
          <w:u w:val="single"/>
        </w:rPr>
        <w:t>услугам контроля</w:t>
      </w:r>
      <w:r>
        <w:rPr>
          <w:sz w:val="12"/>
        </w:rPr>
        <w:t xml:space="preserve"> относятся услуги по проверке докумен</w:t>
        <w:softHyphen/>
        <w:t>тов на предмет их соответствия критериям, согласованным ауди</w:t>
        <w:softHyphen/>
        <w:t>торской организацией с экономическим субъектом; контроль ве</w:t>
        <w:softHyphen/>
        <w:t>дения учета и составления отчетности; контроль начисления и уплаты налогов и иных обязательных платежей; тестирование бух</w:t>
        <w:softHyphen/>
        <w:t>галтерского персонала экономического субъекта.</w:t>
      </w:r>
    </w:p>
    <w:p>
      <w:pPr>
        <w:pStyle w:val="Normal"/>
        <w:jc w:val="both"/>
        <w:rPr/>
      </w:pPr>
      <w:r>
        <w:rPr>
          <w:sz w:val="12"/>
        </w:rPr>
        <w:t xml:space="preserve">К </w:t>
      </w:r>
      <w:r>
        <w:rPr>
          <w:sz w:val="12"/>
          <w:u w:val="single"/>
        </w:rPr>
        <w:t>информационным услугам</w:t>
      </w:r>
      <w:r>
        <w:rPr>
          <w:sz w:val="12"/>
        </w:rPr>
        <w:t xml:space="preserve"> относятся: услуги по подго</w:t>
        <w:softHyphen/>
        <w:t>товке устных и письменных консультаций по различным воп</w:t>
        <w:softHyphen/>
        <w:t>росам; проведение обучения, семинаров, «круглых столов»; информационное обслуживание; издание методических реко</w:t>
        <w:softHyphen/>
        <w:t>мендаций и т. д.</w:t>
      </w:r>
    </w:p>
    <w:p>
      <w:pPr>
        <w:pStyle w:val="Normal"/>
        <w:jc w:val="both"/>
        <w:rPr>
          <w:b/>
          <w:b/>
          <w:sz w:val="12"/>
        </w:rPr>
      </w:pPr>
      <w:r>
        <w:br w:type="column"/>
      </w: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Сопутствующие аудиту услуги, совместимые с проведением обязательной аудиторской проверки.</w:t>
      </w:r>
    </w:p>
    <w:p>
      <w:pPr>
        <w:pStyle w:val="TextBody"/>
        <w:rPr/>
      </w:pPr>
      <w:r>
        <w:rPr>
          <w:sz w:val="12"/>
        </w:rPr>
        <w:t>Услуги, совместимые с проведением у экономического субъекта обязательной аудиторской проверки, оказывают по: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) постановке бухгалтерского учета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б) контролю ведения учета и составлению отчетности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в) контролю начисления и уплаты налогов и иных обязательных платежей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г) анализу хозяйственной и финансовой деятельности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д) оценке экономических и инвестиционных проектов, экономической безопасности систем бухгалтерского учета и внутреннего контроля экономического субъекта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е) представлению интересов экономического субъекта по доверенности перед третьими лицами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ж) проведению семинаров, повышению квалификации и обучению персонала экономических субъектов, и в частности аудиторских организаций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з) научной разработке, изданию методических пособий и рекомендаций по бухгалтерскому учету, налогообложению, анализу финансово-хозяйственной деятельности, аудиту, хозяйственному праву и т.д.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и) компьютеризации бухгалтерского учета, составления отчетности, расчетов по налогообложению, анализа хозяйственной деятельности, аудита и т.д.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к) консультационным услугам по вопросам финансового, налогового, банковского и иного хозяйственного законодательства, инвестиционной деятельности, менеджменту, маркетингу, оптимизации налогообложения, регистрации, реорганизации и ликвидации предприятий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л) информационному обслуживанию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м) экспертному обслуживанию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н) подбору и тестированию бухгалтерского персонала экономического субъекта;</w:t>
      </w:r>
    </w:p>
    <w:p>
      <w:pPr>
        <w:pStyle w:val="Normal"/>
        <w:jc w:val="both"/>
        <w:rPr>
          <w:color w:val="000000"/>
          <w:sz w:val="12"/>
        </w:rPr>
      </w:pPr>
      <w:r>
        <w:rPr>
          <w:color w:val="000000"/>
          <w:sz w:val="12"/>
        </w:rPr>
        <w:t xml:space="preserve">        </w:t>
      </w:r>
      <w:r>
        <w:rPr>
          <w:color w:val="000000"/>
          <w:sz w:val="12"/>
        </w:rPr>
        <w:t>о) другие.</w:t>
      </w:r>
    </w:p>
    <w:p>
      <w:pPr>
        <w:pStyle w:val="Normal"/>
        <w:jc w:val="both"/>
        <w:rPr/>
      </w:pPr>
      <w:r>
        <w:rPr>
          <w:sz w:val="12"/>
        </w:rPr>
        <w:t>Остановимся подробнее на некоторых сопутствующих аудиту услугах.</w:t>
      </w:r>
    </w:p>
    <w:p>
      <w:pPr>
        <w:pStyle w:val="Normal"/>
        <w:jc w:val="both"/>
        <w:rPr/>
      </w:pPr>
      <w:r>
        <w:rPr>
          <w:sz w:val="12"/>
        </w:rPr>
        <w:t xml:space="preserve">При </w:t>
      </w:r>
      <w:r>
        <w:rPr>
          <w:i/>
          <w:sz w:val="12"/>
        </w:rPr>
        <w:t>постановке бухгалтерского учета</w:t>
      </w:r>
      <w:r>
        <w:rPr>
          <w:sz w:val="12"/>
        </w:rPr>
        <w:t xml:space="preserve"> аудиторская фирма или аудитор разрабатывают для предприятия, заключившего договор об этой услуге, учетную политику, рабочий план счетов, опреде</w:t>
        <w:softHyphen/>
        <w:t>ляют форму учета и, соответственно, регистры синтетического и аналитического учета, разрабатывают график документооборота, при желании клиента подбирают комплекс технических средств и их программное обеспечение.</w:t>
      </w:r>
    </w:p>
    <w:p>
      <w:pPr>
        <w:pStyle w:val="Normal"/>
        <w:jc w:val="both"/>
        <w:rPr/>
      </w:pPr>
      <w:r>
        <w:rPr>
          <w:sz w:val="12"/>
        </w:rPr>
        <w:t xml:space="preserve">Услуги по </w:t>
      </w:r>
      <w:r>
        <w:rPr>
          <w:i/>
          <w:sz w:val="12"/>
        </w:rPr>
        <w:t>анализу хозяйственно-финансовой</w:t>
      </w:r>
      <w:r>
        <w:rPr>
          <w:sz w:val="12"/>
        </w:rPr>
        <w:t xml:space="preserve"> деятельности требуются для тех экономических субъектов, администрации которых хочет разобраться в причинах ухудшения финансовой состояния.</w:t>
      </w:r>
    </w:p>
    <w:p>
      <w:pPr>
        <w:pStyle w:val="Normal"/>
        <w:jc w:val="both"/>
        <w:rPr/>
      </w:pPr>
      <w:r>
        <w:rPr>
          <w:i/>
          <w:sz w:val="12"/>
        </w:rPr>
        <w:t>Консультирование</w:t>
      </w:r>
      <w:r>
        <w:rPr>
          <w:sz w:val="12"/>
        </w:rPr>
        <w:t xml:space="preserve"> в вопросах финансового, налогового банковского и иного законодательства РФ может быть разовой услугой или аудиторская фирма может предложить абонементное обслуживание. Консультационные услуги могут выполняться как в устной, так и в письменной форме, но второе предпочтительнее.</w:t>
      </w:r>
    </w:p>
    <w:p>
      <w:pPr>
        <w:pStyle w:val="Normal"/>
        <w:jc w:val="both"/>
        <w:rPr/>
      </w:pPr>
      <w:r>
        <w:rPr>
          <w:sz w:val="12"/>
        </w:rPr>
        <w:t xml:space="preserve">В рамках услуг по </w:t>
      </w:r>
      <w:r>
        <w:rPr>
          <w:i/>
          <w:sz w:val="12"/>
        </w:rPr>
        <w:t>экспертному обслуживанию</w:t>
      </w:r>
      <w:r>
        <w:rPr>
          <w:sz w:val="12"/>
        </w:rPr>
        <w:t xml:space="preserve"> могут проводиться различного рода экспертизы, например, предварительная экспертиза заключаемых договоров.</w:t>
      </w:r>
    </w:p>
    <w:p>
      <w:pPr>
        <w:pStyle w:val="Normal"/>
        <w:jc w:val="both"/>
        <w:rPr/>
      </w:pPr>
      <w:r>
        <w:rPr>
          <w:sz w:val="12"/>
        </w:rPr>
        <w:t xml:space="preserve">Потребность в услугах аудиторской фирмы по </w:t>
      </w:r>
      <w:r>
        <w:rPr>
          <w:i/>
          <w:sz w:val="12"/>
        </w:rPr>
        <w:t>обучению бухгалтерского персонала</w:t>
      </w:r>
      <w:r>
        <w:rPr>
          <w:sz w:val="12"/>
        </w:rPr>
        <w:t xml:space="preserve"> может возникнуть в следующих случаях:</w:t>
      </w:r>
    </w:p>
    <w:p>
      <w:pPr>
        <w:pStyle w:val="Normal"/>
        <w:jc w:val="both"/>
        <w:rPr/>
      </w:pPr>
      <w:r>
        <w:rPr>
          <w:sz w:val="12"/>
        </w:rPr>
        <w:t>1) после выполнения услуги по постановке бухгалтерского уче</w:t>
        <w:softHyphen/>
        <w:t>та;</w:t>
      </w:r>
    </w:p>
    <w:p>
      <w:pPr>
        <w:pStyle w:val="3"/>
        <w:ind w:left="0" w:hanging="0"/>
        <w:rPr/>
      </w:pPr>
      <w:r>
        <w:rPr>
          <w:sz w:val="12"/>
        </w:rPr>
        <w:t>2) если аудиторская фирма имеет полномочия по подготовке аудиторов.</w:t>
      </w:r>
    </w:p>
    <w:p>
      <w:pPr>
        <w:pStyle w:val="Normal"/>
        <w:jc w:val="both"/>
        <w:rPr>
          <w:b/>
          <w:b/>
          <w:sz w:val="12"/>
        </w:rPr>
      </w:pPr>
      <w:r>
        <w:rPr>
          <w:i/>
          <w:sz w:val="12"/>
        </w:rPr>
        <w:t>Повышение квалификации</w:t>
      </w:r>
      <w:r>
        <w:rPr>
          <w:sz w:val="12"/>
        </w:rPr>
        <w:t xml:space="preserve"> бухгалтерского персонала прово</w:t>
        <w:softHyphen/>
        <w:t>дится на семинарах, курсах и т.п. К этому виду услуг можно отнести выпуск методических пособий по бухгалтерскому учету, налогообложению, анали</w:t>
        <w:softHyphen/>
        <w:t>зу, аудиту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Сопутствующие аудиту услуги, несовместимые с проведением обязательной аудиторской проверки.</w:t>
      </w:r>
    </w:p>
    <w:p>
      <w:pPr>
        <w:pStyle w:val="Normal"/>
        <w:jc w:val="both"/>
        <w:rPr/>
      </w:pPr>
      <w:r>
        <w:rPr>
          <w:sz w:val="12"/>
        </w:rPr>
        <w:t>Услуги, несовместимые с прове</w:t>
        <w:softHyphen/>
        <w:t>дением у экономического субъекта обязательной аудиторской про</w:t>
        <w:softHyphen/>
        <w:t>верки, включают в себя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12"/>
        </w:rPr>
      </w:pPr>
      <w:r>
        <w:rPr>
          <w:sz w:val="12"/>
        </w:rPr>
        <w:t>ведение бухгалтерского учета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12"/>
        </w:rPr>
        <w:t>восстановление бухгалтерского учета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12"/>
        </w:rPr>
        <w:t>составление налоговых деклараций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12"/>
        </w:rPr>
      </w:pPr>
      <w:r>
        <w:rPr>
          <w:sz w:val="12"/>
        </w:rPr>
        <w:t>составление бухгалтерской отчетности.</w:t>
      </w:r>
    </w:p>
    <w:p>
      <w:pPr>
        <w:pStyle w:val="Normal"/>
        <w:jc w:val="both"/>
        <w:rPr/>
      </w:pPr>
      <w:r>
        <w:rPr>
          <w:i/>
          <w:sz w:val="12"/>
        </w:rPr>
        <w:t>Ведение бухгалтерского учета</w:t>
      </w:r>
      <w:r>
        <w:rPr>
          <w:sz w:val="12"/>
        </w:rPr>
        <w:t xml:space="preserve"> осуществляется аудитором либо непосредственно на предприятии, либо в аудиторской фирме на основе регулярно пред</w:t>
        <w:softHyphen/>
        <w:t>ставляемых клиентом первичных документов. Ведение бухгалтер</w:t>
        <w:softHyphen/>
        <w:t>ского учета аудитором может быть комплексным, или можно зак</w:t>
        <w:softHyphen/>
        <w:t>лючить договор по ведению учета на его отдельных, наиболее сложных участках.</w:t>
      </w:r>
    </w:p>
    <w:p>
      <w:pPr>
        <w:pStyle w:val="Normal"/>
        <w:jc w:val="both"/>
        <w:rPr/>
      </w:pPr>
      <w:r>
        <w:rPr>
          <w:sz w:val="12"/>
        </w:rPr>
        <w:t xml:space="preserve">Услуга по </w:t>
      </w:r>
      <w:r>
        <w:rPr>
          <w:i/>
          <w:sz w:val="12"/>
        </w:rPr>
        <w:t>восстановлению бухгалтерского учета</w:t>
      </w:r>
      <w:r>
        <w:rPr>
          <w:sz w:val="12"/>
        </w:rPr>
        <w:t xml:space="preserve"> требуется в том случае, когда предприятие уже работало некоторое время, но учет либо совсем не велся, либо его ведение было ограниче</w:t>
        <w:softHyphen/>
        <w:t xml:space="preserve">но, например, начальной обработкой первичных документов. Эта услуга носит разовый характер. </w:t>
      </w:r>
    </w:p>
    <w:p>
      <w:pPr>
        <w:pStyle w:val="Normal"/>
        <w:jc w:val="both"/>
        <w:rPr/>
      </w:pPr>
      <w:r>
        <w:rPr>
          <w:sz w:val="12"/>
        </w:rPr>
        <w:t xml:space="preserve">Услуги по </w:t>
      </w:r>
      <w:r>
        <w:rPr>
          <w:i/>
          <w:sz w:val="12"/>
        </w:rPr>
        <w:t>составлению бухгалтерской (финансовой) отчет</w:t>
        <w:softHyphen/>
        <w:t>ности</w:t>
      </w:r>
      <w:r>
        <w:rPr>
          <w:sz w:val="12"/>
        </w:rPr>
        <w:t xml:space="preserve"> могут быть либо самостоятельным видом услуг, либо вклю</w:t>
        <w:softHyphen/>
        <w:t>чаться в договор о постановке, ведении или восстановлении уче</w:t>
        <w:softHyphen/>
        <w:t>та. Эта услуга, как правило, сочетается с услугой по защите бух</w:t>
        <w:softHyphen/>
        <w:t xml:space="preserve">галтерской (финансовой) отчетности в ГНИ.               </w:t>
      </w:r>
    </w:p>
    <w:p>
      <w:pPr>
        <w:pStyle w:val="Normal"/>
        <w:jc w:val="both"/>
        <w:rPr/>
      </w:pPr>
      <w:r>
        <w:rPr>
          <w:sz w:val="12"/>
        </w:rPr>
        <w:t xml:space="preserve">Услуги по </w:t>
      </w:r>
      <w:r>
        <w:rPr>
          <w:i/>
          <w:sz w:val="12"/>
        </w:rPr>
        <w:t>составлению налоговых деклараций</w:t>
      </w:r>
      <w:r>
        <w:rPr>
          <w:sz w:val="12"/>
        </w:rPr>
        <w:t xml:space="preserve"> могут потребо</w:t>
        <w:softHyphen/>
        <w:t>ваться в том случае, если бухгалтерский аппарат предприятия-клиента в основном справляется с составлением отчетности, но не имеет достаточно квалификации, чтобы разобраться самосто</w:t>
        <w:softHyphen/>
        <w:t>ятельно с отдельными ее формами.</w:t>
      </w:r>
    </w:p>
    <w:p>
      <w:pPr>
        <w:pStyle w:val="Normal"/>
        <w:jc w:val="both"/>
        <w:rPr>
          <w:b/>
          <w:b/>
          <w:sz w:val="12"/>
        </w:rPr>
      </w:pPr>
      <w:r>
        <w:br w:type="column"/>
      </w: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Органы, направляющие аудиторскую деятельность и документы, регламентирующие аудит.</w:t>
      </w:r>
    </w:p>
    <w:p>
      <w:pPr>
        <w:pStyle w:val="Normal"/>
        <w:jc w:val="both"/>
        <w:rPr/>
      </w:pPr>
      <w:r>
        <w:rPr>
          <w:sz w:val="12"/>
        </w:rPr>
        <w:t xml:space="preserve">Общегосударственные функции регулирования аудиторской деятельности осуществляет </w:t>
      </w:r>
      <w:r>
        <w:rPr>
          <w:i/>
          <w:sz w:val="12"/>
        </w:rPr>
        <w:t>Комиссия по аудиторской деятельно</w:t>
        <w:softHyphen/>
        <w:t>сти при Президенте</w:t>
      </w:r>
      <w:r>
        <w:rPr>
          <w:b/>
          <w:i/>
          <w:sz w:val="12"/>
        </w:rPr>
        <w:t xml:space="preserve"> </w:t>
      </w:r>
      <w:r>
        <w:rPr>
          <w:i/>
          <w:sz w:val="12"/>
        </w:rPr>
        <w:t>РФ</w:t>
      </w:r>
      <w:r>
        <w:rPr>
          <w:b/>
          <w:sz w:val="12"/>
        </w:rPr>
        <w:t>.</w:t>
      </w:r>
    </w:p>
    <w:p>
      <w:pPr>
        <w:pStyle w:val="Normal"/>
        <w:jc w:val="both"/>
        <w:rPr>
          <w:b/>
          <w:b/>
          <w:sz w:val="12"/>
        </w:rPr>
      </w:pPr>
      <w:r>
        <w:rPr>
          <w:sz w:val="12"/>
        </w:rPr>
        <w:t>Это коллегиальный орган, который организует разработку си</w:t>
        <w:softHyphen/>
        <w:t>стемы мер по государственной поддержке становления и разви</w:t>
        <w:softHyphen/>
        <w:t>тия рынка аудиторских услуг в РФ</w:t>
      </w:r>
      <w:r>
        <w:rPr>
          <w:b/>
          <w:sz w:val="12"/>
        </w:rPr>
        <w:t>,</w:t>
      </w:r>
      <w:r>
        <w:rPr>
          <w:sz w:val="12"/>
        </w:rPr>
        <w:t xml:space="preserve"> а также защите интересов государства, экономических субъектов, аудиторов и аудиторских фирм. </w:t>
      </w:r>
    </w:p>
    <w:p>
      <w:pPr>
        <w:pStyle w:val="2"/>
        <w:spacing w:before="0" w:after="0"/>
        <w:ind w:hanging="0"/>
        <w:rPr>
          <w:sz w:val="12"/>
        </w:rPr>
      </w:pPr>
      <w:r>
        <w:rPr>
          <w:sz w:val="12"/>
        </w:rPr>
        <w:t>Основные направления деятельности Комиссии и ее полно</w:t>
        <w:softHyphen/>
        <w:t>мочия:</w:t>
      </w:r>
    </w:p>
    <w:p>
      <w:pPr>
        <w:pStyle w:val="Normal"/>
        <w:jc w:val="both"/>
        <w:rPr/>
      </w:pPr>
      <w:r>
        <w:rPr>
          <w:sz w:val="12"/>
        </w:rPr>
        <w:t>1. Разработка на основе законодательства РФ проектов нор</w:t>
        <w:softHyphen/>
        <w:t>мативных актов, регулирующих аудит. Представление их на рассмотрение Президента РФ и Правительства РФ. Привле</w:t>
        <w:softHyphen/>
        <w:t>чение на договорной основе к участию в разработке этих проектов специалистов и экспертов, в т.ч. иностранных.</w:t>
      </w:r>
    </w:p>
    <w:p>
      <w:pPr>
        <w:pStyle w:val="Normal"/>
        <w:jc w:val="both"/>
        <w:rPr/>
      </w:pPr>
      <w:r>
        <w:rPr>
          <w:sz w:val="12"/>
        </w:rPr>
        <w:t>2. Содействие реализации Временных правил аудиторской де</w:t>
        <w:softHyphen/>
        <w:t>ятельности</w:t>
      </w:r>
      <w:r>
        <w:rPr>
          <w:b/>
          <w:sz w:val="12"/>
        </w:rPr>
        <w:t xml:space="preserve"> </w:t>
      </w:r>
      <w:r>
        <w:rPr>
          <w:sz w:val="12"/>
        </w:rPr>
        <w:t>в РФ, обобщение практики их применения и подготовка предложений по совершенствованию правового регулирования аудита. Разработка стандартов аудиторской деятельности и связанных с ее осуществлением услуг.</w:t>
      </w:r>
    </w:p>
    <w:p>
      <w:pPr>
        <w:pStyle w:val="Normal"/>
        <w:jc w:val="both"/>
        <w:rPr/>
      </w:pPr>
      <w:r>
        <w:rPr>
          <w:sz w:val="12"/>
        </w:rPr>
        <w:t>3. Представление разъяснений по вопросам применения Вре</w:t>
        <w:softHyphen/>
        <w:t>менных правил.</w:t>
      </w:r>
    </w:p>
    <w:p>
      <w:pPr>
        <w:pStyle w:val="Normal"/>
        <w:jc w:val="both"/>
        <w:rPr/>
      </w:pPr>
      <w:r>
        <w:rPr>
          <w:sz w:val="12"/>
        </w:rPr>
        <w:t>4. Выдача генеральных лицензий на лицензирование аудитор</w:t>
        <w:softHyphen/>
        <w:t>ской деятельности. Определение перечня ведущих учебно-методических центров по обучению и переподготовке ауди</w:t>
        <w:softHyphen/>
        <w:t>торов.</w:t>
      </w:r>
    </w:p>
    <w:p>
      <w:pPr>
        <w:pStyle w:val="Normal"/>
        <w:jc w:val="both"/>
        <w:rPr/>
      </w:pPr>
      <w:r>
        <w:rPr>
          <w:sz w:val="12"/>
        </w:rPr>
        <w:t>5. Организация ведения государственных реестров аудиторов, аудиторских фирм и их объединений.</w:t>
      </w:r>
    </w:p>
    <w:p>
      <w:pPr>
        <w:pStyle w:val="Normal"/>
        <w:jc w:val="both"/>
        <w:rPr/>
      </w:pPr>
      <w:r>
        <w:rPr>
          <w:sz w:val="12"/>
        </w:rPr>
        <w:t>6. Организация публикаций в средствах массовой информации сведений о выдаче (аннулировании) лицензий, а также о заре</w:t>
        <w:softHyphen/>
        <w:t>гистрированных объединениях аудиторов и аудиторских фирм.</w:t>
      </w:r>
    </w:p>
    <w:p>
      <w:pPr>
        <w:pStyle w:val="Normal"/>
        <w:jc w:val="both"/>
        <w:rPr/>
      </w:pPr>
      <w:r>
        <w:rPr>
          <w:sz w:val="12"/>
        </w:rPr>
        <w:t>7. Осуществление деловых контактов с международными орга</w:t>
        <w:softHyphen/>
        <w:t>низациями.</w:t>
      </w:r>
    </w:p>
    <w:p>
      <w:pPr>
        <w:pStyle w:val="Normal"/>
        <w:jc w:val="both"/>
        <w:rPr/>
      </w:pPr>
      <w:r>
        <w:rPr>
          <w:sz w:val="12"/>
        </w:rPr>
        <w:t>8. Направление аудиторам, аудиторским фирмам и их объе</w:t>
        <w:softHyphen/>
        <w:t>динениям обязательных для исполнения предписаний об устранении ими нарушений законодательства РФ в облас</w:t>
        <w:softHyphen/>
        <w:t>ти аудиторской деятельности.</w:t>
      </w:r>
    </w:p>
    <w:p>
      <w:pPr>
        <w:pStyle w:val="Normal"/>
        <w:jc w:val="both"/>
        <w:rPr/>
      </w:pPr>
      <w:r>
        <w:rPr>
          <w:sz w:val="12"/>
        </w:rPr>
        <w:t xml:space="preserve">При этой Комиссии с 1 июня 1994 года существует </w:t>
      </w:r>
      <w:r>
        <w:rPr>
          <w:i/>
          <w:sz w:val="12"/>
        </w:rPr>
        <w:t>Консуль</w:t>
        <w:softHyphen/>
        <w:t>тативный совет</w:t>
      </w:r>
      <w:r>
        <w:rPr>
          <w:sz w:val="12"/>
        </w:rPr>
        <w:t>. Его задачи:</w:t>
      </w:r>
    </w:p>
    <w:p>
      <w:pPr>
        <w:pStyle w:val="Normal"/>
        <w:jc w:val="both"/>
        <w:rPr/>
      </w:pPr>
      <w:r>
        <w:rPr>
          <w:sz w:val="12"/>
        </w:rPr>
        <w:t>1. Участие в разработке стандартов аудита, требований к со</w:t>
        <w:softHyphen/>
        <w:t>держанию аудиторского заключения.</w:t>
      </w:r>
    </w:p>
    <w:p>
      <w:pPr>
        <w:pStyle w:val="Normal"/>
        <w:jc w:val="both"/>
        <w:rPr/>
      </w:pPr>
      <w:r>
        <w:rPr>
          <w:sz w:val="12"/>
        </w:rPr>
        <w:t>2. Изучение, обобщение и распространение опыта аудиторс</w:t>
        <w:softHyphen/>
        <w:t>кой деятельности, подготовка информационных, методи</w:t>
        <w:softHyphen/>
        <w:t>ческих и учебных материалов по аудиту.</w:t>
      </w:r>
    </w:p>
    <w:p>
      <w:pPr>
        <w:pStyle w:val="Normal"/>
        <w:jc w:val="both"/>
        <w:rPr/>
      </w:pPr>
      <w:r>
        <w:rPr>
          <w:sz w:val="12"/>
        </w:rPr>
        <w:t>3. Содействие внедрению новых методов, форм и технологий аудита.</w:t>
      </w:r>
    </w:p>
    <w:p>
      <w:pPr>
        <w:pStyle w:val="Normal"/>
        <w:jc w:val="both"/>
        <w:rPr/>
      </w:pPr>
      <w:r>
        <w:rPr>
          <w:sz w:val="12"/>
        </w:rPr>
        <w:t>4. Разработка профессиональных требований к аудиторам, эти</w:t>
        <w:softHyphen/>
        <w:t>ческих норм и правил</w:t>
      </w:r>
      <w:r>
        <w:rPr>
          <w:b/>
          <w:sz w:val="12"/>
        </w:rPr>
        <w:t xml:space="preserve"> </w:t>
      </w:r>
      <w:r>
        <w:rPr>
          <w:sz w:val="12"/>
        </w:rPr>
        <w:t>их поведения.</w:t>
      </w:r>
    </w:p>
    <w:p>
      <w:pPr>
        <w:pStyle w:val="Normal"/>
        <w:jc w:val="both"/>
        <w:rPr/>
      </w:pPr>
      <w:r>
        <w:rPr>
          <w:sz w:val="12"/>
        </w:rPr>
        <w:t>5. Подготовка и экспертиза учебных программ и планов для обучения аудиторов и повышения их квалификации, обобщение опыта по аттестации и лицензированию.</w:t>
      </w:r>
    </w:p>
    <w:p>
      <w:pPr>
        <w:pStyle w:val="Normal"/>
        <w:jc w:val="both"/>
        <w:rPr/>
      </w:pPr>
      <w:r>
        <w:rPr>
          <w:sz w:val="12"/>
        </w:rPr>
        <w:t>6. Осуществление связи с общественными объединениями аудиторов.</w:t>
      </w:r>
    </w:p>
    <w:p>
      <w:pPr>
        <w:pStyle w:val="2"/>
        <w:spacing w:before="0" w:after="0"/>
        <w:ind w:hanging="0"/>
        <w:rPr/>
      </w:pPr>
      <w:r>
        <w:rPr>
          <w:sz w:val="12"/>
        </w:rPr>
        <w:t xml:space="preserve">Существует и ряд </w:t>
      </w:r>
      <w:r>
        <w:rPr>
          <w:i/>
          <w:sz w:val="12"/>
        </w:rPr>
        <w:t>общественных объединений аудиторов</w:t>
      </w:r>
      <w:r>
        <w:rPr>
          <w:sz w:val="12"/>
        </w:rPr>
        <w:t>: аудиторские палаты, ассоциации и т.д. Они объединяют спе</w:t>
        <w:softHyphen/>
        <w:t>циалистов, ученых, преподавателей в области бухгалтерского учета, аудита, финансовой контрольно-ревизионной и ана</w:t>
        <w:softHyphen/>
        <w:t>литической деятельности или аудиторские фирмы, или и тех, и других вместе.</w:t>
      </w:r>
    </w:p>
    <w:p>
      <w:pPr>
        <w:pStyle w:val="Normal"/>
        <w:jc w:val="both"/>
        <w:rPr/>
      </w:pPr>
      <w:r>
        <w:rPr>
          <w:sz w:val="12"/>
        </w:rPr>
        <w:t>Объединения ставят задачи содействия развитию экономичес</w:t>
        <w:softHyphen/>
        <w:t>кой науки и внедрению в практику хозяйствования передового отечественного и зарубежного опыта бухучета, аудита и эконо</w:t>
        <w:softHyphen/>
        <w:t>мического анализа, оказанию помощи своим членам в решении конкретных учетно-аналитических и аудиторских проблем, защиту гражданских, экономических и социальных интересов членов, страхованию профессиональной ответственности.</w:t>
      </w:r>
    </w:p>
    <w:p>
      <w:pPr>
        <w:pStyle w:val="Normal"/>
        <w:jc w:val="both"/>
        <w:rPr/>
      </w:pPr>
      <w:r>
        <w:rPr>
          <w:sz w:val="12"/>
        </w:rPr>
        <w:t xml:space="preserve">Аудит регламентируют следующие </w:t>
      </w:r>
      <w:r>
        <w:rPr>
          <w:i/>
          <w:sz w:val="12"/>
        </w:rPr>
        <w:t>документы</w:t>
      </w:r>
      <w:r>
        <w:rPr>
          <w:sz w:val="12"/>
        </w:rPr>
        <w:t>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12"/>
        </w:rPr>
        <w:t>О регулировании аудиторской деятельности в Российской Федерации. Указ Президента РФ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12"/>
        </w:rPr>
        <w:t>Временные правила осуществления аудиторской деятель</w:t>
        <w:softHyphen/>
        <w:t>ности в Российской Федерации. Утверждены Указом Пре</w:t>
        <w:softHyphen/>
        <w:t>зидента РФ «Об аудиторской деятельности в РФ»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12"/>
        </w:rPr>
        <w:t>Об утверждении нормативных документов по регулирова</w:t>
        <w:softHyphen/>
        <w:t>нию аудиторской деятельности в РФ. Постановление Пра</w:t>
        <w:softHyphen/>
        <w:t>вительства РФ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12"/>
        </w:rPr>
        <w:t>Об основных критериях (системе показателей) деятельнос</w:t>
        <w:softHyphen/>
        <w:t>ти экономических субъектов, по которым их бухгалтерс</w:t>
        <w:softHyphen/>
        <w:t>кая (финансовая) отчетность подлежит обязательной еже</w:t>
        <w:softHyphen/>
        <w:t>годной, аудиторской проверке. Постановление Правитель</w:t>
        <w:softHyphen/>
        <w:t>ства РФ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12"/>
        </w:rPr>
        <w:t>Об изменении основных критериев (системы показателей) деятельности экономических субъектов, по которым их бух</w:t>
        <w:softHyphen/>
        <w:t>галтерская (финансовая) отчетность подлежит обязатель</w:t>
        <w:softHyphen/>
        <w:t>ной ежегодной аудиторской проверке. Постановление Пра</w:t>
        <w:softHyphen/>
        <w:t>вительства РФ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12"/>
        </w:rPr>
        <w:t>Правила (стандарты) аудиторской деятельност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12"/>
        </w:rPr>
        <w:t>Положение о лицензировании отдельных видов аудиторс</w:t>
        <w:softHyphen/>
        <w:t>кой деятельности в Российской Федерации. Утверждено постановлением Правительства РФ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br w:type="column"/>
      </w:r>
      <w:r>
        <w:rPr>
          <w:b/>
          <w:sz w:val="12"/>
        </w:rPr>
        <w:t>Порядок проведения аттестации на право осуществления аудиторской деятельности и выдача лицензий на проведение аудиторской деятельности.</w:t>
      </w:r>
    </w:p>
    <w:p>
      <w:pPr>
        <w:pStyle w:val="2"/>
        <w:spacing w:before="0" w:after="0"/>
        <w:ind w:hanging="0"/>
        <w:rPr/>
      </w:pPr>
      <w:r>
        <w:rPr>
          <w:sz w:val="12"/>
        </w:rPr>
        <w:t>Работу по аттестации аудиторов и выдаче лицензий ведут Цен</w:t>
        <w:softHyphen/>
        <w:t>трально-лицензионные комисси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Генеральные лицензии выданы по следующим направлениям аудита:</w:t>
      </w:r>
    </w:p>
    <w:p>
      <w:pPr>
        <w:pStyle w:val="Normal"/>
        <w:jc w:val="both"/>
        <w:rPr/>
      </w:pPr>
      <w:r>
        <w:rPr>
          <w:sz w:val="12"/>
        </w:rPr>
        <w:t>Министерству финансов — на лицензирование аудита бирж, внебюджетных фондов, инвестиционных институтов и на лицен</w:t>
        <w:softHyphen/>
        <w:t>зирование общего аудита;</w:t>
      </w:r>
    </w:p>
    <w:p>
      <w:pPr>
        <w:pStyle w:val="Normal"/>
        <w:jc w:val="both"/>
        <w:rPr/>
      </w:pPr>
      <w:r>
        <w:rPr>
          <w:sz w:val="12"/>
        </w:rPr>
        <w:t>Федеральной службе России по надзору за страховой деятель</w:t>
        <w:softHyphen/>
        <w:t>ностью — на лицензирование аудита страховых организаций и обществ взаимного страхования;</w:t>
      </w:r>
    </w:p>
    <w:p>
      <w:pPr>
        <w:pStyle w:val="Normal"/>
        <w:jc w:val="both"/>
        <w:rPr/>
      </w:pPr>
      <w:r>
        <w:rPr>
          <w:sz w:val="12"/>
        </w:rPr>
        <w:t>Центральному банку РФ — на лицензирование банковского аудита.</w:t>
      </w:r>
    </w:p>
    <w:p>
      <w:pPr>
        <w:pStyle w:val="Normal"/>
        <w:jc w:val="both"/>
        <w:rPr/>
      </w:pPr>
      <w:r>
        <w:rPr>
          <w:i/>
          <w:sz w:val="12"/>
        </w:rPr>
        <w:t>Квалификационный аттестат</w:t>
      </w:r>
      <w:r>
        <w:rPr>
          <w:sz w:val="12"/>
        </w:rPr>
        <w:t xml:space="preserve"> выдается по конкретному виду аудиторской деятельности: общему аудиту, банковскому аудиту, аудиту страховых организаций и т.д. Аттестацию проходят фи</w:t>
        <w:softHyphen/>
        <w:t>зические лица, желающие заниматься аудиторской деятельнос</w:t>
        <w:softHyphen/>
        <w:t>тью самостоятельно или в составе аудиторской фирмы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Критерии допуска к аттестации:</w:t>
      </w:r>
    </w:p>
    <w:p>
      <w:pPr>
        <w:pStyle w:val="Normal"/>
        <w:jc w:val="both"/>
        <w:rPr/>
      </w:pPr>
      <w:r>
        <w:rPr>
          <w:sz w:val="12"/>
        </w:rPr>
        <w:t>1. Экономическое или юридическое образование (высшее или</w:t>
      </w:r>
      <w:r>
        <w:rPr>
          <w:i/>
          <w:sz w:val="12"/>
        </w:rPr>
        <w:t xml:space="preserve"> </w:t>
      </w:r>
      <w:r>
        <w:rPr>
          <w:sz w:val="12"/>
        </w:rPr>
        <w:t>среднее специальное).</w:t>
      </w:r>
    </w:p>
    <w:p>
      <w:pPr>
        <w:pStyle w:val="Normal"/>
        <w:jc w:val="both"/>
        <w:rPr/>
      </w:pPr>
      <w:r>
        <w:rPr>
          <w:sz w:val="12"/>
        </w:rPr>
        <w:t>2. Стаж работы не менее трех лет из последних пяти в ка</w:t>
        <w:softHyphen/>
        <w:t>честве аудитора, специалиста аудиторской фирмы, бух</w:t>
        <w:softHyphen/>
        <w:t>галтера, экономиста, ревизора, руководителя предпри</w:t>
        <w:softHyphen/>
        <w:t>ятия, научного работника или преподавателя по эконо</w:t>
        <w:softHyphen/>
        <w:t>мическому профилю.</w:t>
      </w:r>
    </w:p>
    <w:p>
      <w:pPr>
        <w:pStyle w:val="Normal"/>
        <w:jc w:val="both"/>
        <w:rPr/>
      </w:pPr>
      <w:r>
        <w:rPr>
          <w:sz w:val="12"/>
        </w:rPr>
        <w:t>3. К аттестации не допускаются лица, осужденные пригово</w:t>
        <w:softHyphen/>
        <w:t>ром суда с применением наказания в виде лишения права занимать определенные должности или заниматься опреде</w:t>
        <w:softHyphen/>
        <w:t>ленной деятельностью в сфере финансово-хозяйственных отношений, в период отбывания ими наказания и в после</w:t>
        <w:softHyphen/>
        <w:t>дующий период до снятия судимости.</w:t>
      </w:r>
    </w:p>
    <w:p>
      <w:pPr>
        <w:pStyle w:val="Normal"/>
        <w:jc w:val="both"/>
        <w:rPr/>
      </w:pPr>
      <w:r>
        <w:rPr>
          <w:sz w:val="12"/>
        </w:rPr>
        <w:t>Аттестация проводится на базе учебно-методических центров, с которыми заключают договоры Центральные лицензионные ко</w:t>
        <w:softHyphen/>
        <w:t xml:space="preserve">миссии. Квалификационный аттестат выдается сроком на три года. Действие квалификационного </w:t>
      </w:r>
      <w:r>
        <w:rPr>
          <w:sz w:val="12"/>
          <w:lang w:val="en-US"/>
        </w:rPr>
        <w:t>a</w:t>
      </w:r>
      <w:r>
        <w:rPr>
          <w:sz w:val="12"/>
        </w:rPr>
        <w:t>ттестата может быть продлено на 3 года с даты истечения первого срока его действия при условии:</w:t>
      </w:r>
    </w:p>
    <w:p>
      <w:pPr>
        <w:pStyle w:val="Normal"/>
        <w:jc w:val="both"/>
        <w:rPr/>
      </w:pPr>
      <w:r>
        <w:rPr>
          <w:sz w:val="12"/>
        </w:rPr>
        <w:t>1) подтверждения начала деятельности в качестве аудитора в течение 2 лет с момента аттестации;</w:t>
      </w:r>
    </w:p>
    <w:p>
      <w:pPr>
        <w:pStyle w:val="Normal"/>
        <w:jc w:val="both"/>
        <w:rPr/>
      </w:pPr>
      <w:r>
        <w:rPr>
          <w:sz w:val="12"/>
        </w:rPr>
        <w:t>2) подтверждения повышения квалификации в связи с изменением законодательства РФ;</w:t>
      </w:r>
    </w:p>
    <w:p>
      <w:pPr>
        <w:pStyle w:val="Normal"/>
        <w:jc w:val="both"/>
        <w:rPr/>
      </w:pPr>
      <w:r>
        <w:rPr>
          <w:sz w:val="12"/>
        </w:rPr>
        <w:t>3) отсутствия обоснованных претензий к аудитору со стороны налоговых органов, заказчиков, а также других аудиторов аудиторских фирм.</w:t>
      </w:r>
    </w:p>
    <w:p>
      <w:pPr>
        <w:pStyle w:val="Normal"/>
        <w:jc w:val="both"/>
        <w:rPr>
          <w:b/>
          <w:b/>
          <w:sz w:val="12"/>
        </w:rPr>
      </w:pPr>
      <w:r>
        <w:rPr>
          <w:sz w:val="12"/>
        </w:rPr>
        <w:t>За продление срока действия аттестата с аудитора взимаете плата в размере 50% платы за проведение аттестации.</w:t>
      </w:r>
    </w:p>
    <w:p>
      <w:pPr>
        <w:pStyle w:val="Normal"/>
        <w:jc w:val="both"/>
        <w:rPr/>
      </w:pPr>
      <w:r>
        <w:rPr>
          <w:sz w:val="12"/>
        </w:rPr>
        <w:t>И аудиторская фирма, и аудитор-предприниматель могут про</w:t>
        <w:softHyphen/>
        <w:t>водить аудит с выдачей официального аудиторского заключения только при наличии лицензии.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Лицензия на осуществление аудиторской деятельности выдается на основании соответствующего заявления с приложением: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) для аудитора, работающего самостоятельно, - квалификационного аттестата и копии свидетельства о государственной регистрации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б) для аудиторской фирмы - учредительных документов, копии свидетельства о государственной регистрации, сведений о ее руководителях, их заместителях и аудиторах, имеющих квалификационный аттестат.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Лицензии выдаются на осуществление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12"/>
        </w:rPr>
      </w:pPr>
      <w:r>
        <w:rPr>
          <w:color w:val="000000"/>
          <w:sz w:val="12"/>
        </w:rPr>
        <w:t>банковского аудита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12"/>
        </w:rPr>
      </w:pPr>
      <w:r>
        <w:rPr>
          <w:color w:val="000000"/>
          <w:sz w:val="12"/>
        </w:rPr>
        <w:t>аудита страховых организаций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12"/>
        </w:rPr>
      </w:pPr>
      <w:r>
        <w:rPr>
          <w:color w:val="000000"/>
          <w:sz w:val="12"/>
        </w:rPr>
        <w:t>аудита бирж, внебюджетных фондов и инвестиционных институтов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12"/>
        </w:rPr>
      </w:pPr>
      <w:r>
        <w:rPr>
          <w:color w:val="000000"/>
          <w:sz w:val="12"/>
        </w:rPr>
        <w:t>общего аудита (аудита иных экономических субъектов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Лицензии могут быть аннулированы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12"/>
        </w:rPr>
        <w:t>если после выдачи лицензии обнаружен факт представ</w:t>
        <w:softHyphen/>
        <w:t>ления аудитором (аудиторской фирмой) недостоверных сведений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12"/>
        </w:rPr>
        <w:t>если аудиторская деятельность не соответствует выданной лицензии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12"/>
        </w:rPr>
        <w:t>в случае разглашения сведений, полученных в ходе аудита, третьим лицам без разрешения экономического субъекта, за исключением случаев, предусмотренных законодательством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12"/>
        </w:rPr>
        <w:t>после приговора суда в виде лишения права занимать определенные должности или заниматься определенной деятельностью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12"/>
        </w:rPr>
        <w:t>при умышленном сокрытии аудитором (аудиторской фирмой) обстоятельств, исключающих возможность проведения аудиторской проверки экономического субъекта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12"/>
        </w:rPr>
        <w:t>при неоднократном неквалифицированном проведении аудиторских проверок или оказании аудиторских услуг.</w:t>
      </w:r>
    </w:p>
    <w:p>
      <w:pPr>
        <w:pStyle w:val="Normal"/>
        <w:jc w:val="both"/>
        <w:rPr>
          <w:b/>
          <w:b/>
          <w:sz w:val="12"/>
        </w:rPr>
      </w:pPr>
      <w:r>
        <w:br w:type="column"/>
      </w: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Обязательный и инициативный аудит. Критерии, по которым бухгалтерская отчетность подлежит обязательной аудиторской проверке.</w:t>
      </w:r>
    </w:p>
    <w:p>
      <w:pPr>
        <w:pStyle w:val="Normal"/>
        <w:jc w:val="both"/>
        <w:rPr/>
      </w:pPr>
      <w:r>
        <w:rPr>
          <w:i/>
          <w:sz w:val="12"/>
        </w:rPr>
        <w:t>Инициативный аудит</w:t>
      </w:r>
      <w:r>
        <w:rPr>
          <w:sz w:val="12"/>
        </w:rPr>
        <w:t xml:space="preserve"> проводится по инициативе экономи</w:t>
        <w:softHyphen/>
        <w:t xml:space="preserve">ческого субъекта. </w:t>
      </w:r>
      <w:r>
        <w:rPr>
          <w:i/>
          <w:sz w:val="12"/>
        </w:rPr>
        <w:t>Обязательный</w:t>
      </w:r>
      <w:r>
        <w:rPr>
          <w:sz w:val="12"/>
        </w:rPr>
        <w:t xml:space="preserve"> — в случаях, установленных за</w:t>
        <w:softHyphen/>
        <w:t>коном РФ.</w:t>
      </w:r>
    </w:p>
    <w:p>
      <w:pPr>
        <w:pStyle w:val="Normal"/>
        <w:jc w:val="both"/>
        <w:rPr/>
      </w:pPr>
      <w:r>
        <w:rPr>
          <w:i/>
          <w:sz w:val="12"/>
        </w:rPr>
        <w:t>Критерии</w:t>
      </w:r>
      <w:r>
        <w:rPr>
          <w:sz w:val="12"/>
        </w:rPr>
        <w:t>, по которым бухгалтерская (финансовая) отчетность подлежит обязательной ежегодной аудиторской проверке:</w:t>
      </w:r>
    </w:p>
    <w:p>
      <w:pPr>
        <w:pStyle w:val="Normal"/>
        <w:jc w:val="both"/>
        <w:rPr/>
      </w:pPr>
      <w:r>
        <w:rPr>
          <w:sz w:val="12"/>
        </w:rPr>
        <w:t xml:space="preserve">1. </w:t>
      </w:r>
      <w:r>
        <w:rPr>
          <w:i/>
          <w:sz w:val="12"/>
        </w:rPr>
        <w:t xml:space="preserve">Организационно-правовая форма экономического субъекта. </w:t>
      </w:r>
      <w:r>
        <w:rPr>
          <w:sz w:val="12"/>
        </w:rPr>
        <w:t>По этому критерию обязательной ежегодной аудиторской проверке подлежат открытые акционерные общества, незави</w:t>
        <w:softHyphen/>
        <w:t xml:space="preserve">симо от числа их участников (акционеров) и размера уставного капитала. </w:t>
      </w:r>
    </w:p>
    <w:p>
      <w:pPr>
        <w:pStyle w:val="Normal"/>
        <w:jc w:val="both"/>
        <w:rPr/>
      </w:pPr>
      <w:r>
        <w:rPr>
          <w:sz w:val="12"/>
        </w:rPr>
        <w:t>2</w:t>
      </w:r>
      <w:r>
        <w:rPr>
          <w:i/>
          <w:sz w:val="12"/>
        </w:rPr>
        <w:t>. Вид деятельности экономического субъект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Банки и др. кредитные учреждени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траховые организации и общества взаимного страховани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оварные и фондовые биржи.</w:t>
      </w:r>
    </w:p>
    <w:p>
      <w:pPr>
        <w:pStyle w:val="Normal"/>
        <w:jc w:val="both"/>
        <w:rPr/>
      </w:pPr>
      <w:r>
        <w:rPr>
          <w:sz w:val="12"/>
        </w:rPr>
        <w:t>Инвестиционные институты (инвестиционные и чековые ин</w:t>
        <w:softHyphen/>
        <w:t>вестиционные фонды, холдинговые компании).</w:t>
      </w:r>
    </w:p>
    <w:p>
      <w:pPr>
        <w:pStyle w:val="Normal"/>
        <w:jc w:val="both"/>
        <w:rPr/>
      </w:pPr>
      <w:r>
        <w:rPr>
          <w:sz w:val="12"/>
        </w:rPr>
        <w:t>Внебюджетные фонды, источниками образования средств ко</w:t>
        <w:softHyphen/>
        <w:t>торых являются предусмотренные законодательством РФ обяза</w:t>
        <w:softHyphen/>
        <w:t>тельные отчисления, производимые юридическими и физичес</w:t>
        <w:softHyphen/>
        <w:t>кими лицами.</w:t>
      </w:r>
    </w:p>
    <w:p>
      <w:pPr>
        <w:pStyle w:val="Normal"/>
        <w:jc w:val="both"/>
        <w:rPr/>
      </w:pPr>
      <w:r>
        <w:rPr>
          <w:sz w:val="12"/>
        </w:rPr>
        <w:t>Благотворительные и иные (неинвестиционные) фонды, ис</w:t>
        <w:softHyphen/>
        <w:t>точниками образования средств которых являются добровольные отчисления юридических и физических лиц.</w:t>
      </w:r>
    </w:p>
    <w:p>
      <w:pPr>
        <w:pStyle w:val="Normal"/>
        <w:jc w:val="both"/>
        <w:rPr>
          <w:b/>
          <w:b/>
          <w:sz w:val="12"/>
        </w:rPr>
      </w:pPr>
      <w:r>
        <w:rPr>
          <w:sz w:val="12"/>
        </w:rPr>
        <w:t>Другие экономические субъекты, обязательная ежегодная аудиторская проверка которых по виду их деятельности предус</w:t>
        <w:softHyphen/>
        <w:t>мотрена федеральными законами, указами Президента</w:t>
      </w:r>
      <w:r>
        <w:rPr>
          <w:b/>
          <w:sz w:val="12"/>
        </w:rPr>
        <w:t xml:space="preserve"> </w:t>
      </w:r>
      <w:r>
        <w:rPr>
          <w:sz w:val="12"/>
        </w:rPr>
        <w:t>РФ и по</w:t>
        <w:softHyphen/>
        <w:t>становлениями Правительства</w:t>
      </w:r>
      <w:r>
        <w:rPr>
          <w:b/>
          <w:sz w:val="12"/>
        </w:rPr>
        <w:t xml:space="preserve"> </w:t>
      </w:r>
      <w:r>
        <w:rPr>
          <w:sz w:val="12"/>
        </w:rPr>
        <w:t>РФ.</w:t>
      </w:r>
    </w:p>
    <w:p>
      <w:pPr>
        <w:pStyle w:val="Normal"/>
        <w:jc w:val="both"/>
        <w:rPr/>
      </w:pPr>
      <w:r>
        <w:rPr>
          <w:i/>
          <w:sz w:val="12"/>
        </w:rPr>
        <w:t>3. Источники формирования уставного капитала (уставного фонда) экономического субъекта.</w:t>
      </w:r>
    </w:p>
    <w:p>
      <w:pPr>
        <w:pStyle w:val="Normal"/>
        <w:jc w:val="both"/>
        <w:rPr/>
      </w:pPr>
      <w:r>
        <w:rPr>
          <w:sz w:val="12"/>
        </w:rPr>
        <w:t>Экономические субъекты подлежат обязательной ежегод</w:t>
        <w:softHyphen/>
        <w:t>ной аудиторской проверке, если в их уставном капитале (ус</w:t>
        <w:softHyphen/>
        <w:t>тавном фонде) имеется доля, принадлежащая иностранным инвесторам.</w:t>
      </w:r>
    </w:p>
    <w:p>
      <w:pPr>
        <w:pStyle w:val="Normal"/>
        <w:jc w:val="both"/>
        <w:rPr/>
      </w:pPr>
      <w:r>
        <w:rPr>
          <w:i/>
          <w:sz w:val="12"/>
        </w:rPr>
        <w:t>4. Финансовые показатели деятельности экономического субъекта.</w:t>
      </w:r>
    </w:p>
    <w:p>
      <w:pPr>
        <w:pStyle w:val="Normal"/>
        <w:jc w:val="both"/>
        <w:rPr/>
      </w:pPr>
      <w:r>
        <w:rPr>
          <w:sz w:val="12"/>
        </w:rPr>
        <w:t>Экономические субъекты, за исключением находящихся пол</w:t>
        <w:softHyphen/>
        <w:t>ностью в государственной или муниципальной собственности, подлежат обязательной ежегодной аудиторской проверке при на</w:t>
        <w:softHyphen/>
        <w:t>личии хотя бы одного из следующих финансовых показателей их деятельности: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sz w:val="12"/>
        </w:rPr>
        <w:t>объема выручки от реализации продукции, работ, услуг за год, превышающего в 500 тыс. раз установленный законо</w:t>
        <w:softHyphen/>
        <w:t>дательством</w:t>
      </w:r>
      <w:r>
        <w:rPr>
          <w:b/>
          <w:sz w:val="12"/>
        </w:rPr>
        <w:t xml:space="preserve"> </w:t>
      </w:r>
      <w:r>
        <w:rPr>
          <w:sz w:val="12"/>
        </w:rPr>
        <w:t>РФ минимальный размер оплаты труда;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sz w:val="12"/>
        </w:rPr>
        <w:t>суммы активов баланса, превышающей на конец отчетного года в 200 тыс. раз установленный законодательством РФ</w:t>
      </w:r>
      <w:r>
        <w:rPr>
          <w:b/>
          <w:sz w:val="12"/>
        </w:rPr>
        <w:t xml:space="preserve"> </w:t>
      </w:r>
      <w:r>
        <w:rPr>
          <w:sz w:val="12"/>
        </w:rPr>
        <w:t>минимальный размер оплаты труда.</w:t>
      </w:r>
    </w:p>
    <w:p>
      <w:pPr>
        <w:pStyle w:val="Normal"/>
        <w:jc w:val="both"/>
        <w:rPr/>
      </w:pPr>
      <w:r>
        <w:rPr>
          <w:sz w:val="12"/>
        </w:rPr>
        <w:t>Кроме того, обязательный аудит может осуществляться по по</w:t>
        <w:softHyphen/>
        <w:t>ручениям органа дознания, прокурора, следователя суда и ар</w:t>
        <w:softHyphen/>
        <w:t>битражного суда, связанным с находящимся в их производстве уголовным (арбитражным) делом, а также рассматриваемым ими материалом о нарушении законодательства.</w:t>
      </w:r>
    </w:p>
    <w:p>
      <w:pPr>
        <w:pStyle w:val="Normal"/>
        <w:jc w:val="both"/>
        <w:rPr>
          <w:b/>
          <w:b/>
          <w:sz w:val="12"/>
        </w:rPr>
      </w:pPr>
      <w:r>
        <w:br w:type="column"/>
      </w: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Права аудиторов и аудиторских фирм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ыделяют 2 группы прав, которыми обладают аудиторы и аудиторские фирмы.</w:t>
      </w:r>
    </w:p>
    <w:p>
      <w:pPr>
        <w:pStyle w:val="Normal"/>
        <w:jc w:val="both"/>
        <w:rPr/>
      </w:pPr>
      <w:r>
        <w:rPr>
          <w:sz w:val="12"/>
        </w:rPr>
        <w:t xml:space="preserve">1. </w:t>
      </w:r>
      <w:r>
        <w:rPr>
          <w:b/>
          <w:i/>
          <w:sz w:val="12"/>
        </w:rPr>
        <w:t xml:space="preserve">Право проводить аудиторские проверки с выдачей официального аудиторского заключения. </w:t>
      </w:r>
      <w:r>
        <w:rPr>
          <w:sz w:val="12"/>
        </w:rPr>
        <w:t>Его имеют:</w:t>
      </w:r>
    </w:p>
    <w:p>
      <w:pPr>
        <w:pStyle w:val="Normal"/>
        <w:jc w:val="both"/>
        <w:rPr/>
      </w:pPr>
      <w:r>
        <w:rPr>
          <w:sz w:val="12"/>
        </w:rPr>
        <w:t>а). Аудиторские фирмы, которые приобрели соответствую</w:t>
        <w:softHyphen/>
        <w:t>щую лицензию и в которых не менее 51 процента доли устав</w:t>
        <w:softHyphen/>
        <w:t>ного капитала принадлежит аттестованным аудиторам, при этом в штате аудиторской фирмы должно состоять не менее двух аттесто</w:t>
        <w:softHyphen/>
        <w:t>ванных аудиторов в области аудиторской деятельности, ука</w:t>
        <w:softHyphen/>
        <w:t>занной в заявлении на выдачу лицензии. Аудиторская фирма не может иметь форму открытого акционер</w:t>
        <w:softHyphen/>
        <w:t>ного общества, и должна быть включена в государственный реестр аудиторских фирм.</w:t>
      </w:r>
    </w:p>
    <w:p>
      <w:pPr>
        <w:pStyle w:val="Normal"/>
        <w:jc w:val="both"/>
        <w:rPr/>
      </w:pPr>
      <w:r>
        <w:rPr>
          <w:sz w:val="12"/>
        </w:rPr>
        <w:t>б). Физические лица — аудиторы, которые прошли аттестацию. В случае, если они занимаются аудиторской деятельностью самостоятельно, получив аудиторскую лицензию, аудиторы должны иметь свидетельство о государ</w:t>
        <w:softHyphen/>
        <w:t>ственной регистрации в качестве предпринимателя и должны быть включены в государственный реестр аудиторов.</w:t>
      </w:r>
    </w:p>
    <w:p>
      <w:pPr>
        <w:pStyle w:val="Normal"/>
        <w:jc w:val="both"/>
        <w:rPr/>
      </w:pPr>
      <w:r>
        <w:rPr>
          <w:sz w:val="12"/>
        </w:rPr>
        <w:t xml:space="preserve">2. </w:t>
      </w:r>
      <w:r>
        <w:rPr>
          <w:b/>
          <w:i/>
          <w:sz w:val="12"/>
        </w:rPr>
        <w:t>Права при взаимоотношениях с клиентом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) самостоятельно определять формы и методы проверки;</w:t>
      </w:r>
    </w:p>
    <w:p>
      <w:pPr>
        <w:pStyle w:val="Normal"/>
        <w:jc w:val="both"/>
        <w:rPr/>
      </w:pPr>
      <w:r>
        <w:rPr>
          <w:sz w:val="12"/>
        </w:rPr>
        <w:t>2) проверять в полном объеме документацию о финансово-хозяйственной деятельности, наличии денежных сумм, цен</w:t>
        <w:softHyphen/>
        <w:t>ных бумаг, материальных ценностей;</w:t>
      </w:r>
    </w:p>
    <w:p>
      <w:pPr>
        <w:pStyle w:val="Normal"/>
        <w:jc w:val="both"/>
        <w:rPr/>
      </w:pPr>
      <w:r>
        <w:rPr>
          <w:sz w:val="12"/>
        </w:rPr>
        <w:t>3) получать по письменному запросу необходимую информа</w:t>
        <w:softHyphen/>
        <w:t>цию от третьих лиц;</w:t>
      </w:r>
    </w:p>
    <w:p>
      <w:pPr>
        <w:pStyle w:val="Normal"/>
        <w:jc w:val="both"/>
        <w:rPr/>
      </w:pPr>
      <w:r>
        <w:rPr>
          <w:sz w:val="12"/>
        </w:rPr>
        <w:t>4) привлекать на договорной основе к участию в аудиторской проверке аудиторов, работающих самостоятельно или в дру</w:t>
        <w:softHyphen/>
        <w:t>гих аудиторских фирмах, а также иных специалистов (с со</w:t>
        <w:softHyphen/>
        <w:t>гласия клиента);</w:t>
      </w:r>
    </w:p>
    <w:p>
      <w:pPr>
        <w:pStyle w:val="Normal"/>
        <w:jc w:val="both"/>
        <w:rPr/>
      </w:pPr>
      <w:r>
        <w:rPr>
          <w:sz w:val="12"/>
        </w:rPr>
        <w:t>5) отказаться от проведения аудита в случае непредставления проверяемым экономическим субъектом необходимой до</w:t>
        <w:softHyphen/>
        <w:t>кументации, а также в случае необеспечения государствен</w:t>
        <w:softHyphen/>
        <w:t>ными органами, поручившими проведение проверки, лич</w:t>
        <w:softHyphen/>
        <w:t>ной безопасности аудитора и членов его семьи при нали</w:t>
        <w:softHyphen/>
        <w:t>чии такой необходимости.</w:t>
      </w:r>
    </w:p>
    <w:p>
      <w:pPr>
        <w:pStyle w:val="Normal"/>
        <w:jc w:val="both"/>
        <w:rPr/>
      </w:pPr>
      <w:r>
        <w:rPr>
          <w:sz w:val="12"/>
        </w:rPr>
        <w:t xml:space="preserve">Аудиторы и аудиторские фирмы </w:t>
      </w:r>
      <w:r>
        <w:rPr>
          <w:sz w:val="12"/>
          <w:u w:val="single"/>
        </w:rPr>
        <w:t>не имеют права</w:t>
      </w:r>
      <w:r>
        <w:rPr>
          <w:sz w:val="12"/>
        </w:rPr>
        <w:t>:</w:t>
      </w:r>
    </w:p>
    <w:p>
      <w:pPr>
        <w:pStyle w:val="2"/>
        <w:spacing w:before="0" w:after="0"/>
        <w:ind w:hanging="0"/>
        <w:rPr/>
      </w:pPr>
      <w:r>
        <w:rPr>
          <w:sz w:val="12"/>
        </w:rPr>
        <w:t>1. Заниматься иной предпринимательской деятельностью, кро</w:t>
        <w:softHyphen/>
        <w:t>ме аудиторской, и связанной с не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.   Передавать полученные в ходе аудита сведения третьим лицам.</w:t>
      </w:r>
    </w:p>
    <w:p>
      <w:pPr>
        <w:pStyle w:val="Normal"/>
        <w:jc w:val="both"/>
        <w:rPr/>
      </w:pPr>
      <w:r>
        <w:rPr>
          <w:sz w:val="12"/>
        </w:rPr>
        <w:t>3. Проводить аудиторскую проверку, если имеется родствен</w:t>
        <w:softHyphen/>
        <w:t>ная, экономическая или иная зависимость между ними и кли</w:t>
        <w:softHyphen/>
        <w:t>ентом, а именно:</w:t>
      </w:r>
    </w:p>
    <w:p>
      <w:pPr>
        <w:pStyle w:val="Normal"/>
        <w:jc w:val="both"/>
        <w:rPr/>
      </w:pPr>
      <w:r>
        <w:rPr>
          <w:sz w:val="12"/>
        </w:rPr>
        <w:t>а) если аудиторы являются учредителями, собственниками, акционерами, руководителями и иными должностными лицами проверяемого экономического субъекта, несущи</w:t>
        <w:softHyphen/>
        <w:t>ми ответственность за составление бухгалтерской (финан</w:t>
        <w:softHyphen/>
        <w:t>совой) отчетности, либо состоят с указанными лицами в близком родстве или свойстве;</w:t>
      </w:r>
    </w:p>
    <w:p>
      <w:pPr>
        <w:pStyle w:val="Normal"/>
        <w:jc w:val="both"/>
        <w:rPr/>
      </w:pPr>
      <w:r>
        <w:rPr>
          <w:sz w:val="12"/>
        </w:rPr>
        <w:t>б) если аудиторская фирма является учредителем, собствен</w:t>
        <w:softHyphen/>
        <w:t>ником, акционером экономического субъекта;</w:t>
      </w:r>
    </w:p>
    <w:p>
      <w:pPr>
        <w:pStyle w:val="Normal"/>
        <w:jc w:val="both"/>
        <w:rPr/>
      </w:pPr>
      <w:r>
        <w:rPr>
          <w:sz w:val="12"/>
        </w:rPr>
        <w:t>в) если экономические субъекты являются для аудиторской фирмы ее учредителями, собственниками, акционерами, кредиторами, страховщиками, дочерними предприятиями, филиалами (отделениями) и представительствами, или если в их капитале данная аудиторская фирма имеет долю;</w:t>
      </w:r>
    </w:p>
    <w:p>
      <w:pPr>
        <w:pStyle w:val="Normal"/>
        <w:jc w:val="both"/>
        <w:rPr/>
      </w:pPr>
      <w:r>
        <w:rPr>
          <w:sz w:val="12"/>
        </w:rPr>
        <w:t>г) если аудиторы и аудиторские фирмы оказывали данному экономическому субъекту услуги по восстановлению и ве</w:t>
        <w:softHyphen/>
        <w:t>дению бухучета, по составлению финансовой отчетности, они также не могут проводить аудиторскую проверку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Обязанности аудиторов и аудиторских фирм.</w:t>
      </w:r>
    </w:p>
    <w:p>
      <w:pPr>
        <w:pStyle w:val="Normal"/>
        <w:jc w:val="both"/>
        <w:rPr/>
      </w:pPr>
      <w:r>
        <w:rPr>
          <w:sz w:val="12"/>
        </w:rPr>
        <w:t>Рассматривая обязанности аудиторов и аудиторских фирм, сле</w:t>
        <w:softHyphen/>
        <w:t>дует иметь в виду, что они проводят финансовый контроль, и в их функции не входит налоговый контроль, а также контроль за формированием и использованием фондов социального страхо</w:t>
        <w:softHyphen/>
        <w:t>вания и обеспечения и других внебюджетных фондов. Вместе с тем, те ошибки в налогообложении и в расчетах с внебюджетными фондами, которые выявлены по данным бух</w:t>
        <w:softHyphen/>
        <w:t>галтерского учета и которые привели к искажению отчетности, несомненно, должны быть показаны заказчику и в случае их не</w:t>
        <w:softHyphen/>
        <w:t>исправления отражены в аудиторском заключении.</w:t>
      </w:r>
    </w:p>
    <w:p>
      <w:pPr>
        <w:pStyle w:val="Normal"/>
        <w:jc w:val="both"/>
        <w:rPr/>
      </w:pPr>
      <w:r>
        <w:rPr>
          <w:sz w:val="12"/>
        </w:rPr>
        <w:t xml:space="preserve">Аудиторы и аудиторские фирмы </w:t>
      </w:r>
      <w:r>
        <w:rPr>
          <w:i/>
          <w:sz w:val="12"/>
        </w:rPr>
        <w:t>обязаны</w:t>
      </w:r>
      <w:r>
        <w:rPr>
          <w:sz w:val="12"/>
        </w:rPr>
        <w:t>:</w:t>
      </w:r>
    </w:p>
    <w:p>
      <w:pPr>
        <w:pStyle w:val="2"/>
        <w:spacing w:before="0" w:after="0"/>
        <w:ind w:hanging="0"/>
        <w:rPr/>
      </w:pPr>
      <w:r>
        <w:rPr>
          <w:sz w:val="12"/>
        </w:rPr>
        <w:t>а) предоставлять заказчику информацию о тех законодатель</w:t>
        <w:softHyphen/>
        <w:t>ных, инструктивных и иных материалах, которые, подтвер</w:t>
        <w:softHyphen/>
        <w:t>ждают правильность выводов аудиторов о наличии иска</w:t>
        <w:softHyphen/>
        <w:t>жений;</w:t>
      </w:r>
    </w:p>
    <w:p>
      <w:pPr>
        <w:pStyle w:val="Normal"/>
        <w:jc w:val="both"/>
        <w:rPr/>
      </w:pPr>
      <w:r>
        <w:rPr>
          <w:sz w:val="12"/>
        </w:rPr>
        <w:t>б) неукоснительно соблюдать требования законодательства РФ при осуществлении аудиторской деятельности;</w:t>
      </w:r>
    </w:p>
    <w:p>
      <w:pPr>
        <w:pStyle w:val="Normal"/>
        <w:jc w:val="both"/>
        <w:rPr/>
      </w:pPr>
      <w:r>
        <w:rPr>
          <w:sz w:val="12"/>
        </w:rPr>
        <w:t>в) немедленно сообщать заказчику или государственному орга</w:t>
        <w:softHyphen/>
        <w:t>ну, поручившему провести аудиторскую проверку, о не</w:t>
        <w:softHyphen/>
        <w:t>возможности дальнейшего участия в ней в случае отсут</w:t>
        <w:softHyphen/>
        <w:t>ствия соответствующей лицензии, при появлении причин, не позволяющих проводить проверку, а также о необходимости привлечения дополнительных аудиторов (специалистов);</w:t>
      </w:r>
    </w:p>
    <w:p>
      <w:pPr>
        <w:pStyle w:val="Normal"/>
        <w:jc w:val="both"/>
        <w:rPr/>
      </w:pPr>
      <w:r>
        <w:rPr>
          <w:sz w:val="12"/>
        </w:rPr>
        <w:t>г) квалифицированно проводить аудиторские проверки и оказывать иные аудиторские услуги;</w:t>
      </w:r>
    </w:p>
    <w:p>
      <w:pPr>
        <w:pStyle w:val="Normal"/>
        <w:jc w:val="both"/>
        <w:rPr/>
      </w:pPr>
      <w:r>
        <w:rPr>
          <w:sz w:val="12"/>
        </w:rPr>
        <w:t>д) обеспечивать сохранность документов, получаемых и со</w:t>
        <w:softHyphen/>
        <w:t>ставляемых ими в ходе аудиторской проверки, и не разгла</w:t>
        <w:softHyphen/>
        <w:t>шать их содержания без согласия собственника (руководи</w:t>
        <w:softHyphen/>
        <w:t>теля) проверяемого экономического субъекта, за исключе</w:t>
        <w:softHyphen/>
        <w:t>нием случаев, прямо предусмотренных законодательством РФ.</w:t>
      </w:r>
    </w:p>
    <w:p>
      <w:pPr>
        <w:pStyle w:val="Normal"/>
        <w:jc w:val="both"/>
        <w:rPr/>
      </w:pPr>
      <w:r>
        <w:rPr>
          <w:i/>
          <w:sz w:val="12"/>
        </w:rPr>
        <w:t>Оказание услуг, сопутствующих аудиту,</w:t>
      </w:r>
      <w:r>
        <w:rPr>
          <w:sz w:val="12"/>
        </w:rPr>
        <w:t xml:space="preserve"> требует от аудитор</w:t>
        <w:softHyphen/>
        <w:t>ских организаций выполнения следующих положений:</w:t>
      </w:r>
    </w:p>
    <w:p>
      <w:pPr>
        <w:pStyle w:val="Normal"/>
        <w:jc w:val="both"/>
        <w:rPr/>
      </w:pPr>
      <w:r>
        <w:rPr>
          <w:sz w:val="12"/>
        </w:rPr>
        <w:t>а) действовать в соответствии с заданием, выполнения кото</w:t>
        <w:softHyphen/>
        <w:t>рого ждет от них заказчик, сформулированным в письмен</w:t>
        <w:softHyphen/>
        <w:t>ном виде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б) планировать порядок выполнения работ или оказания ус</w:t>
        <w:softHyphen/>
        <w:t>луг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) документировать ход выполнения работ или оказания услуг;</w:t>
      </w:r>
    </w:p>
    <w:p>
      <w:pPr>
        <w:pStyle w:val="2"/>
        <w:spacing w:before="0" w:after="0"/>
        <w:ind w:hanging="0"/>
        <w:rPr/>
      </w:pPr>
      <w:r>
        <w:rPr>
          <w:sz w:val="12"/>
        </w:rPr>
        <w:t>г) при выполнении части задания сторонними организация</w:t>
        <w:softHyphen/>
        <w:t>ми или сотрудниками, не входящими в штат аудиторской организации, следует четко разграничивать ответственность и функции исполнителей;</w:t>
      </w:r>
    </w:p>
    <w:p>
      <w:pPr>
        <w:pStyle w:val="Normal"/>
        <w:jc w:val="both"/>
        <w:rPr/>
      </w:pPr>
      <w:r>
        <w:rPr>
          <w:sz w:val="12"/>
        </w:rPr>
        <w:t xml:space="preserve">д) </w:t>
      </w:r>
      <w:r>
        <w:rPr>
          <w:sz w:val="12"/>
          <w:u w:val="single"/>
        </w:rPr>
        <w:t>рекомендуется</w:t>
      </w:r>
      <w:r>
        <w:rPr>
          <w:sz w:val="12"/>
        </w:rPr>
        <w:t xml:space="preserve"> подготовить типовые формы отчетности по наиболее часто выполняемым видам работ или услуг; </w:t>
      </w:r>
    </w:p>
    <w:p>
      <w:pPr>
        <w:pStyle w:val="Normal"/>
        <w:jc w:val="both"/>
        <w:rPr/>
      </w:pPr>
      <w:r>
        <w:rPr>
          <w:sz w:val="12"/>
        </w:rPr>
        <w:t xml:space="preserve">е) в крупных аудиторских организациях </w:t>
      </w:r>
      <w:r>
        <w:rPr>
          <w:sz w:val="12"/>
          <w:u w:val="single"/>
        </w:rPr>
        <w:t>рекомендуется</w:t>
      </w:r>
      <w:r>
        <w:rPr>
          <w:sz w:val="12"/>
        </w:rPr>
        <w:t xml:space="preserve"> иметь систему контроля качества выполненных работ или оказан</w:t>
        <w:softHyphen/>
        <w:t>ных услуг, сопутствующих аудиту;</w:t>
      </w:r>
    </w:p>
    <w:p>
      <w:pPr>
        <w:pStyle w:val="Normal"/>
        <w:jc w:val="both"/>
        <w:rPr/>
      </w:pPr>
      <w:r>
        <w:rPr>
          <w:sz w:val="12"/>
        </w:rPr>
        <w:t>ж) по итогам выполнения работ (услуг) должен быть подго</w:t>
        <w:softHyphen/>
        <w:t>товлен документ, отражающий результаты выполнения за</w:t>
        <w:softHyphen/>
        <w:t>дания и выводы аудиторской организации.</w:t>
      </w:r>
    </w:p>
    <w:p>
      <w:pPr>
        <w:pStyle w:val="2"/>
        <w:spacing w:before="0" w:after="0"/>
        <w:ind w:hanging="0"/>
        <w:rPr/>
      </w:pPr>
      <w:r>
        <w:rPr>
          <w:sz w:val="12"/>
        </w:rPr>
        <w:t>Для выполнения сопутствующих аудиту работ и оказания ус</w:t>
        <w:softHyphen/>
        <w:t>луг аудиторская организация должна иметь:</w:t>
      </w:r>
    </w:p>
    <w:p>
      <w:pPr>
        <w:pStyle w:val="Normal"/>
        <w:jc w:val="both"/>
        <w:rPr/>
      </w:pPr>
      <w:r>
        <w:rPr>
          <w:sz w:val="12"/>
        </w:rPr>
        <w:t>а) лицензии на те виды деятельности (по выполнению работ и услуг), которые по законодательству подлежат лицензи</w:t>
        <w:softHyphen/>
        <w:t>рованию;</w:t>
      </w:r>
    </w:p>
    <w:p>
      <w:pPr>
        <w:pStyle w:val="Normal"/>
        <w:jc w:val="both"/>
        <w:rPr/>
      </w:pPr>
      <w:r>
        <w:rPr>
          <w:sz w:val="12"/>
        </w:rPr>
        <w:t>б) материально-технические и методические возможности для качественного выполнения работ и оказания услуг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Ответственность аудиторов и аудиторских фирм.</w:t>
      </w:r>
    </w:p>
    <w:p>
      <w:pPr>
        <w:pStyle w:val="Normal"/>
        <w:jc w:val="both"/>
        <w:rPr/>
      </w:pPr>
      <w:r>
        <w:rPr>
          <w:sz w:val="12"/>
        </w:rPr>
        <w:t>Профессиональная ответственность аудитора перед заказчи</w:t>
        <w:softHyphen/>
        <w:t>ком может возникнуть при неисполнении или ненадлежащем ис</w:t>
        <w:softHyphen/>
        <w:t xml:space="preserve">полнении аудитором его обязанностей, </w:t>
      </w:r>
      <w:r>
        <w:rPr>
          <w:i/>
          <w:sz w:val="12"/>
        </w:rPr>
        <w:t>если это привело к убыт</w:t>
        <w:softHyphen/>
        <w:t>кам заказчика.</w:t>
      </w:r>
    </w:p>
    <w:p>
      <w:pPr>
        <w:pStyle w:val="Normal"/>
        <w:jc w:val="both"/>
        <w:rPr/>
      </w:pPr>
      <w:r>
        <w:rPr>
          <w:i/>
          <w:sz w:val="12"/>
        </w:rPr>
        <w:t>Причины</w:t>
      </w:r>
      <w:r>
        <w:rPr>
          <w:sz w:val="12"/>
        </w:rPr>
        <w:t xml:space="preserve"> этого могут быть различны. Их можно разделить на группы:</w:t>
      </w:r>
    </w:p>
    <w:p>
      <w:pPr>
        <w:pStyle w:val="Normal"/>
        <w:jc w:val="both"/>
        <w:rPr/>
      </w:pPr>
      <w:r>
        <w:rPr>
          <w:b/>
          <w:sz w:val="12"/>
        </w:rPr>
        <w:t xml:space="preserve">1 </w:t>
      </w:r>
      <w:r>
        <w:rPr>
          <w:b/>
          <w:i/>
          <w:sz w:val="12"/>
        </w:rPr>
        <w:t>группа</w:t>
      </w:r>
      <w:r>
        <w:rPr>
          <w:i/>
          <w:sz w:val="12"/>
        </w:rPr>
        <w:t xml:space="preserve"> —</w:t>
      </w:r>
      <w:r>
        <w:rPr>
          <w:sz w:val="12"/>
        </w:rPr>
        <w:t xml:space="preserve"> исходя из принятого в гражданском праве понятия неосторожной вины. Сюда можно отнести пропуск ошибки или другого искажения информации из-за невнимательности, непра</w:t>
        <w:softHyphen/>
        <w:t>вильную оценку фактов вследствие недостаточной квалификации аудитора, неправильный подход к выборке, в результате которо</w:t>
        <w:softHyphen/>
        <w:t>го необоснованно сужен охват контролируемой информации и сделаны неправильные выводы.</w:t>
      </w:r>
    </w:p>
    <w:p>
      <w:pPr>
        <w:pStyle w:val="Normal"/>
        <w:jc w:val="both"/>
        <w:rPr/>
      </w:pPr>
      <w:r>
        <w:rPr>
          <w:b/>
          <w:sz w:val="12"/>
        </w:rPr>
        <w:t xml:space="preserve">2 </w:t>
      </w:r>
      <w:r>
        <w:rPr>
          <w:b/>
          <w:i/>
          <w:sz w:val="12"/>
        </w:rPr>
        <w:t>группа</w:t>
      </w:r>
      <w:r>
        <w:rPr>
          <w:i/>
          <w:sz w:val="12"/>
        </w:rPr>
        <w:t xml:space="preserve"> —</w:t>
      </w:r>
      <w:r>
        <w:rPr>
          <w:sz w:val="12"/>
        </w:rPr>
        <w:t xml:space="preserve"> исходя из принятого в гражданском праве понятия умышленной вины — намеренное искажение результатов про</w:t>
        <w:softHyphen/>
        <w:t>верки.</w:t>
      </w:r>
    </w:p>
    <w:p>
      <w:pPr>
        <w:pStyle w:val="Normal"/>
        <w:jc w:val="both"/>
        <w:rPr/>
      </w:pPr>
      <w:r>
        <w:rPr>
          <w:sz w:val="12"/>
        </w:rPr>
        <w:t>При этом претензии к аудитору могут возникнуть в том слу</w:t>
        <w:softHyphen/>
        <w:t>чае, если со стороны заказчика не было либо утаивания инфор</w:t>
        <w:softHyphen/>
        <w:t xml:space="preserve">мации, либо предоставления недостоверной информации. </w:t>
      </w:r>
    </w:p>
    <w:p>
      <w:pPr>
        <w:pStyle w:val="Normal"/>
        <w:jc w:val="both"/>
        <w:rPr/>
      </w:pPr>
      <w:r>
        <w:rPr>
          <w:sz w:val="12"/>
        </w:rPr>
        <w:t>Если заказчик считает, что аудиторская проверка проведена неквалифицированно, он должен обратиться в орган, выдавший лицензию на осуществление аудиторской деятельности тому ауди</w:t>
        <w:softHyphen/>
        <w:t>тору, который его проверял, с заявлением о назначении провер</w:t>
        <w:softHyphen/>
        <w:t>ки качества аудиторского заключения. Эта проверка проводится за счет средств заказчика. В случае обнаружения неквалифициро</w:t>
        <w:softHyphen/>
        <w:t>ванного проведения аудиторской проверки, приведшей к убыт</w:t>
        <w:softHyphen/>
        <w:t>кам для заказчика или для государства, с аудитора (аудиторской фирмы) могут быть взысканы на основании решения суда или арбитражного суда по иску, предъявляемому органом, выдавшим лицензию:</w:t>
      </w:r>
    </w:p>
    <w:p>
      <w:pPr>
        <w:pStyle w:val="Normal"/>
        <w:jc w:val="both"/>
        <w:rPr/>
      </w:pPr>
      <w:r>
        <w:rPr>
          <w:sz w:val="12"/>
        </w:rPr>
        <w:t>а) понесенные убытки в полном объеме,</w:t>
      </w:r>
    </w:p>
    <w:p>
      <w:pPr>
        <w:pStyle w:val="Normal"/>
        <w:jc w:val="both"/>
        <w:rPr/>
      </w:pPr>
      <w:r>
        <w:rPr>
          <w:sz w:val="12"/>
        </w:rPr>
        <w:t>б) расходы на проведение перепроверки,</w:t>
      </w:r>
    </w:p>
    <w:p>
      <w:pPr>
        <w:pStyle w:val="Normal"/>
        <w:jc w:val="both"/>
        <w:rPr/>
      </w:pPr>
      <w:r>
        <w:rPr>
          <w:sz w:val="12"/>
        </w:rPr>
        <w:t>в) штраф, зачисляемый в доход республиканского бюджета РФ в сумме до 100-кратного размера установленной законом минимальной оплаты труда — с аудитора, осуществляюще</w:t>
        <w:softHyphen/>
        <w:t>го свою деятельность самостоятельно, и от 100 до 500-крат</w:t>
        <w:softHyphen/>
        <w:t>ного размера установленной законом минимальной оплаты труда — с аудиторской фирмы.</w:t>
      </w:r>
    </w:p>
    <w:p>
      <w:pPr>
        <w:pStyle w:val="Normal"/>
        <w:jc w:val="both"/>
        <w:rPr/>
      </w:pPr>
      <w:r>
        <w:rPr>
          <w:sz w:val="12"/>
        </w:rPr>
        <w:t>Орган, выдавший лицензию, может также назначить провер</w:t>
        <w:softHyphen/>
        <w:t>ку качества аудиторского заключения по собственной инициати</w:t>
        <w:softHyphen/>
        <w:t>ве или по предложению прокурора. Такая проверка осуществля</w:t>
        <w:softHyphen/>
        <w:t>ется за счет средств республиканского бюджета</w:t>
      </w:r>
      <w:r>
        <w:rPr>
          <w:b/>
          <w:sz w:val="12"/>
        </w:rPr>
        <w:t xml:space="preserve"> </w:t>
      </w:r>
      <w:r>
        <w:rPr>
          <w:sz w:val="12"/>
        </w:rPr>
        <w:t>РФ.</w:t>
      </w:r>
    </w:p>
    <w:p>
      <w:pPr>
        <w:pStyle w:val="Normal"/>
        <w:jc w:val="both"/>
        <w:rPr/>
      </w:pPr>
      <w:r>
        <w:rPr>
          <w:sz w:val="12"/>
        </w:rPr>
        <w:t>Ответственность аудитора может возникнуть и при несоб</w:t>
        <w:softHyphen/>
        <w:t>людении конфиденциальности информации (необеспечение со</w:t>
        <w:softHyphen/>
        <w:t>хранности документов, получаемых от заказчика, необеспече</w:t>
        <w:softHyphen/>
        <w:t>ние сохранности документов, составленных аудитором в ходе проверки, разглашение содержания этих документов без со</w:t>
        <w:softHyphen/>
        <w:t>гласия заказчика). При нарушении конфиденциальности ин</w:t>
        <w:softHyphen/>
        <w:t>формации у аудиторской организации может быть аннулиро</w:t>
        <w:softHyphen/>
        <w:t>вана лицензия, а если информация составляет коммерческую тайну, то может возникнуть уголовная ответственность. В уго</w:t>
        <w:softHyphen/>
        <w:t xml:space="preserve">ловном кодексе </w:t>
      </w:r>
      <w:r>
        <w:rPr>
          <w:i/>
          <w:sz w:val="12"/>
        </w:rPr>
        <w:t>не предусмотрена ответственность за недоне</w:t>
        <w:softHyphen/>
        <w:t>сение о совершенном или готовящемся преступлении,</w:t>
      </w:r>
      <w:r>
        <w:rPr>
          <w:sz w:val="12"/>
        </w:rPr>
        <w:t xml:space="preserve"> поэтому аудитор не несет ответственность за не сообщение информа</w:t>
        <w:softHyphen/>
        <w:t>ции, полученной им в ходе проверки.</w:t>
      </w:r>
    </w:p>
    <w:p>
      <w:pPr>
        <w:pStyle w:val="2"/>
        <w:spacing w:before="0" w:after="0"/>
        <w:ind w:hanging="0"/>
        <w:rPr/>
      </w:pPr>
      <w:r>
        <w:rPr>
          <w:sz w:val="12"/>
        </w:rPr>
        <w:t>Аудиторская организация несет ответственность за качество и сроки оказания сопутствующих аудиту услуг согласно действую</w:t>
        <w:softHyphen/>
        <w:t>щему законодательству, а также в соответствии с условиями до</w:t>
        <w:softHyphen/>
        <w:t>говора, заключаемого между аудиторской организацией и эконо</w:t>
        <w:softHyphen/>
        <w:t>мическим субъектом.</w:t>
      </w:r>
    </w:p>
    <w:p>
      <w:pPr>
        <w:pStyle w:val="Normal"/>
        <w:jc w:val="both"/>
        <w:rPr/>
      </w:pPr>
      <w:r>
        <w:rPr>
          <w:sz w:val="12"/>
        </w:rPr>
        <w:t>Аудиторская организация полностью или частично осво</w:t>
        <w:softHyphen/>
        <w:t>бождается от ответственности за качество оказываемых сопут</w:t>
        <w:softHyphen/>
        <w:t>ствующих аудиту услуг и сроки их выполнения в случае пре</w:t>
        <w:softHyphen/>
        <w:t>доставления ложной или неполной информации, а также за задержки в ее предоставлении со стороны экономического субъекта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Права и обязанности заказчика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Права заказчика:</w:t>
      </w:r>
    </w:p>
    <w:p>
      <w:pPr>
        <w:pStyle w:val="TextBody"/>
        <w:rPr/>
      </w:pPr>
      <w:r>
        <w:rPr>
          <w:sz w:val="12"/>
        </w:rPr>
        <w:t>1.  право самостоятельно выбирать аудиторскую организацию для проведения аудита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2. экономические субъекты, имеющие в своем составе структурные подразделения и филиалы, имеют право поручить проведение аудита бухгалтерской отчетности данных подразделений и филиалов разным аудиторским организациям;</w:t>
      </w:r>
    </w:p>
    <w:p>
      <w:pPr>
        <w:pStyle w:val="Normal"/>
        <w:jc w:val="both"/>
        <w:rPr/>
      </w:pPr>
      <w:r>
        <w:rPr>
          <w:color w:val="000000"/>
          <w:sz w:val="12"/>
        </w:rPr>
        <w:t xml:space="preserve">3. </w:t>
      </w:r>
      <w:r>
        <w:rPr>
          <w:sz w:val="12"/>
        </w:rPr>
        <w:t>право получать от аудитора (аудиторских фирм) исчерпыва</w:t>
        <w:softHyphen/>
        <w:t>ющую информацию о требованиях законодательства, касающих</w:t>
        <w:softHyphen/>
        <w:t>ся: проведения аудита, прав и обязанностей сторон, норматив</w:t>
        <w:softHyphen/>
        <w:t>ных актах, на которых основываются замечания и выводы ауди</w:t>
        <w:softHyphen/>
        <w:t>тора (после ознакомления с заключением)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4. право быть осведомленными о предполагаемом использовании аудиторскими организациями привлеченных сторонних специалистов (экспертов, аудиторов) и отказаться от их участия с предоставлением мотивированных возражений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5. право по своему усмотрению передавать копии своих документов аудиторским организациям, проводящим аудит.</w:t>
      </w:r>
    </w:p>
    <w:p>
      <w:pPr>
        <w:pStyle w:val="Normal"/>
        <w:jc w:val="both"/>
        <w:rPr/>
      </w:pPr>
      <w:r>
        <w:rPr>
          <w:color w:val="000000"/>
          <w:sz w:val="12"/>
        </w:rPr>
        <w:t>6. право обращаться в государственные органы, лицензирующие отдельные виды аудиторской деятельности, а также в исполнительные органы профессиональных аудиторских ассоциаций с заявлениями о нарушениях аудиторскими организациями законодательных и других нормативных актов, а также профессиональных этических принципов аудита.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 xml:space="preserve">Экономические субъекты, в отношении которых проводился аудит, </w:t>
      </w:r>
      <w:r>
        <w:rPr>
          <w:color w:val="000000"/>
          <w:sz w:val="12"/>
          <w:u w:val="single"/>
        </w:rPr>
        <w:t>не имеют права</w:t>
      </w:r>
      <w:r>
        <w:rPr>
          <w:color w:val="000000"/>
          <w:sz w:val="12"/>
        </w:rPr>
        <w:t xml:space="preserve"> требовать от аудиторских организаций предоставления рабочей документации аудита или ее копий полностью или в какой-либо части, кроме случаев, прямо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>
          <w:i/>
          <w:sz w:val="12"/>
        </w:rPr>
        <w:t>Обязанности</w:t>
      </w:r>
      <w:r>
        <w:rPr>
          <w:sz w:val="12"/>
        </w:rPr>
        <w:t xml:space="preserve"> заказчика:</w:t>
      </w:r>
    </w:p>
    <w:p>
      <w:pPr>
        <w:pStyle w:val="21"/>
        <w:spacing w:before="0" w:after="0"/>
        <w:rPr/>
      </w:pPr>
      <w:r>
        <w:rPr>
          <w:sz w:val="12"/>
        </w:rPr>
        <w:t>а) создавать аудитору (аудиторской фирме) условия для сво</w:t>
        <w:softHyphen/>
        <w:t>евременного и полного проведения аудиторской проверки, предоставлять всю необходимую документацию, давать по запросу аудитора разъяснения и объяснения в устной и пись</w:t>
        <w:softHyphen/>
        <w:t>менной форме;</w:t>
      </w:r>
    </w:p>
    <w:p>
      <w:pPr>
        <w:pStyle w:val="Normal"/>
        <w:jc w:val="both"/>
        <w:rPr/>
      </w:pPr>
      <w:r>
        <w:rPr>
          <w:sz w:val="12"/>
        </w:rPr>
        <w:t>б) оперативно устранять выявленные нарушения установлен</w:t>
        <w:softHyphen/>
        <w:t>ного порядка ведения бухучета и составления бухгалтерс</w:t>
        <w:softHyphen/>
        <w:t>кой (финансовой) отчетности;</w:t>
      </w:r>
    </w:p>
    <w:p>
      <w:pPr>
        <w:pStyle w:val="TextBody"/>
        <w:rPr/>
      </w:pPr>
      <w:r>
        <w:rPr>
          <w:sz w:val="12"/>
        </w:rPr>
        <w:t>в) своевременно оплачивать услуги аудиторских организаций, в том числе в случаях, когда выводы или рекомендации, изложенные в аудиторском заключении, не согласуются с точкой зрения руководства проверяемых экономических субъектов.</w:t>
      </w:r>
    </w:p>
    <w:p>
      <w:pPr>
        <w:pStyle w:val="Normal"/>
        <w:jc w:val="both"/>
        <w:rPr/>
      </w:pPr>
      <w:r>
        <w:rPr>
          <w:sz w:val="12"/>
        </w:rPr>
        <w:t>Заказчику запрещается предпринимать любые действия с це</w:t>
        <w:softHyphen/>
        <w:t>лью ограничения круга вопросов, подлежащих выяснению при проведении аудиторской проверки.</w:t>
      </w:r>
    </w:p>
    <w:p>
      <w:pPr>
        <w:pStyle w:val="Normal"/>
        <w:jc w:val="both"/>
        <w:rPr/>
      </w:pPr>
      <w:r>
        <w:rPr>
          <w:sz w:val="12"/>
        </w:rPr>
        <w:t>При оказании аудиторами сопутствующих услуг экономичес</w:t>
        <w:softHyphen/>
        <w:t>кий субъект несет ответственность за соблюдение действующего законодательства, за полноту и юридическое оформление предо</w:t>
        <w:softHyphen/>
        <w:t>ставляемых документов, точность и достоверность предоставляе</w:t>
        <w:softHyphen/>
        <w:t>мой информации, за своевременность предоставления докумен</w:t>
        <w:softHyphen/>
        <w:t>тов, информации, сведений, а также за любые ограничения воз</w:t>
        <w:softHyphen/>
        <w:t>можности осуществления аудиторской организацией своих обя</w:t>
        <w:softHyphen/>
        <w:t>зательств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1"/>
        <w:spacing w:before="0" w:after="0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Действия аудитора при выявлении искажений.</w:t>
      </w:r>
    </w:p>
    <w:p>
      <w:pPr>
        <w:pStyle w:val="Normal"/>
        <w:jc w:val="both"/>
        <w:rPr/>
      </w:pPr>
      <w:r>
        <w:rPr>
          <w:sz w:val="12"/>
        </w:rPr>
        <w:t>В первую очередь аудитору не следует специально вести по</w:t>
        <w:softHyphen/>
        <w:t>иск факторов, указывающих на наличие искажений. При этом аудитор также не может судить о предна</w:t>
        <w:softHyphen/>
        <w:t>меренности искажений.</w:t>
      </w:r>
    </w:p>
    <w:p>
      <w:pPr>
        <w:pStyle w:val="Normal"/>
        <w:jc w:val="both"/>
        <w:rPr/>
      </w:pPr>
      <w:r>
        <w:rPr>
          <w:sz w:val="12"/>
        </w:rPr>
        <w:t>Конечная цель аудитора при выявлении ошибок — оценить их влияние на достоверность отчетности во всех существенных от</w:t>
        <w:softHyphen/>
        <w:t>ношениях.</w:t>
      </w:r>
    </w:p>
    <w:p>
      <w:pPr>
        <w:pStyle w:val="Normal"/>
        <w:jc w:val="both"/>
        <w:rPr/>
      </w:pPr>
      <w:r>
        <w:rPr>
          <w:sz w:val="12"/>
        </w:rPr>
        <w:t>Аудитор должен отметить наличие ошибок в своих рабочих документах, в письменной информации аудитора руководству экономического субъекта по результатам проведения аудита и поставить об этом в известность руководителей, работников бух</w:t>
        <w:softHyphen/>
        <w:t>галтерии и других должностных лиц.</w:t>
      </w:r>
    </w:p>
    <w:p>
      <w:pPr>
        <w:pStyle w:val="Normal"/>
        <w:jc w:val="both"/>
        <w:rPr/>
      </w:pPr>
      <w:r>
        <w:rPr>
          <w:sz w:val="12"/>
        </w:rPr>
        <w:t>При обнаружении искажений аудитор может выбрать один из двух вариантов поведения:</w:t>
      </w:r>
    </w:p>
    <w:p>
      <w:pPr>
        <w:pStyle w:val="Normal"/>
        <w:jc w:val="both"/>
        <w:rPr/>
      </w:pPr>
      <w:r>
        <w:rPr>
          <w:sz w:val="12"/>
        </w:rPr>
        <w:t>1. Не требовать внесения исправлений.</w:t>
      </w:r>
    </w:p>
    <w:p>
      <w:pPr>
        <w:pStyle w:val="Normal"/>
        <w:jc w:val="both"/>
        <w:rPr/>
      </w:pPr>
      <w:r>
        <w:rPr>
          <w:sz w:val="12"/>
        </w:rPr>
        <w:t>Этот вариант применяется тогда, когда ошибка незначитель</w:t>
        <w:softHyphen/>
        <w:t>на по величине и существенно не затрагивает отчетности и в то же время не порождена незаконными действиями. (Например, неправильные округления.)</w:t>
      </w:r>
    </w:p>
    <w:p>
      <w:pPr>
        <w:pStyle w:val="Normal"/>
        <w:jc w:val="both"/>
        <w:rPr/>
      </w:pPr>
      <w:r>
        <w:rPr>
          <w:sz w:val="12"/>
        </w:rPr>
        <w:t>2. Потребовать исправления ошибки. Этот вариант может быть применен в случае обнаружения значительной ошибки, влияю</w:t>
        <w:softHyphen/>
        <w:t>щей на отчетность, в случае выявления любой по величине ошиб</w:t>
        <w:softHyphen/>
        <w:t>ки, связанной с нарушениями юридической достоверности ин</w:t>
        <w:softHyphen/>
        <w:t>формации (отсутствие подписей и других обязательных реквизи</w:t>
        <w:softHyphen/>
        <w:t>тов первичных документов, неправильно внесенные исправле</w:t>
        <w:softHyphen/>
        <w:t>ния и т. д.), а также в случае выявления ошибок, затрагивающих налогообложение.</w:t>
      </w:r>
    </w:p>
    <w:p>
      <w:pPr>
        <w:pStyle w:val="Normal"/>
        <w:jc w:val="both"/>
        <w:rPr/>
      </w:pPr>
      <w:r>
        <w:rPr>
          <w:sz w:val="12"/>
        </w:rPr>
        <w:t>Если выявленные аудитором искажения исправлены, об этом делается пометка в рабочих документах, если нет, то указывает</w:t>
        <w:softHyphen/>
        <w:t>ся, по какой причине и какие это имеет последствия.</w:t>
      </w:r>
    </w:p>
    <w:p>
      <w:pPr>
        <w:pStyle w:val="Normal"/>
        <w:jc w:val="both"/>
        <w:rPr>
          <w:b/>
          <w:b/>
          <w:sz w:val="12"/>
        </w:rPr>
      </w:pPr>
      <w:r>
        <w:rPr>
          <w:sz w:val="12"/>
        </w:rPr>
        <w:t>Для того чтобы у аудитора не было сомнений в том, какой вариант поведения выбрать, величина су</w:t>
        <w:softHyphen/>
        <w:t>щественности ошибки может быть оговорена с администрацией фирмы на стадии планирования аудиторской проверки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12"/>
        </w:rPr>
      </w:pPr>
      <w:r>
        <w:rPr>
          <w:b/>
          <w:sz w:val="12"/>
        </w:rPr>
        <w:t>Оценка существенности ошибок и ее значение в аудите.</w:t>
      </w:r>
    </w:p>
    <w:p>
      <w:pPr>
        <w:pStyle w:val="Normal"/>
        <w:jc w:val="both"/>
        <w:rPr/>
      </w:pPr>
      <w:r>
        <w:rPr>
          <w:sz w:val="11"/>
        </w:rPr>
        <w:t>Аудиторские организации в ходе проведения проверок не дол</w:t>
        <w:softHyphen/>
        <w:t>жны устанавливать достоверность отчетности с абсолютной точ</w:t>
        <w:softHyphen/>
        <w:t>ностью, но обязаны установить</w:t>
      </w:r>
      <w:r>
        <w:rPr>
          <w:b/>
          <w:sz w:val="11"/>
        </w:rPr>
        <w:t xml:space="preserve"> </w:t>
      </w:r>
      <w:r>
        <w:rPr>
          <w:sz w:val="11"/>
        </w:rPr>
        <w:t xml:space="preserve">ее </w:t>
      </w:r>
      <w:r>
        <w:rPr>
          <w:i/>
          <w:sz w:val="11"/>
        </w:rPr>
        <w:t>достоверность во всех суще</w:t>
        <w:softHyphen/>
        <w:t>ственных отношениях</w:t>
      </w:r>
      <w:r>
        <w:rPr>
          <w:sz w:val="11"/>
        </w:rPr>
        <w:t>.</w:t>
      </w:r>
    </w:p>
    <w:p>
      <w:pPr>
        <w:pStyle w:val="Normal"/>
        <w:jc w:val="both"/>
        <w:rPr/>
      </w:pPr>
      <w:r>
        <w:rPr>
          <w:i/>
          <w:sz w:val="11"/>
        </w:rPr>
        <w:t>Под достоверностью</w:t>
      </w:r>
      <w:r>
        <w:rPr>
          <w:sz w:val="11"/>
        </w:rPr>
        <w:t xml:space="preserve"> бухгалтерской отчетности во всех суще</w:t>
        <w:softHyphen/>
        <w:t>ственных отношениях понимается такая степень точности пока</w:t>
        <w:softHyphen/>
        <w:t>зателей бухгалтерской отчетности, при которой квалифициро</w:t>
        <w:softHyphen/>
        <w:t>ванный пользователь этой отчетности оказывается в состоянии делать на ее основе правильные выводы и принимать правиль</w:t>
        <w:softHyphen/>
        <w:t>ные экономические решения.</w:t>
      </w:r>
    </w:p>
    <w:p>
      <w:pPr>
        <w:pStyle w:val="2"/>
        <w:spacing w:before="0" w:after="0"/>
        <w:ind w:hanging="0"/>
        <w:rPr/>
      </w:pPr>
      <w:r>
        <w:rPr>
          <w:sz w:val="11"/>
        </w:rPr>
        <w:t>Аудитор обязан принимать во внимание две стороны су</w:t>
        <w:softHyphen/>
        <w:t>щественности в аудите: качественную и количественную. С качественной точки зрения аудитор должен использовать свое профессиональное суждение для того, чтобы определить, но</w:t>
        <w:softHyphen/>
        <w:t>сят или не носят существенный характер отмеченные в ходе проверки отклонения порядка совершенных экономическим субъектом финансовых и хозяйственных операций от требо</w:t>
        <w:softHyphen/>
        <w:t>ваний нормативных актов РФ. С количественной точки зрения аудитор должен оце</w:t>
        <w:softHyphen/>
        <w:t>нить, превосходят ли по отдельности и в сумме обнаружен</w:t>
        <w:softHyphen/>
        <w:t>ные отклонения количественный критерий — уровень существенности.</w:t>
      </w:r>
    </w:p>
    <w:p>
      <w:pPr>
        <w:pStyle w:val="Normal"/>
        <w:jc w:val="both"/>
        <w:rPr/>
      </w:pPr>
      <w:r>
        <w:rPr>
          <w:i/>
          <w:sz w:val="11"/>
        </w:rPr>
        <w:t>Под уровнем существенности</w:t>
      </w:r>
      <w:r>
        <w:rPr>
          <w:sz w:val="11"/>
        </w:rPr>
        <w:t xml:space="preserve"> понимается то предельное зна</w:t>
        <w:softHyphen/>
        <w:t>чение ошибки бухгалтерской отчетности, начиная с которой ква</w:t>
        <w:softHyphen/>
        <w:t>лифицированный пользователь этой отчетности с большой сте</w:t>
        <w:softHyphen/>
        <w:t>пенью вероятности перестанет быть в состоянии делать на ее основе правильные выводы и принимать правильные экономи</w:t>
        <w:softHyphen/>
        <w:t>ческие решения.</w:t>
      </w:r>
    </w:p>
    <w:p>
      <w:pPr>
        <w:pStyle w:val="Normal"/>
        <w:jc w:val="both"/>
        <w:rPr/>
      </w:pPr>
      <w:r>
        <w:rPr>
          <w:sz w:val="11"/>
        </w:rPr>
        <w:t>При нахождении абсолютного значения уровня существен</w:t>
        <w:softHyphen/>
        <w:t>ности аудитор должен принимать за основу наиболее важные показатели, характеризующие достоверность отчетности эконо</w:t>
        <w:softHyphen/>
        <w:t>мического субъекта, подлежащего аудиту, далее называемые ба</w:t>
        <w:softHyphen/>
        <w:t>зовыми показателями бухгалтерской отчетности. Набор этих ба</w:t>
        <w:softHyphen/>
        <w:t>зовых показателей может быть различен в зависимости от отрас</w:t>
        <w:softHyphen/>
        <w:t>левых особенностей деятельности предприятий.</w:t>
      </w:r>
    </w:p>
    <w:p>
      <w:pPr>
        <w:pStyle w:val="Normal"/>
        <w:jc w:val="both"/>
        <w:rPr/>
      </w:pPr>
      <w:r>
        <w:rPr>
          <w:sz w:val="11"/>
        </w:rPr>
        <w:t>Далее аудиторская организация устанавливает допустимую долю (%) отклонений от базовых показателей (для одних, наи</w:t>
        <w:softHyphen/>
        <w:t>более значимых — 2%, для менее значимых 5%, 10% и т.п.).</w:t>
      </w:r>
    </w:p>
    <w:p>
      <w:pPr>
        <w:pStyle w:val="Normal"/>
        <w:jc w:val="both"/>
        <w:rPr/>
      </w:pPr>
      <w:r>
        <w:rPr>
          <w:sz w:val="11"/>
        </w:rPr>
        <w:t>При проведении аудиторской проверки аудитор находит ис</w:t>
        <w:softHyphen/>
        <w:t>кажения, определяет их суммарную величину применительно к какому-либо базовому показателю, сравнивает эту суммарную величину с соответствующим показателем уровня существеннос</w:t>
        <w:softHyphen/>
        <w:t>ти и делает вывод о влиянии найденных нарушений на бухгал</w:t>
        <w:softHyphen/>
        <w:t>терскую отчетность.</w:t>
      </w:r>
    </w:p>
    <w:p>
      <w:pPr>
        <w:pStyle w:val="2"/>
        <w:spacing w:before="0" w:after="0"/>
        <w:ind w:hanging="0"/>
        <w:rPr>
          <w:sz w:val="11"/>
        </w:rPr>
      </w:pPr>
      <w:r>
        <w:rPr>
          <w:sz w:val="11"/>
        </w:rPr>
        <w:t>В том случае, если одновременно:</w:t>
      </w:r>
    </w:p>
    <w:p>
      <w:pPr>
        <w:pStyle w:val="Normal"/>
        <w:jc w:val="both"/>
        <w:rPr/>
      </w:pPr>
      <w:r>
        <w:rPr>
          <w:sz w:val="11"/>
        </w:rPr>
        <w:t>а) отмеченные в ходе аудита и предполагаемые искажения в сумме составляют величину, которая намного меньше уров</w:t>
        <w:softHyphen/>
        <w:t>ня существенности, и</w:t>
      </w:r>
    </w:p>
    <w:p>
      <w:pPr>
        <w:pStyle w:val="Normal"/>
        <w:jc w:val="both"/>
        <w:rPr/>
      </w:pPr>
      <w:r>
        <w:rPr>
          <w:sz w:val="11"/>
        </w:rPr>
        <w:t>б) качественные расхождения отмеченных отклонений поряд</w:t>
        <w:softHyphen/>
        <w:t>ка ведения учета и подготовки отчетности экономического субъекта от требований соответствующих нормативных до</w:t>
        <w:softHyphen/>
        <w:t>кументов по профессиональному суждению аудитора явля</w:t>
        <w:softHyphen/>
        <w:t xml:space="preserve">ются несущественными, </w:t>
      </w:r>
      <w:r>
        <w:rPr>
          <w:i/>
          <w:sz w:val="11"/>
        </w:rPr>
        <w:t>аудитор вправе сделать вывод о том, что отчетность проверяемого экономического субъекта явля</w:t>
        <w:softHyphen/>
        <w:t>ется достоверной во всех существенных отношениях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В том случае, если выполняется хотя бы одно из двух следую</w:t>
        <w:softHyphen/>
        <w:t>щих условий:</w:t>
      </w:r>
    </w:p>
    <w:p>
      <w:pPr>
        <w:pStyle w:val="Normal"/>
        <w:jc w:val="both"/>
        <w:rPr/>
      </w:pPr>
      <w:r>
        <w:rPr>
          <w:sz w:val="11"/>
        </w:rPr>
        <w:t>а) отмеченные в ходе аудита и предполагаемые искажения в сумме составляют величину, которая намного больше уровня существенности, либо</w:t>
      </w:r>
    </w:p>
    <w:p>
      <w:pPr>
        <w:pStyle w:val="Normal"/>
        <w:jc w:val="both"/>
        <w:rPr/>
      </w:pPr>
      <w:r>
        <w:rPr>
          <w:sz w:val="11"/>
        </w:rPr>
        <w:t>б) качественные расхождения отмеченных отклонений поряд</w:t>
        <w:softHyphen/>
        <w:t>ка ведения учета и подготовки отчетности экономического субъекта от требований соответствующих нормативных до</w:t>
        <w:softHyphen/>
        <w:t>кументов по профессиональному суждению аудитора име</w:t>
        <w:softHyphen/>
        <w:t xml:space="preserve">ют существенный характер, </w:t>
      </w:r>
      <w:r>
        <w:rPr>
          <w:i/>
          <w:sz w:val="11"/>
        </w:rPr>
        <w:t>аудитор обязан сделать вывод о том, что отчетность проверяемого экономического субъекта в существенных отношениях не может быть признана досто</w:t>
        <w:softHyphen/>
        <w:t>верной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В том случае, если:</w:t>
      </w:r>
    </w:p>
    <w:p>
      <w:pPr>
        <w:pStyle w:val="Normal"/>
        <w:jc w:val="both"/>
        <w:rPr/>
      </w:pPr>
      <w:r>
        <w:rPr>
          <w:sz w:val="11"/>
        </w:rPr>
        <w:t>а) отмеченные в ходе аудита и предполагаемые искажения бух</w:t>
        <w:softHyphen/>
        <w:t>галтерской отчетности больше либо меньше, но в целом близки по величине к значению уровня существенности, и(или)</w:t>
      </w:r>
    </w:p>
    <w:p>
      <w:pPr>
        <w:pStyle w:val="Normal"/>
        <w:jc w:val="both"/>
        <w:rPr/>
      </w:pPr>
      <w:r>
        <w:rPr>
          <w:sz w:val="11"/>
        </w:rPr>
        <w:t>б) имеются расхождения порядка ведения учета и подго</w:t>
        <w:softHyphen/>
        <w:t>товки отчетности экономического субъекта с требова</w:t>
        <w:softHyphen/>
        <w:t>ниями соответствующих нормативных документов, но расхождения, однако, однозначно не могут быть при</w:t>
        <w:softHyphen/>
        <w:t xml:space="preserve">знаны существенными, </w:t>
      </w:r>
      <w:r>
        <w:rPr>
          <w:i/>
          <w:sz w:val="11"/>
        </w:rPr>
        <w:t>аудитор, используя свое профес</w:t>
        <w:softHyphen/>
        <w:t>сиональное суждение, обязан взять на себя ответствен</w:t>
        <w:softHyphen/>
        <w:t>ность и принять решение о том, сделать или нет в данной ситуации вывод о существенных нарушениях в проверяемой бухгалтерской отчетности, либо сделать вывод о необхо</w:t>
        <w:softHyphen/>
        <w:t>димости включения соответствующих оговорок в аудитор</w:t>
        <w:softHyphen/>
        <w:t>ское заключение.</w:t>
      </w:r>
      <w:r>
        <w:rPr>
          <w:sz w:val="11"/>
        </w:rPr>
        <w:t xml:space="preserve"> При этом для уточнения ситуации мо</w:t>
        <w:softHyphen/>
        <w:t>жет потребоваться проведение дополнительных аудитор</w:t>
        <w:softHyphen/>
        <w:t>ских процедур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Аудитору следует предложить руководству проверяемой орга</w:t>
        <w:softHyphen/>
        <w:t>низации внести в установленном порядке исправительные про</w:t>
        <w:softHyphen/>
        <w:t>водки по устранению замеченных им нарушений. В случае, если отмеченные в ходе аудита и предполагаемые искажения бухгал</w:t>
        <w:softHyphen/>
        <w:t>терской отчетности имеют существенный характер,</w:t>
      </w:r>
      <w:r>
        <w:rPr>
          <w:b/>
          <w:sz w:val="12"/>
        </w:rPr>
        <w:t xml:space="preserve"> </w:t>
      </w:r>
      <w:r>
        <w:rPr>
          <w:sz w:val="12"/>
        </w:rPr>
        <w:t>несогласие руководства проверяемого предприятия с внесением исправлений может служить для аудитора основанием для подготовки по ито</w:t>
        <w:softHyphen/>
        <w:t>гам проверки аудиторского заключения, отличного от безусловно положительного.</w:t>
      </w:r>
    </w:p>
    <w:p>
      <w:pPr>
        <w:pStyle w:val="Normal"/>
        <w:jc w:val="both"/>
        <w:rPr>
          <w:b/>
          <w:b/>
          <w:sz w:val="12"/>
        </w:rPr>
      </w:pPr>
      <w:r>
        <w:br w:type="column"/>
      </w: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Методика определения единого показателя уровня существенности.</w:t>
      </w:r>
    </w:p>
    <w:p>
      <w:pPr>
        <w:pStyle w:val="Normal"/>
        <w:jc w:val="both"/>
        <w:rPr/>
      </w:pPr>
      <w:r>
        <w:rPr>
          <w:i/>
          <w:sz w:val="12"/>
        </w:rPr>
        <w:t>Под уровнем существенности</w:t>
      </w:r>
      <w:r>
        <w:rPr>
          <w:sz w:val="12"/>
        </w:rPr>
        <w:t xml:space="preserve"> понимается то предельное зна</w:t>
        <w:softHyphen/>
        <w:t>чение ошибки бухгалтерской отчетности, начиная с которой ква</w:t>
        <w:softHyphen/>
        <w:t>лифицированный пользователь этой отчетности с большой сте</w:t>
        <w:softHyphen/>
        <w:t>пенью вероятности перестанет быть в состоянии делать на ее основе правильные выводы и принимать правильные экономи</w:t>
        <w:softHyphen/>
        <w:t>ческие решения.</w:t>
      </w:r>
    </w:p>
    <w:p>
      <w:pPr>
        <w:pStyle w:val="2"/>
        <w:spacing w:before="0" w:after="0"/>
        <w:ind w:hanging="0"/>
        <w:rPr/>
      </w:pPr>
      <w:r>
        <w:rPr>
          <w:sz w:val="12"/>
        </w:rPr>
        <w:t>При нахождении абсолютного значения уровня существен</w:t>
        <w:softHyphen/>
        <w:t>ности аудитор должен принимать за основу наиболее важные показатели, характеризующие достоверность отчетности эконо</w:t>
        <w:softHyphen/>
        <w:t>мического субъекта, подлежащего аудиту, далее называемые ба</w:t>
        <w:softHyphen/>
        <w:t>зовыми показателями бухгалтерской отчетности. Набор этих ба</w:t>
        <w:softHyphen/>
        <w:t>зовых показателей может быть различен в зависимости от отрас</w:t>
        <w:softHyphen/>
        <w:t>левых особенностей деятельности предприятий.</w:t>
      </w:r>
    </w:p>
    <w:p>
      <w:pPr>
        <w:pStyle w:val="Normal"/>
        <w:jc w:val="both"/>
        <w:rPr/>
      </w:pPr>
      <w:r>
        <w:rPr>
          <w:sz w:val="12"/>
        </w:rPr>
        <w:t>Далее аудиторская организация устанавливает допустимую долю (%) отклонений от базовых показателей (для одних, наи</w:t>
        <w:softHyphen/>
        <w:t>более значимых — 2%, для менее значимых 5%, 10% и т.п.).</w:t>
      </w:r>
    </w:p>
    <w:p>
      <w:pPr>
        <w:pStyle w:val="Normal"/>
        <w:jc w:val="both"/>
        <w:rPr/>
      </w:pPr>
      <w:r>
        <w:rPr>
          <w:sz w:val="12"/>
        </w:rPr>
        <w:t>Система базовых показателей и порядок нахождения уровня существенности оформляется документально и применяется на постоянной основе. Для аудиторских фирм такой документ дол</w:t>
        <w:softHyphen/>
        <w:t>жен быть утвержден решением исполнительного органа аудитор</w:t>
        <w:softHyphen/>
        <w:t>ской фирмы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Изменение этого порядка возможно только в определен</w:t>
        <w:softHyphen/>
        <w:t>ных случаях:</w:t>
      </w:r>
    </w:p>
    <w:p>
      <w:pPr>
        <w:pStyle w:val="Normal"/>
        <w:jc w:val="both"/>
        <w:rPr/>
      </w:pPr>
      <w:r>
        <w:rPr>
          <w:sz w:val="12"/>
        </w:rPr>
        <w:t xml:space="preserve">а) </w:t>
      </w:r>
      <w:r>
        <w:rPr>
          <w:i/>
          <w:sz w:val="12"/>
        </w:rPr>
        <w:t>при изменении законодательства в области бухгалтерского учета и налогообложения,</w:t>
      </w:r>
      <w:r>
        <w:rPr>
          <w:sz w:val="12"/>
        </w:rPr>
        <w:t xml:space="preserve"> затрагивающем порядок опреде</w:t>
        <w:softHyphen/>
        <w:t>ления статей баланса или базовых показателей бухгалтерской отчетности;</w:t>
      </w:r>
    </w:p>
    <w:p>
      <w:pPr>
        <w:pStyle w:val="Normal"/>
        <w:jc w:val="both"/>
        <w:rPr/>
      </w:pPr>
      <w:r>
        <w:rPr>
          <w:sz w:val="12"/>
        </w:rPr>
        <w:t xml:space="preserve">б) при изменении </w:t>
      </w:r>
      <w:r>
        <w:rPr>
          <w:i/>
          <w:sz w:val="12"/>
        </w:rPr>
        <w:t>законодательства в области аудита,</w:t>
      </w:r>
      <w:r>
        <w:rPr>
          <w:sz w:val="12"/>
        </w:rPr>
        <w:t xml:space="preserve"> уста</w:t>
        <w:softHyphen/>
        <w:t>навливающем требования к методам определения уровня существенности;</w:t>
      </w:r>
    </w:p>
    <w:p>
      <w:pPr>
        <w:pStyle w:val="Normal"/>
        <w:jc w:val="both"/>
        <w:rPr/>
      </w:pPr>
      <w:r>
        <w:rPr>
          <w:sz w:val="12"/>
        </w:rPr>
        <w:t xml:space="preserve">в) при </w:t>
      </w:r>
      <w:r>
        <w:rPr>
          <w:i/>
          <w:sz w:val="12"/>
        </w:rPr>
        <w:t>изменении аудиторской специализации</w:t>
      </w:r>
      <w:r>
        <w:rPr>
          <w:sz w:val="12"/>
        </w:rPr>
        <w:t xml:space="preserve"> аудиторской орга</w:t>
        <w:softHyphen/>
        <w:t>низации;</w:t>
      </w:r>
    </w:p>
    <w:p>
      <w:pPr>
        <w:pStyle w:val="Normal"/>
        <w:jc w:val="both"/>
        <w:rPr/>
      </w:pPr>
      <w:r>
        <w:rPr>
          <w:sz w:val="12"/>
        </w:rPr>
        <w:t>г) при работе с экономическими субъектами других отраслей производства или другого рода деятельности, с которыми ранее данная аудиторская организация дело не имела;</w:t>
      </w:r>
    </w:p>
    <w:p>
      <w:pPr>
        <w:pStyle w:val="Normal"/>
        <w:jc w:val="both"/>
        <w:rPr/>
      </w:pPr>
      <w:r>
        <w:rPr>
          <w:sz w:val="12"/>
        </w:rPr>
        <w:t>д) при смене руководства аудиторской организации.</w:t>
      </w:r>
    </w:p>
    <w:p>
      <w:pPr>
        <w:pStyle w:val="2"/>
        <w:spacing w:before="0" w:after="0"/>
        <w:ind w:hanging="0"/>
        <w:rPr/>
      </w:pPr>
      <w:r>
        <w:rPr>
          <w:sz w:val="12"/>
        </w:rPr>
        <w:t>Можно рассчитать как единый показатель уровня существен</w:t>
        <w:softHyphen/>
        <w:t>ности для данной конкретной проверки, так и набор разных значений уровня существенности, каждый из которых должен быть предназначен для оценки какой-то определенной группы счетов бухгалтерского учета, статей баланса, показателей от</w:t>
        <w:softHyphen/>
        <w:t>четности.</w:t>
      </w:r>
    </w:p>
    <w:p>
      <w:pPr>
        <w:pStyle w:val="Normal"/>
        <w:jc w:val="both"/>
        <w:rPr/>
      </w:pPr>
      <w:r>
        <w:rPr>
          <w:sz w:val="12"/>
        </w:rPr>
        <w:t>Уровень существенности должен быть выражен в той валюте, в которой ведется бухгалтерский учет и готовится бухгалтерская отчетность.</w:t>
      </w:r>
    </w:p>
    <w:p>
      <w:pPr>
        <w:pStyle w:val="Normal"/>
        <w:jc w:val="both"/>
        <w:rPr/>
      </w:pPr>
      <w:r>
        <w:rPr>
          <w:sz w:val="12"/>
        </w:rPr>
        <w:t>Значение уровня существенности для данной аудиторской проверки должно быть определено</w:t>
      </w:r>
      <w:r>
        <w:rPr>
          <w:b/>
          <w:sz w:val="12"/>
        </w:rPr>
        <w:t xml:space="preserve"> </w:t>
      </w:r>
      <w:r>
        <w:rPr>
          <w:sz w:val="12"/>
        </w:rPr>
        <w:t>по завершении этапа планиро</w:t>
        <w:softHyphen/>
        <w:t>вания аудиторской проверки. Полученное значение уровня суще</w:t>
        <w:softHyphen/>
        <w:t>ственности должно быть в обязательном порядке зафиксировано в общем плане аудита.</w:t>
      </w:r>
    </w:p>
    <w:p>
      <w:pPr>
        <w:pStyle w:val="2"/>
        <w:spacing w:before="0" w:after="0"/>
        <w:ind w:hanging="0"/>
        <w:rPr/>
      </w:pPr>
      <w:r>
        <w:rPr>
          <w:sz w:val="12"/>
        </w:rPr>
        <w:t>Аудитор в случае обстоятельств, которые станут известны ему по ходу проверки, имеет право изменить (скорректиро</w:t>
        <w:softHyphen/>
        <w:t>вать) значение уровня существенности, зафиксировав это в своих рабочих документах и утвердив это у руководителя дан</w:t>
        <w:softHyphen/>
        <w:t>ной проверки.</w:t>
      </w:r>
    </w:p>
    <w:p>
      <w:pPr>
        <w:pStyle w:val="Normal"/>
        <w:jc w:val="both"/>
        <w:rPr/>
      </w:pPr>
      <w:r>
        <w:rPr>
          <w:sz w:val="12"/>
        </w:rPr>
        <w:t>При проведении аудиторской проверки аудитор находит ис</w:t>
        <w:softHyphen/>
        <w:t>кажения, определяет их суммарную величину применительно к какому-либо базовому показателю, сравнивает эту суммарную величину с соответствующим показателем уровня существеннос</w:t>
        <w:softHyphen/>
        <w:t>ти и делает вывод о влиянии найденных нарушений на бухгал</w:t>
        <w:softHyphen/>
        <w:t>терскую отчетность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Аудиторский риск и его составляющие, страхование ответственности аудиторов и аудиторских фирм.</w:t>
      </w:r>
    </w:p>
    <w:p>
      <w:pPr>
        <w:pStyle w:val="Normal"/>
        <w:jc w:val="both"/>
        <w:rPr/>
      </w:pPr>
      <w:r>
        <w:rPr>
          <w:i/>
          <w:color w:val="000000"/>
          <w:sz w:val="12"/>
        </w:rPr>
        <w:t>Аудиторский риск</w:t>
      </w:r>
      <w:r>
        <w:rPr>
          <w:color w:val="000000"/>
          <w:sz w:val="12"/>
        </w:rPr>
        <w:t xml:space="preserve"> означает вероятность того, что бухгалтерская отчетность экономического субъекта может содержать не выявленные существенные ошибки и (или) искажения после подтверждения ее достоверности, или признать, что она содержит существенные искажения, когда на самом деле таких искажений в бухгалтерской отчетности нет.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удитор обязан изучать эти риски в ходе работы, оценивать их и документировать результаты оценки. При оценке рисков аудитор обязан использовать не менее трех следующих градаций:</w:t>
      </w:r>
      <w:r>
        <w:rPr>
          <w:sz w:val="12"/>
        </w:rPr>
        <w:t xml:space="preserve"> </w:t>
      </w:r>
      <w:r>
        <w:rPr>
          <w:color w:val="000000"/>
          <w:sz w:val="12"/>
        </w:rPr>
        <w:t>а) высокий;</w:t>
      </w:r>
      <w:r>
        <w:rPr>
          <w:sz w:val="12"/>
        </w:rPr>
        <w:t xml:space="preserve"> </w:t>
      </w:r>
      <w:r>
        <w:rPr>
          <w:color w:val="000000"/>
          <w:sz w:val="12"/>
        </w:rPr>
        <w:t>б) средний;</w:t>
      </w:r>
      <w:r>
        <w:rPr>
          <w:sz w:val="12"/>
        </w:rPr>
        <w:t xml:space="preserve"> </w:t>
      </w:r>
      <w:r>
        <w:rPr>
          <w:color w:val="000000"/>
          <w:sz w:val="12"/>
        </w:rPr>
        <w:t>в) низкий.</w:t>
      </w:r>
    </w:p>
    <w:p>
      <w:pPr>
        <w:pStyle w:val="Normal"/>
        <w:jc w:val="both"/>
        <w:rPr/>
      </w:pPr>
      <w:r>
        <w:rPr>
          <w:color w:val="000000"/>
          <w:sz w:val="12"/>
        </w:rPr>
        <w:t>Аудиторские организации могут принять решение о применении в своей деятельности большего количества градаций при оценках рисков, чем три вышеупомянутые, либо об использовании для оценки рисков количественных показателей (процентов или долей единицы). То есть а</w:t>
      </w:r>
      <w:r>
        <w:rPr>
          <w:sz w:val="12"/>
        </w:rPr>
        <w:t>удиторский риск может быть измерен либо по шкале при</w:t>
        <w:softHyphen/>
        <w:t>оритетов (высокий, средний и низкий), либо путем исчисления вероятности от 0 до 1.</w:t>
      </w:r>
    </w:p>
    <w:p>
      <w:pPr>
        <w:pStyle w:val="Normal"/>
        <w:jc w:val="both"/>
        <w:rPr/>
      </w:pPr>
      <w:r>
        <w:rPr>
          <w:sz w:val="12"/>
        </w:rPr>
        <w:t xml:space="preserve">По опыту зарубежной практики аудита этот риск должен быть минимальным и составлять 0,01 или 1 процент. 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удитор при проведении аудита должен предпринять необходимые меры для того, чтобы снизить аудиторский риск до разумного минимального уровня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Аудиторский риск состоит из трех компонентов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а) внутрихозяйственный риск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б) риск средств контроля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>в) риск необнаружения.</w:t>
      </w:r>
    </w:p>
    <w:p>
      <w:pPr>
        <w:pStyle w:val="Normal"/>
        <w:jc w:val="both"/>
        <w:rPr/>
      </w:pPr>
      <w:r>
        <w:rPr>
          <w:sz w:val="12"/>
        </w:rPr>
        <w:t>Наличие аудиторского риска ставит вопрос о страховании профессиональной ответственности аудиторских фирм.</w:t>
      </w:r>
    </w:p>
    <w:p>
      <w:pPr>
        <w:pStyle w:val="Normal"/>
        <w:jc w:val="both"/>
        <w:rPr/>
      </w:pPr>
      <w:r>
        <w:rPr>
          <w:sz w:val="12"/>
        </w:rPr>
        <w:t xml:space="preserve">В большинстве стран с развитым рынком аудиторских услуг страхование ответственности аудиторов является </w:t>
      </w:r>
      <w:r>
        <w:rPr>
          <w:sz w:val="12"/>
          <w:u w:val="single"/>
        </w:rPr>
        <w:t>обязательным</w:t>
      </w:r>
      <w:r>
        <w:rPr>
          <w:sz w:val="12"/>
        </w:rPr>
        <w:t>. В нашей же стране такое страхование затруднено, во-первых, отсутствием закона, который установил бы степень обязательности страхова</w:t>
        <w:softHyphen/>
        <w:t>ния профессиональной ответственности и регулировал бы виды, порядок и условия такого страхования, а во-вторых, тем, что страховые ком</w:t>
        <w:softHyphen/>
        <w:t>пании ставят определенные условия: факт наступления страхово</w:t>
        <w:softHyphen/>
        <w:t>го случая должен подтверждать арбитражный суд, решение кото</w:t>
        <w:softHyphen/>
        <w:t>рого должно быть основанием для выплаты возмещения.</w:t>
      </w:r>
    </w:p>
    <w:p>
      <w:pPr>
        <w:pStyle w:val="Normal"/>
        <w:jc w:val="both"/>
        <w:rPr/>
      </w:pPr>
      <w:r>
        <w:rPr>
          <w:sz w:val="12"/>
        </w:rPr>
        <w:t>Крупные российские аудиторские фирмы находят выход из этого положения, вступая в международные ассоциации и офор</w:t>
        <w:softHyphen/>
        <w:t>мляя страхование через зарубежные страховые компании.</w:t>
      </w:r>
    </w:p>
    <w:p>
      <w:pPr>
        <w:pStyle w:val="Normal"/>
        <w:jc w:val="both"/>
        <w:rPr/>
      </w:pPr>
      <w:r>
        <w:rPr>
          <w:sz w:val="12"/>
        </w:rPr>
        <w:t xml:space="preserve">Отметим также, что платежи по </w:t>
      </w:r>
      <w:r>
        <w:rPr>
          <w:sz w:val="12"/>
          <w:u w:val="single"/>
        </w:rPr>
        <w:t>добровольному страхованию</w:t>
      </w:r>
      <w:r>
        <w:rPr>
          <w:sz w:val="12"/>
        </w:rPr>
        <w:t xml:space="preserve"> профессиональной ответственности включаются в себестоимость услуг аудиторских фирм.</w:t>
      </w:r>
    </w:p>
    <w:p>
      <w:pPr>
        <w:pStyle w:val="Normal"/>
        <w:jc w:val="both"/>
        <w:rPr>
          <w:b/>
          <w:b/>
          <w:sz w:val="12"/>
        </w:rPr>
      </w:pPr>
      <w:r>
        <w:br w:type="column"/>
      </w: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Понятие чистого (внутрихозяйственного) риска, факторы, влияющие на его величину. Определение величины чистого (внутрихозяйственного) риск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Под </w:t>
      </w:r>
      <w:r>
        <w:rPr>
          <w:i/>
          <w:sz w:val="12"/>
        </w:rPr>
        <w:t>внутрихозяйственным (чистым) риском</w:t>
      </w:r>
      <w:r>
        <w:rPr>
          <w:sz w:val="12"/>
        </w:rPr>
        <w:t xml:space="preserve"> понимают ве</w:t>
        <w:softHyphen/>
        <w:t>роятность появления существенных искажений в данном бух</w:t>
        <w:softHyphen/>
        <w:t>галтерском счете, статье баланса, однотипной группе хозяйствен</w:t>
        <w:softHyphen/>
        <w:t xml:space="preserve">ных операций, отчетности экономического субъекта в целом до того, как такие искажения будут выявлены средствами системы внутреннего контроля. </w:t>
      </w:r>
      <w:r>
        <w:rPr>
          <w:color w:val="000000"/>
          <w:sz w:val="12"/>
        </w:rPr>
        <w:t>Внутрихозяйственный риск характеризует степень подверженности существенным нарушениям счета бухгалтерского учета, статьи баланса, однотипной группы хозяйственных операций и отчетности в целом у проверяемого экономического субъекта.</w:t>
      </w:r>
    </w:p>
    <w:p>
      <w:pPr>
        <w:pStyle w:val="Normal"/>
        <w:jc w:val="both"/>
        <w:rPr/>
      </w:pPr>
      <w:r>
        <w:rPr>
          <w:sz w:val="12"/>
        </w:rPr>
        <w:t xml:space="preserve">При оценке внутрихозяйственного риска </w:t>
      </w:r>
      <w:r>
        <w:rPr>
          <w:sz w:val="12"/>
          <w:u w:val="single"/>
        </w:rPr>
        <w:t>в отношении балан</w:t>
        <w:softHyphen/>
        <w:t>са и отчетности</w:t>
      </w:r>
      <w:r>
        <w:rPr>
          <w:sz w:val="12"/>
        </w:rPr>
        <w:t xml:space="preserve"> аудитору необходимо принимать во внимание такие факторы, как:</w:t>
      </w:r>
    </w:p>
    <w:p>
      <w:pPr>
        <w:pStyle w:val="Normal"/>
        <w:jc w:val="both"/>
        <w:rPr/>
      </w:pPr>
      <w:r>
        <w:rPr>
          <w:sz w:val="12"/>
        </w:rPr>
        <w:t>а) особенности функционирования и текущего экономичес</w:t>
        <w:softHyphen/>
        <w:t>кого положения отрасли, в которой действует экономи</w:t>
        <w:softHyphen/>
        <w:t>ческий субъект;</w:t>
      </w:r>
    </w:p>
    <w:p>
      <w:pPr>
        <w:pStyle w:val="Normal"/>
        <w:jc w:val="both"/>
        <w:rPr/>
      </w:pPr>
      <w:r>
        <w:rPr>
          <w:sz w:val="12"/>
        </w:rPr>
        <w:t>б) специфические особенности деятельности, осуществляе</w:t>
        <w:softHyphen/>
        <w:t>мой данным экономическим субъектом;</w:t>
      </w:r>
    </w:p>
    <w:p>
      <w:pPr>
        <w:pStyle w:val="Normal"/>
        <w:jc w:val="both"/>
        <w:rPr/>
      </w:pPr>
      <w:r>
        <w:rPr>
          <w:sz w:val="12"/>
        </w:rPr>
        <w:t>в) честность персонала экономического субъекта, осуществ</w:t>
        <w:softHyphen/>
        <w:t>ляющего руководство и ответственного за ведение учета и подготовку отчетности;</w:t>
      </w:r>
    </w:p>
    <w:p>
      <w:pPr>
        <w:pStyle w:val="Normal"/>
        <w:jc w:val="both"/>
        <w:rPr/>
      </w:pPr>
      <w:r>
        <w:rPr>
          <w:sz w:val="12"/>
        </w:rPr>
        <w:t>г) опыт и квалификацию работников, ответственных за ве</w:t>
        <w:softHyphen/>
        <w:t>дение учета и подготовку отчетности;</w:t>
      </w:r>
    </w:p>
    <w:p>
      <w:pPr>
        <w:pStyle w:val="Normal"/>
        <w:jc w:val="both"/>
        <w:rPr/>
      </w:pPr>
      <w:r>
        <w:rPr>
          <w:sz w:val="12"/>
        </w:rPr>
        <w:t>д) возможность наличия внешнего давления на руководите</w:t>
        <w:softHyphen/>
        <w:t>лей и персонал экономического субъекта с целью дости</w:t>
        <w:softHyphen/>
        <w:t>жения любой ценой определенных показателей бухгалтер</w:t>
        <w:softHyphen/>
        <w:t>ской отчетности;</w:t>
      </w:r>
    </w:p>
    <w:p>
      <w:pPr>
        <w:pStyle w:val="Normal"/>
        <w:jc w:val="both"/>
        <w:rPr/>
      </w:pPr>
      <w:r>
        <w:rPr>
          <w:sz w:val="12"/>
        </w:rPr>
        <w:t>е) возможность контроля за деятельностью предприятия со стороны его собственников.</w:t>
      </w:r>
    </w:p>
    <w:p>
      <w:pPr>
        <w:pStyle w:val="Normal"/>
        <w:jc w:val="both"/>
        <w:rPr/>
      </w:pPr>
      <w:r>
        <w:rPr>
          <w:sz w:val="12"/>
        </w:rPr>
        <w:t xml:space="preserve">При оценке внутрихозяйственного риска </w:t>
      </w:r>
      <w:r>
        <w:rPr>
          <w:sz w:val="12"/>
          <w:u w:val="single"/>
        </w:rPr>
        <w:t>в отношении конкрет</w:t>
        <w:softHyphen/>
        <w:t>ных счетов учета и однотипных групп хозяйственных операций</w:t>
      </w:r>
      <w:r>
        <w:rPr>
          <w:sz w:val="12"/>
        </w:rPr>
        <w:t xml:space="preserve"> ауди</w:t>
        <w:softHyphen/>
        <w:t>тору необходимо принимать во внимание такие факторы, как:</w:t>
      </w:r>
    </w:p>
    <w:p>
      <w:pPr>
        <w:pStyle w:val="Normal"/>
        <w:jc w:val="both"/>
        <w:rPr/>
      </w:pPr>
      <w:r>
        <w:rPr>
          <w:sz w:val="12"/>
        </w:rPr>
        <w:t>а) наличие отдельных счетов учета, для которых характерно появление в них непреднамеренных искажений;</w:t>
      </w:r>
    </w:p>
    <w:p>
      <w:pPr>
        <w:pStyle w:val="Normal"/>
        <w:jc w:val="both"/>
        <w:rPr/>
      </w:pPr>
      <w:r>
        <w:rPr>
          <w:sz w:val="12"/>
        </w:rPr>
        <w:t>б) наличие отдельных счетов учета, для которых характерно появление в них преднамеренных искажений вследствие вы</w:t>
        <w:softHyphen/>
        <w:t>сокой вероятности использования их для совершения зло</w:t>
        <w:softHyphen/>
        <w:t>употреблений;</w:t>
      </w:r>
    </w:p>
    <w:p>
      <w:pPr>
        <w:pStyle w:val="Normal"/>
        <w:jc w:val="both"/>
        <w:rPr/>
      </w:pPr>
      <w:r>
        <w:rPr>
          <w:sz w:val="12"/>
        </w:rPr>
        <w:t>в) сложность учитываемых хозяйственных операций, которая требует для их правильного оформления высокой квалифи</w:t>
        <w:softHyphen/>
        <w:t>кации исполнителей;</w:t>
      </w:r>
    </w:p>
    <w:p>
      <w:pPr>
        <w:pStyle w:val="Normal"/>
        <w:jc w:val="both"/>
        <w:rPr/>
      </w:pPr>
      <w:r>
        <w:rPr>
          <w:sz w:val="12"/>
        </w:rPr>
        <w:t>д) наличие хозяйственных операций, бухгалтерское оформле</w:t>
        <w:softHyphen/>
        <w:t>ние которых может быть основано полностью или частично на субъективном мнении исполнителей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е) наличие хозяйственных операций, порядок правильного оформления которых неоднозначно трактуется действую</w:t>
        <w:softHyphen/>
        <w:t>щим законодательством;</w:t>
      </w:r>
    </w:p>
    <w:p>
      <w:pPr>
        <w:pStyle w:val="Normal"/>
        <w:jc w:val="both"/>
        <w:rPr/>
      </w:pPr>
      <w:r>
        <w:rPr>
          <w:sz w:val="12"/>
        </w:rPr>
        <w:t>ж) наличие редких, необычных, нестандартных хозяйственных операций.</w:t>
      </w:r>
    </w:p>
    <w:p>
      <w:pPr>
        <w:pStyle w:val="TextBody"/>
        <w:rPr/>
      </w:pPr>
      <w:r>
        <w:rPr>
          <w:sz w:val="12"/>
        </w:rPr>
        <w:t>При оценке внутрихозяйственного риска аудитор может использовать данные аудита прошлых лет, однако при этом он обязан убедиться в том, что оценки величины этого риска, сделанные в предыдущем году, справедливы и для проверяемого года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Понятие контрольного риска, факторы, влияющие на его величину. Определение величины контрольного риска.</w:t>
      </w:r>
    </w:p>
    <w:p>
      <w:pPr>
        <w:pStyle w:val="Normal"/>
        <w:jc w:val="both"/>
        <w:rPr/>
      </w:pPr>
      <w:r>
        <w:rPr>
          <w:sz w:val="12"/>
        </w:rPr>
        <w:t xml:space="preserve">Под </w:t>
      </w:r>
      <w:r>
        <w:rPr>
          <w:i/>
          <w:sz w:val="12"/>
        </w:rPr>
        <w:t>риском средств контроля</w:t>
      </w:r>
      <w:r>
        <w:rPr>
          <w:sz w:val="12"/>
        </w:rPr>
        <w:t xml:space="preserve"> (контрольным риском) пони</w:t>
        <w:softHyphen/>
        <w:t>мают вероятность того, что существующие на предприятии и регулярно применяемые средства системы бухгалтерского учета и системы внутреннего контроля не будут своевременно обна</w:t>
        <w:softHyphen/>
        <w:t>руживать и исправлять нарушения, являющиеся существенны</w:t>
        <w:softHyphen/>
        <w:t>ми по отдельности или в совокупности, и (или) препятствовать возникновению таких нарушений.</w:t>
      </w:r>
    </w:p>
    <w:p>
      <w:pPr>
        <w:pStyle w:val="TextBody"/>
        <w:rPr/>
      </w:pPr>
      <w:r>
        <w:rPr>
          <w:sz w:val="12"/>
        </w:rPr>
        <w:t>Риск средств контроля характеризует степень надежности системы бухгалтерского учета и системы внутреннего контроля экономического субъекта.</w:t>
      </w:r>
    </w:p>
    <w:p>
      <w:pPr>
        <w:pStyle w:val="Normal"/>
        <w:jc w:val="both"/>
        <w:rPr/>
      </w:pPr>
      <w:r>
        <w:rPr>
          <w:sz w:val="12"/>
        </w:rPr>
        <w:t>Надежность средств контроля и риск средств контроля явля</w:t>
        <w:softHyphen/>
        <w:t>ются взаимодополняющими категориями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а) высокой надежности соответствует низкий риск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б) средней надежности соответствует средний риск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) низкой надежности соответствует высокий риск.</w:t>
      </w:r>
    </w:p>
    <w:p>
      <w:pPr>
        <w:pStyle w:val="Normal"/>
        <w:jc w:val="both"/>
        <w:rPr/>
      </w:pPr>
      <w:r>
        <w:rPr>
          <w:sz w:val="12"/>
        </w:rPr>
        <w:t>Аудитор обязан в ходе аудита изучить и оценить систему внут</w:t>
        <w:softHyphen/>
        <w:t>реннего контроля экономического субъекта, контрольную среду и отдельные средства контроля, что следует делать не менее чем в три следующих этапа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а) общее знакомство с системой внутреннего контроля;</w:t>
      </w:r>
    </w:p>
    <w:p>
      <w:pPr>
        <w:pStyle w:val="Normal"/>
        <w:jc w:val="both"/>
        <w:rPr/>
      </w:pPr>
      <w:r>
        <w:rPr>
          <w:sz w:val="12"/>
        </w:rPr>
        <w:t>б) первичная оценка надежности системы внутреннего конт</w:t>
        <w:softHyphen/>
        <w:t>роля;</w:t>
      </w:r>
    </w:p>
    <w:p>
      <w:pPr>
        <w:pStyle w:val="Normal"/>
        <w:jc w:val="both"/>
        <w:rPr/>
      </w:pPr>
      <w:r>
        <w:rPr>
          <w:sz w:val="12"/>
        </w:rPr>
        <w:t>в) подтверждение достоверности оценки надежности систе</w:t>
        <w:softHyphen/>
        <w:t>мы внутреннего контроля.</w:t>
      </w:r>
    </w:p>
    <w:p>
      <w:pPr>
        <w:pStyle w:val="Normal"/>
        <w:jc w:val="both"/>
        <w:rPr/>
      </w:pPr>
      <w:r>
        <w:rPr>
          <w:sz w:val="12"/>
        </w:rPr>
        <w:t>Для оценки риска средств контроля аудитор должен приме</w:t>
        <w:softHyphen/>
        <w:t>нять специальные аудиторские процедуры, называемые тести</w:t>
        <w:softHyphen/>
        <w:t>рованием средств контроля.</w:t>
      </w:r>
    </w:p>
    <w:p>
      <w:pPr>
        <w:pStyle w:val="Normal"/>
        <w:jc w:val="both"/>
        <w:rPr/>
      </w:pPr>
      <w:r>
        <w:rPr>
          <w:sz w:val="12"/>
        </w:rPr>
        <w:t>Тестирование средств контроля может включать в себя:</w:t>
      </w:r>
    </w:p>
    <w:p>
      <w:pPr>
        <w:pStyle w:val="Normal"/>
        <w:jc w:val="both"/>
        <w:rPr/>
      </w:pPr>
      <w:r>
        <w:rPr>
          <w:sz w:val="12"/>
        </w:rPr>
        <w:t>а) проверку документов, отражающих проведение финансо</w:t>
        <w:softHyphen/>
        <w:t>во-хозяйственных операций, и получение в связи с этим аудиторских доказательств того, что средства контроля фун</w:t>
        <w:softHyphen/>
        <w:t>кционировали надлежащим образом;</w:t>
      </w:r>
    </w:p>
    <w:p>
      <w:pPr>
        <w:pStyle w:val="Normal"/>
        <w:jc w:val="both"/>
        <w:rPr/>
      </w:pPr>
      <w:r>
        <w:rPr>
          <w:sz w:val="12"/>
        </w:rPr>
        <w:t>б) опросы и наблюдение за оформлением операций с целью получить аудиторские доказательства функционирования средств контроля в случаях, когда невозможно получить прямые документальные подтверждения этого;</w:t>
      </w:r>
    </w:p>
    <w:p>
      <w:pPr>
        <w:pStyle w:val="Normal"/>
        <w:jc w:val="both"/>
        <w:rPr/>
      </w:pPr>
      <w:r>
        <w:rPr>
          <w:sz w:val="12"/>
        </w:rPr>
        <w:t>в) использование результатов других аудиторских процедур для получения данных о работоспособности средств контроля.</w:t>
      </w:r>
    </w:p>
    <w:p>
      <w:pPr>
        <w:pStyle w:val="Normal"/>
        <w:jc w:val="both"/>
        <w:rPr/>
      </w:pPr>
      <w:r>
        <w:rPr>
          <w:sz w:val="12"/>
        </w:rPr>
        <w:t>При анализе результатов тестирования средств контроля ауди</w:t>
        <w:softHyphen/>
        <w:t>тор обязан принимать во внимание, что некоторые средства кон</w:t>
        <w:softHyphen/>
        <w:t>троля могут быть эффективны в целом, но не быть эффективны</w:t>
        <w:softHyphen/>
        <w:t>ми в отдельные периоды времени. Это может быть связано со следующими факторами:</w:t>
      </w:r>
    </w:p>
    <w:p>
      <w:pPr>
        <w:pStyle w:val="Normal"/>
        <w:jc w:val="both"/>
        <w:rPr/>
      </w:pPr>
      <w:r>
        <w:rPr>
          <w:sz w:val="12"/>
        </w:rPr>
        <w:t>а) кратковременной замены учетного работника, ответствен</w:t>
        <w:softHyphen/>
        <w:t>ного за осуществление данного средства контроля, в связи с отпуском или болезнью;</w:t>
      </w:r>
    </w:p>
    <w:p>
      <w:pPr>
        <w:pStyle w:val="Normal"/>
        <w:jc w:val="both"/>
        <w:rPr/>
      </w:pPr>
      <w:r>
        <w:rPr>
          <w:sz w:val="12"/>
        </w:rPr>
        <w:t>б) особенностью работы бухгалтерии экономического субъек</w:t>
        <w:softHyphen/>
        <w:t>та, связанной с сезонными периодами работы повышен</w:t>
        <w:softHyphen/>
        <w:t>ной интенсивности;</w:t>
      </w:r>
    </w:p>
    <w:p>
      <w:pPr>
        <w:pStyle w:val="Normal"/>
        <w:jc w:val="both"/>
        <w:rPr/>
      </w:pPr>
      <w:r>
        <w:rPr>
          <w:sz w:val="12"/>
        </w:rPr>
        <w:t>в) появлением ошибок, имеющих единичный и случайный характер.</w:t>
      </w:r>
    </w:p>
    <w:p>
      <w:pPr>
        <w:pStyle w:val="Normal"/>
        <w:jc w:val="both"/>
        <w:rPr/>
      </w:pPr>
      <w:r>
        <w:rPr>
          <w:sz w:val="12"/>
        </w:rPr>
        <w:t>При оценке риска средств контроля аудитор может исполь</w:t>
        <w:softHyphen/>
        <w:t>зовать данные аудита прошлых лет, однако при этом он обязан убедиться в том, что оценки величины этого риска, сделанные в предыдущем году для соответствующих средств контроля, спра</w:t>
        <w:softHyphen/>
        <w:t>ведливы и для проверяемого года.</w:t>
      </w:r>
    </w:p>
    <w:p>
      <w:pPr>
        <w:pStyle w:val="Normal"/>
        <w:jc w:val="both"/>
        <w:rPr>
          <w:b/>
          <w:b/>
          <w:sz w:val="12"/>
        </w:rPr>
      </w:pPr>
      <w:r>
        <w:br w:type="column"/>
      </w: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Понятие процедурного риска и пути его снижения.</w:t>
      </w:r>
    </w:p>
    <w:p>
      <w:pPr>
        <w:pStyle w:val="Normal"/>
        <w:jc w:val="both"/>
        <w:rPr/>
      </w:pPr>
      <w:r>
        <w:rPr>
          <w:sz w:val="12"/>
        </w:rPr>
        <w:t xml:space="preserve">Под </w:t>
      </w:r>
      <w:r>
        <w:rPr>
          <w:i/>
          <w:sz w:val="12"/>
        </w:rPr>
        <w:t>риском необнаружения (процедурным риском)</w:t>
      </w:r>
      <w:r>
        <w:rPr>
          <w:sz w:val="12"/>
        </w:rPr>
        <w:t xml:space="preserve"> понимают вероятность того, что применяемые аудитором в ходе проверки аудиторские процеду</w:t>
        <w:softHyphen/>
        <w:t>ры не позволят обнаружить реально существующие нарушения, имеющие существенный характер по отдельности либо в сово</w:t>
        <w:softHyphen/>
        <w:t>купности.</w:t>
      </w:r>
    </w:p>
    <w:p>
      <w:pPr>
        <w:pStyle w:val="Normal"/>
        <w:jc w:val="both"/>
        <w:rPr/>
      </w:pPr>
      <w:r>
        <w:rPr>
          <w:sz w:val="12"/>
        </w:rPr>
        <w:t>Аудитор обязан на основе оценки внутрихозяйственного риска и риска средств контроля определить допустимый в своей работе риск необнаружения и с учетом минимизации риска необнаруже</w:t>
        <w:softHyphen/>
        <w:t>ния спланировать соответствующие аудиторские процедуры.</w:t>
      </w:r>
    </w:p>
    <w:p>
      <w:pPr>
        <w:pStyle w:val="Normal"/>
        <w:jc w:val="both"/>
        <w:rPr/>
      </w:pPr>
      <w:r>
        <w:rPr>
          <w:sz w:val="12"/>
        </w:rPr>
        <w:t>Существует обратная связь между риском необнаружения и ком</w:t>
        <w:softHyphen/>
        <w:t>бинацией внутрихозяйственного риска и риска средств контроля:</w:t>
      </w:r>
    </w:p>
    <w:p>
      <w:pPr>
        <w:pStyle w:val="Normal"/>
        <w:jc w:val="both"/>
        <w:rPr/>
      </w:pPr>
      <w:r>
        <w:rPr>
          <w:sz w:val="12"/>
        </w:rPr>
        <w:t>а) высокие значения внутрихозяйственного риска и риска средств контроля обязывают аудитора организовать про</w:t>
        <w:softHyphen/>
        <w:t>верку так, чтобы снизить, насколько возможно, величину риска необнаружения и тем самым свести общий аудитор</w:t>
        <w:softHyphen/>
        <w:t>ский риск до приемлемого значения;</w:t>
      </w:r>
    </w:p>
    <w:p>
      <w:pPr>
        <w:pStyle w:val="Normal"/>
        <w:jc w:val="both"/>
        <w:rPr/>
      </w:pPr>
      <w:r>
        <w:rPr>
          <w:sz w:val="12"/>
        </w:rPr>
        <w:t>б) низкие значения внутрихозяйственного риска и риска средств контроля позволяют аудитору допустить в ходе про</w:t>
        <w:softHyphen/>
        <w:t>верки более высокий риск необнаружения и при этом по</w:t>
        <w:softHyphen/>
        <w:t>лучить приемлемое значение общего аудиторского риска.</w:t>
      </w:r>
    </w:p>
    <w:p>
      <w:pPr>
        <w:pStyle w:val="Normal"/>
        <w:jc w:val="both"/>
        <w:rPr/>
      </w:pPr>
      <w:r>
        <w:rPr>
          <w:sz w:val="12"/>
        </w:rPr>
        <w:t>В случае, если аудитору требуется снизить риск необнаруже</w:t>
        <w:softHyphen/>
        <w:t>ния, он обязан:</w:t>
      </w:r>
    </w:p>
    <w:p>
      <w:pPr>
        <w:pStyle w:val="Normal"/>
        <w:jc w:val="both"/>
        <w:rPr/>
      </w:pPr>
      <w:r>
        <w:rPr>
          <w:sz w:val="12"/>
        </w:rPr>
        <w:t>а) модифицировать применяемые аудиторские процедуры, предусмотрев увеличение их количества и (или) измене</w:t>
        <w:softHyphen/>
        <w:t>ние их сути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б) увеличить затраты времени на проверку;</w:t>
      </w:r>
    </w:p>
    <w:p>
      <w:pPr>
        <w:pStyle w:val="Normal"/>
        <w:jc w:val="both"/>
        <w:rPr/>
      </w:pPr>
      <w:r>
        <w:rPr>
          <w:sz w:val="12"/>
        </w:rPr>
        <w:t>в) повысить объемы аудиторских выборок.</w:t>
      </w:r>
    </w:p>
    <w:p>
      <w:pPr>
        <w:pStyle w:val="Normal"/>
        <w:jc w:val="both"/>
        <w:rPr/>
      </w:pPr>
      <w:r>
        <w:rPr>
          <w:sz w:val="12"/>
        </w:rPr>
        <w:t>Если аудитор придет к выводу, что он не в состоянии сни</w:t>
        <w:softHyphen/>
        <w:t>зить риск необнаружения в отношении имеющих существен</w:t>
        <w:softHyphen/>
        <w:t>ный характер статей баланса или однотипной группы хозяй</w:t>
        <w:softHyphen/>
        <w:t>ственных операций до приемлемого уровня, это может слу</w:t>
        <w:softHyphen/>
        <w:t>жить для аудитора основанием для подготовки по итогам про</w:t>
        <w:softHyphen/>
        <w:t>верки аудиторского заключения, отличного от безусловно по</w:t>
        <w:softHyphen/>
        <w:t>ложительного.</w:t>
      </w:r>
    </w:p>
    <w:p>
      <w:pPr>
        <w:pStyle w:val="Normal"/>
        <w:jc w:val="both"/>
        <w:rPr/>
      </w:pPr>
      <w:r>
        <w:rPr>
          <w:sz w:val="12"/>
        </w:rPr>
        <w:t>Степень риска необнаружения определяется на основе дан</w:t>
        <w:softHyphen/>
        <w:t>ных о внутрихозяйственном риске и контрольном риске с ис</w:t>
        <w:softHyphen/>
        <w:t>пользованием таблицы, в которой дается схема взаи</w:t>
        <w:softHyphen/>
        <w:t xml:space="preserve">мосвязи между компонентами аудиторского риска. </w:t>
      </w:r>
    </w:p>
    <w:p>
      <w:pPr>
        <w:pStyle w:val="Normal"/>
        <w:jc w:val="both"/>
        <w:rPr/>
      </w:pPr>
      <w:r>
        <w:rPr>
          <w:sz w:val="12"/>
        </w:rPr>
        <w:t>Уровень риска необнаружения определяет набор аудиторс</w:t>
        <w:softHyphen/>
        <w:t>ких процедур и возможность применения выборки на тех или иных участках аудиторской проверки.</w:t>
      </w:r>
    </w:p>
    <w:p>
      <w:pPr>
        <w:pStyle w:val="Normal"/>
        <w:jc w:val="both"/>
        <w:rPr/>
      </w:pPr>
      <w:r>
        <w:rPr>
          <w:sz w:val="12"/>
        </w:rPr>
        <w:t>Если риск необнаружения должен быть сведен к минималь</w:t>
        <w:softHyphen/>
        <w:t>ной величине, то предусматривается максимальный набор раз</w:t>
        <w:softHyphen/>
        <w:t>личных аудиторских процедур и организация по возможности сплошной проверки большинства хозяйственных операций.</w:t>
      </w:r>
    </w:p>
    <w:p>
      <w:pPr>
        <w:pStyle w:val="Normal"/>
        <w:jc w:val="both"/>
        <w:rPr/>
      </w:pPr>
      <w:r>
        <w:rPr>
          <w:sz w:val="12"/>
        </w:rPr>
        <w:t>Если же риск необнаружения можно допустить как высо</w:t>
        <w:softHyphen/>
        <w:t>кий, то применяется ограниченное количество аудиторских про</w:t>
        <w:softHyphen/>
        <w:t>цедур и используются все те возможности, которые дают выбо</w:t>
        <w:softHyphen/>
        <w:t>рочные исследования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Предварительный план аудиторской проверки. Ознакомление с объектом проверки.</w:t>
      </w:r>
    </w:p>
    <w:p>
      <w:pPr>
        <w:pStyle w:val="21"/>
        <w:spacing w:before="0" w:after="0"/>
        <w:rPr/>
      </w:pPr>
      <w:r>
        <w:rPr>
          <w:sz w:val="12"/>
        </w:rPr>
        <w:t>До начала проведения аудита или оказания сопутствую</w:t>
        <w:softHyphen/>
        <w:t>щих услуг аудиторская организация должна ознакомиться с деятельностью экономического субъекта, чтобы понять ее и правильно оценивать события, операции, используемые ме</w:t>
        <w:softHyphen/>
        <w:t>тоды учета.</w:t>
      </w:r>
    </w:p>
    <w:p>
      <w:pPr>
        <w:pStyle w:val="21"/>
        <w:spacing w:before="0" w:after="0"/>
        <w:rPr/>
      </w:pPr>
      <w:r>
        <w:rPr>
          <w:sz w:val="12"/>
        </w:rPr>
        <w:t>На этапе предварительного планирования аудитор должен ознакомиться с внешними и внутренними факторами, влияю</w:t>
        <w:softHyphen/>
        <w:t>щими на финансово-хозяйственную деятельность клиента, и оце</w:t>
        <w:softHyphen/>
        <w:t>нить возможность проведения аудит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Источники получения информации:</w:t>
      </w:r>
    </w:p>
    <w:p>
      <w:pPr>
        <w:pStyle w:val="Normal"/>
        <w:numPr>
          <w:ilvl w:val="0"/>
          <w:numId w:val="26"/>
        </w:numPr>
        <w:ind w:left="0" w:hanging="0"/>
        <w:jc w:val="both"/>
        <w:rPr/>
      </w:pPr>
      <w:r>
        <w:rPr>
          <w:sz w:val="12"/>
        </w:rPr>
        <w:t>устав, документы о регистрации, протоколы заседаний органа управления, документ об учетной политике;</w:t>
      </w:r>
    </w:p>
    <w:p>
      <w:pPr>
        <w:pStyle w:val="Normal"/>
        <w:numPr>
          <w:ilvl w:val="0"/>
          <w:numId w:val="26"/>
        </w:numPr>
        <w:ind w:left="0" w:hanging="0"/>
        <w:jc w:val="both"/>
        <w:rPr/>
      </w:pPr>
      <w:r>
        <w:rPr>
          <w:sz w:val="12"/>
        </w:rPr>
        <w:t>бухгалтерская и статистическая отчетность;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12"/>
        </w:rPr>
      </w:pPr>
      <w:r>
        <w:rPr>
          <w:sz w:val="12"/>
        </w:rPr>
        <w:t>планы, сметы, проекты;</w:t>
      </w:r>
    </w:p>
    <w:p>
      <w:pPr>
        <w:pStyle w:val="Normal"/>
        <w:numPr>
          <w:ilvl w:val="0"/>
          <w:numId w:val="26"/>
        </w:numPr>
        <w:ind w:left="0" w:hanging="0"/>
        <w:jc w:val="both"/>
        <w:rPr/>
      </w:pPr>
      <w:r>
        <w:rPr>
          <w:sz w:val="12"/>
        </w:rPr>
        <w:t>контракты, договора, соглашения;</w:t>
      </w:r>
    </w:p>
    <w:p>
      <w:pPr>
        <w:pStyle w:val="Normal"/>
        <w:numPr>
          <w:ilvl w:val="0"/>
          <w:numId w:val="26"/>
        </w:numPr>
        <w:ind w:left="0" w:hanging="0"/>
        <w:jc w:val="both"/>
        <w:rPr/>
      </w:pPr>
      <w:r>
        <w:rPr>
          <w:sz w:val="12"/>
        </w:rPr>
        <w:t>внутренние отчеты аудиторов, консультантов;</w:t>
      </w:r>
    </w:p>
    <w:p>
      <w:pPr>
        <w:pStyle w:val="Normal"/>
        <w:numPr>
          <w:ilvl w:val="0"/>
          <w:numId w:val="26"/>
        </w:numPr>
        <w:ind w:left="0" w:hanging="0"/>
        <w:jc w:val="both"/>
        <w:rPr/>
      </w:pPr>
      <w:r>
        <w:rPr>
          <w:sz w:val="12"/>
        </w:rPr>
        <w:t>внутрифирменные инструкции;</w:t>
      </w:r>
    </w:p>
    <w:p>
      <w:pPr>
        <w:pStyle w:val="Normal"/>
        <w:numPr>
          <w:ilvl w:val="0"/>
          <w:numId w:val="26"/>
        </w:numPr>
        <w:ind w:left="0" w:hanging="0"/>
        <w:jc w:val="both"/>
        <w:rPr/>
      </w:pPr>
      <w:r>
        <w:rPr>
          <w:sz w:val="12"/>
        </w:rPr>
        <w:t>материалы налоговых проверок, судебных и арбитражных исков;</w:t>
      </w:r>
    </w:p>
    <w:p>
      <w:pPr>
        <w:pStyle w:val="Normal"/>
        <w:numPr>
          <w:ilvl w:val="0"/>
          <w:numId w:val="26"/>
        </w:numPr>
        <w:ind w:left="0" w:hanging="0"/>
        <w:jc w:val="both"/>
        <w:rPr/>
      </w:pPr>
      <w:r>
        <w:rPr>
          <w:sz w:val="12"/>
        </w:rPr>
        <w:t>документы, регламентирующие производственную и орга</w:t>
        <w:softHyphen/>
        <w:t>низационную структуру экономического субъекта, список его филиалов и дочерних компаний;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12"/>
        </w:rPr>
        <w:t>сведения, полученные из бесед с руководством и испол</w:t>
        <w:softHyphen/>
        <w:t>нительным персоналом экономического субъекта, для под</w:t>
        <w:softHyphen/>
        <w:t>тверждения допущения непрерывности деятельности пред</w:t>
        <w:softHyphen/>
        <w:t>приятия, а также для первичной оценки надежности сис</w:t>
        <w:softHyphen/>
        <w:t>тем бухгалтерского учета и внутреннего контроля экономи</w:t>
        <w:softHyphen/>
        <w:t>ческого субъекта;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12"/>
        </w:rPr>
        <w:t>информация, полученная при осмотре экономического субъекта, его основных участков, складов.</w:t>
      </w:r>
    </w:p>
    <w:p>
      <w:pPr>
        <w:pStyle w:val="Normal"/>
        <w:jc w:val="both"/>
        <w:rPr/>
      </w:pPr>
      <w:r>
        <w:rPr>
          <w:sz w:val="12"/>
        </w:rPr>
        <w:t>Если аудиторская организация согласна вести работу с дан</w:t>
        <w:softHyphen/>
        <w:t>ным клиентом, то она оформляет письмо-обязательство о согла</w:t>
        <w:softHyphen/>
        <w:t>сии на проведение аудита, договор и параллельно с этим форми</w:t>
        <w:softHyphen/>
        <w:t>рует штат для проведения аудита.</w:t>
      </w:r>
    </w:p>
    <w:p>
      <w:pPr>
        <w:pStyle w:val="Normal"/>
        <w:jc w:val="both"/>
        <w:rPr/>
      </w:pPr>
      <w:r>
        <w:rPr>
          <w:sz w:val="12"/>
        </w:rPr>
        <w:t>При планировании состава специалистов, входящих в ауди</w:t>
        <w:softHyphen/>
        <w:t>торскую группу, следует учитывать: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2"/>
        </w:rPr>
        <w:t>бюджет рабочего времени для каждого этапа аудита (подго</w:t>
        <w:softHyphen/>
        <w:t>товительного, основного и заключительного);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2"/>
        </w:rPr>
        <w:t>предполагаемые сроки работы группы;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2"/>
        </w:rPr>
        <w:t>количественный состав группы;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2"/>
        </w:rPr>
        <w:t>должностной уровень членов группы;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2"/>
        </w:rPr>
        <w:t>преемственность персонала группы;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2"/>
        </w:rPr>
        <w:t>квалификационный уровень членов группы.</w:t>
      </w:r>
    </w:p>
    <w:p>
      <w:pPr>
        <w:pStyle w:val="Normal"/>
        <w:jc w:val="both"/>
        <w:rPr>
          <w:b/>
          <w:b/>
          <w:sz w:val="12"/>
        </w:rPr>
      </w:pPr>
      <w:r>
        <w:br w:type="column"/>
      </w: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Разъяснения, предоставляемые руководством проверяемого экономического субъекта при заключении договора на аудиторскую проверку, их надежность и достоверность.</w:t>
      </w:r>
    </w:p>
    <w:p>
      <w:pPr>
        <w:pStyle w:val="Normal"/>
        <w:jc w:val="both"/>
        <w:rPr/>
      </w:pPr>
      <w:r>
        <w:rPr>
          <w:b/>
          <w:sz w:val="12"/>
        </w:rPr>
        <w:t>+ Разъяснения, предоставляемые руководством проверяемого экономического субъекта при планировании аудиторской проверки, их надежность и достоверность</w:t>
      </w:r>
    </w:p>
    <w:p>
      <w:pPr>
        <w:pStyle w:val="Normal"/>
        <w:jc w:val="both"/>
        <w:rPr/>
      </w:pPr>
      <w:r>
        <w:rPr>
          <w:b/>
          <w:sz w:val="12"/>
        </w:rPr>
        <w:t>+ Разъяснения, предоставляемые руководством проверяемого экономического субъекта при сборе аудиторских доказательств, их надежность и достоверность.</w:t>
      </w:r>
    </w:p>
    <w:p>
      <w:pPr>
        <w:pStyle w:val="Normal"/>
        <w:jc w:val="both"/>
        <w:rPr/>
      </w:pPr>
      <w:r>
        <w:rPr>
          <w:b/>
          <w:sz w:val="12"/>
        </w:rPr>
        <w:t>+ Разъяснения, предоставляемые руководством проверяемого экономического субъекта при обобщении результатов аудиторской проверки и подготовке аудиторского заключения, их надежность и достоверность.</w:t>
      </w:r>
    </w:p>
    <w:p>
      <w:pPr>
        <w:pStyle w:val="Normal"/>
        <w:jc w:val="both"/>
        <w:rPr/>
      </w:pPr>
      <w:r>
        <w:rPr>
          <w:color w:val="000000"/>
          <w:sz w:val="12"/>
        </w:rPr>
        <w:t>Аудитор в соответствующих случаях должен получить от руководства экономического субъекта разъяснения, необходимые ему для достижения целей его работы. Необходимый объем информации, подлежащей получению от руководства проверяемого экономического субъекта, а также перечень случаев, в которых необходимо получение таких разъяснений, определяются аудитором самостоятельно.</w:t>
      </w:r>
    </w:p>
    <w:p>
      <w:pPr>
        <w:pStyle w:val="Normal"/>
        <w:jc w:val="both"/>
        <w:rPr/>
      </w:pPr>
      <w:r>
        <w:rPr>
          <w:color w:val="000000"/>
          <w:sz w:val="12"/>
        </w:rPr>
        <w:t>Разъяснения, получаемые аудитором от руководства проверяемого экономического субъекта, могут быть запрошены на этапе предварительного планирования аудита, на этапе подготовки общего плана и программы аудита, непосредственно на этапе проверки - в ходе выполнения аудиторских процедур по существу и тестирования средств контроля, на этапе завершения аудита и подготовки аудиторского заключения.</w:t>
      </w:r>
    </w:p>
    <w:p>
      <w:pPr>
        <w:pStyle w:val="Normal"/>
        <w:jc w:val="both"/>
        <w:rPr/>
      </w:pPr>
      <w:r>
        <w:rPr>
          <w:color w:val="000000"/>
          <w:sz w:val="12"/>
        </w:rPr>
        <w:t xml:space="preserve">        </w:t>
      </w:r>
      <w:r>
        <w:rPr>
          <w:color w:val="000000"/>
          <w:sz w:val="12"/>
        </w:rPr>
        <w:t xml:space="preserve">На разных этапах проведения проверки аудитору следует получать разъяснения от руководства проверяемого экономического субъекта в следующих </w:t>
      </w:r>
      <w:r>
        <w:rPr>
          <w:i/>
          <w:color w:val="000000"/>
          <w:sz w:val="12"/>
        </w:rPr>
        <w:t>целях</w:t>
      </w:r>
      <w:r>
        <w:rPr>
          <w:color w:val="000000"/>
          <w:sz w:val="12"/>
        </w:rPr>
        <w:t>:</w:t>
      </w:r>
    </w:p>
    <w:p>
      <w:pPr>
        <w:pStyle w:val="Normal"/>
        <w:jc w:val="both"/>
        <w:rPr/>
      </w:pPr>
      <w:r>
        <w:rPr>
          <w:color w:val="000000"/>
          <w:sz w:val="12"/>
        </w:rPr>
        <w:t>а) на этапе предварительного планирования аудита эти разъяснения могут быть использованы для подтверждения допущения непрерывности деятельности предприятия, а также для первичной оценки надежности систем бухгалтерского учета и внутреннего контроля экономического субъекта;</w:t>
      </w:r>
    </w:p>
    <w:p>
      <w:pPr>
        <w:pStyle w:val="Normal"/>
        <w:jc w:val="both"/>
        <w:rPr/>
      </w:pPr>
      <w:r>
        <w:rPr>
          <w:color w:val="000000"/>
          <w:sz w:val="12"/>
        </w:rPr>
        <w:t>б) на этапе подготовки общего плана и программы аудита такие разъяснения могут способствовать пониманию деятельности экономического субъекта и особенностей его системы внутреннего контроля, а также получению оценок аудиторских рисков;</w:t>
      </w:r>
    </w:p>
    <w:p>
      <w:pPr>
        <w:pStyle w:val="Normal"/>
        <w:jc w:val="both"/>
        <w:rPr/>
      </w:pPr>
      <w:r>
        <w:rPr>
          <w:color w:val="000000"/>
          <w:sz w:val="12"/>
        </w:rPr>
        <w:t>в) на этапе тестирования средств контроля и выполнения аудиторских процедур по существу такие разъяснения могут подтвердить или опровергнуть сделанные аудитором выводы о надежности отдельных средств контроля, а также предоставить аудиторские доказательства в тех случаях, когда такие доказательства сложно или невозможно получить иными способами;</w:t>
      </w:r>
    </w:p>
    <w:p>
      <w:pPr>
        <w:pStyle w:val="Normal"/>
        <w:jc w:val="both"/>
        <w:rPr/>
      </w:pPr>
      <w:r>
        <w:rPr>
          <w:color w:val="000000"/>
          <w:sz w:val="12"/>
        </w:rPr>
        <w:t>г) на этапе завершения аудита и составления аудиторского заключения такие разъяснения могут служить источником свидетельств о наличии существенных искажений бухгалтерской отчетности, а также свидетельств о возможном существовании неопределенных обязательств.</w:t>
      </w:r>
    </w:p>
    <w:p>
      <w:pPr>
        <w:pStyle w:val="Normal"/>
        <w:jc w:val="both"/>
        <w:rPr/>
      </w:pPr>
      <w:r>
        <w:rPr>
          <w:color w:val="000000"/>
          <w:sz w:val="12"/>
        </w:rPr>
        <w:t xml:space="preserve">Порядок обращения аудитора к руководству может быть оговорен при заключении договора на аудиторскую проверку, а также в письме-обязательстве. В случае, если такой порядок не оговорен, аудитор вправе сам определить способ обращения к руководству экономического субъекта в зависимости от степени важности, объема и содержания требуемой информации. </w:t>
      </w:r>
    </w:p>
    <w:p>
      <w:pPr>
        <w:pStyle w:val="Normal"/>
        <w:jc w:val="both"/>
        <w:rPr/>
      </w:pPr>
      <w:r>
        <w:rPr>
          <w:color w:val="000000"/>
          <w:sz w:val="12"/>
        </w:rPr>
        <w:t xml:space="preserve">Отказ руководства экономического субъекта предоставить информацию по запросу аудитора может непосредственным образом повлиять на возможность аудитора сформировать свое мнение. Аудитору следует оценить степень влияния отказа руководства проверяемого экономического субъекта в даче разъяснений по конкретному вопросу на выводы, которые он сделает по результатам аудита. В существенных случаях отказ руководства проверяемого экономического субъекта в предоставлении сведений по запросу аудитора либо неполное предоставление таких сведений должно расцениваться аудитором, как ограничение объема аудита, и как фактор, который может привести к подготовке аудиторского заключения, отличного от безусловно положительного. </w:t>
      </w:r>
    </w:p>
    <w:p>
      <w:pPr>
        <w:pStyle w:val="Normal"/>
        <w:jc w:val="both"/>
        <w:rPr/>
      </w:pPr>
      <w:r>
        <w:rPr>
          <w:color w:val="000000"/>
          <w:sz w:val="12"/>
        </w:rPr>
        <w:t xml:space="preserve">         </w:t>
      </w:r>
      <w:r>
        <w:rPr>
          <w:color w:val="000000"/>
          <w:sz w:val="12"/>
        </w:rPr>
        <w:t xml:space="preserve">Разъяснения могут считаться </w:t>
      </w:r>
      <w:r>
        <w:rPr>
          <w:i/>
          <w:color w:val="000000"/>
          <w:sz w:val="12"/>
        </w:rPr>
        <w:t>надежными</w:t>
      </w:r>
      <w:r>
        <w:rPr>
          <w:color w:val="000000"/>
          <w:sz w:val="12"/>
        </w:rPr>
        <w:t xml:space="preserve"> лишь в том случае, если предоставившие их лица занимают положение, которое позволяет им обладать необходимой информацией. В ряде случаев аудитор может подвергнуть сомнению компетентность лиц, предоставивших разъяснения, если они не обладают достаточной квалификацией для подтверждения предоставленной информации. </w:t>
      </w:r>
    </w:p>
    <w:p>
      <w:pPr>
        <w:pStyle w:val="Normal"/>
        <w:jc w:val="both"/>
        <w:rPr/>
      </w:pPr>
      <w:r>
        <w:rPr>
          <w:color w:val="000000"/>
          <w:sz w:val="12"/>
        </w:rPr>
        <w:t>При наличии оснований сомневаться в правильности информации аудитор должен попытаться проверить достоверность такой информации. Для этого он может сопоставить информацию, полученную из различных источников, привлечь к работе независимого эксперта либо провести другие необходимые аудиторские процедуры.</w:t>
      </w:r>
    </w:p>
    <w:p>
      <w:pPr>
        <w:pStyle w:val="Normal"/>
        <w:jc w:val="both"/>
        <w:rPr/>
      </w:pPr>
      <w:r>
        <w:rPr>
          <w:color w:val="000000"/>
          <w:sz w:val="12"/>
        </w:rPr>
        <w:t xml:space="preserve">В случаях, когда разъяснения подготовлены руководством проверяемого экономического субъекта по собственной инициативе, аудитор в дополнение к обычным проверкам компетентности и информированности источника разъяснений должен применить обычные процедуры проверки </w:t>
      </w:r>
      <w:r>
        <w:rPr>
          <w:i/>
          <w:color w:val="000000"/>
          <w:sz w:val="12"/>
        </w:rPr>
        <w:t>достоверности</w:t>
      </w:r>
      <w:r>
        <w:rPr>
          <w:color w:val="000000"/>
          <w:sz w:val="12"/>
        </w:rPr>
        <w:t xml:space="preserve"> такой информации.</w:t>
      </w:r>
    </w:p>
    <w:p>
      <w:pPr>
        <w:pStyle w:val="TextBody"/>
        <w:rPr>
          <w:b/>
          <w:b/>
          <w:sz w:val="12"/>
        </w:rPr>
      </w:pPr>
      <w:r>
        <w:rPr>
          <w:sz w:val="12"/>
        </w:rPr>
        <w:t>Если разъяснения, полученные аудитором от руководства проверяемого экономического субъекта, противоречат другим аудиторским доказательствам, аудитор должен выяснить причину этих противоречий и в необходимых случаях понизить свое доверие и в отношении остальной информации, представленной этим руководством.</w:t>
      </w:r>
    </w:p>
    <w:p>
      <w:pPr>
        <w:pStyle w:val="Normal"/>
        <w:jc w:val="both"/>
        <w:rPr>
          <w:b/>
          <w:b/>
          <w:sz w:val="12"/>
        </w:rPr>
      </w:pPr>
      <w:r>
        <w:br w:type="column"/>
      </w: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Составление письма-обязательства аудиторской организации о согласии на проведение аудита.</w:t>
      </w:r>
    </w:p>
    <w:p>
      <w:pPr>
        <w:pStyle w:val="Normal"/>
        <w:jc w:val="both"/>
        <w:rPr/>
      </w:pPr>
      <w:r>
        <w:rPr>
          <w:sz w:val="11"/>
        </w:rPr>
        <w:t>Оно направляется исполнительному органу клиента до заключения договора на проведение аудита во избежание не</w:t>
        <w:softHyphen/>
        <w:t>правильного понимания им условий предстоящего договора. Согласно ГК РФ это письмо, если оно составляется для разовых соглашений, является офертой. Оферта — это предложение зак</w:t>
        <w:softHyphen/>
        <w:t>лючить договор одной из сторон и ее акцепт (принятие предло</w:t>
        <w:softHyphen/>
        <w:t>жения) другой стороной. Следовательно, клиент, получив пись</w:t>
        <w:softHyphen/>
        <w:t>мо-обязательство, должен письменно подтвердить согласие на условия аудита, предложенные аудиторской организацией.</w:t>
      </w:r>
    </w:p>
    <w:p>
      <w:pPr>
        <w:pStyle w:val="Normal"/>
        <w:jc w:val="both"/>
        <w:rPr/>
      </w:pPr>
      <w:r>
        <w:rPr>
          <w:sz w:val="11"/>
        </w:rPr>
        <w:t>Если между клиентом и аудиторской организацией существу</w:t>
        <w:softHyphen/>
        <w:t>ет долгосрочный договор, в котором определены цель и масштаб аудита, то письмо-обязательство можно не составлять.</w:t>
      </w:r>
    </w:p>
    <w:p>
      <w:pPr>
        <w:pStyle w:val="Normal"/>
        <w:jc w:val="both"/>
        <w:rPr/>
      </w:pPr>
      <w:r>
        <w:rPr>
          <w:sz w:val="11"/>
        </w:rPr>
        <w:t xml:space="preserve">Письмо-обязательство должно содержать следующие </w:t>
      </w:r>
      <w:r>
        <w:rPr>
          <w:sz w:val="11"/>
          <w:u w:val="single"/>
        </w:rPr>
        <w:t>обязатель</w:t>
        <w:softHyphen/>
        <w:t>ные указания</w:t>
      </w:r>
      <w:r>
        <w:rPr>
          <w:sz w:val="11"/>
        </w:rPr>
        <w:t>: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по условиям аудиторской проверки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sz w:val="11"/>
        </w:rPr>
        <w:t>об объекте, цели, порядке аудита филиалов, подразделе</w:t>
        <w:softHyphen/>
        <w:t>ний, дочерних компаний, о том, должно ли аудиторское заключение о достоверности бухгалтерской отчетности кли</w:t>
        <w:softHyphen/>
        <w:t>ента включать заключение о достоверности отчетности фи</w:t>
        <w:softHyphen/>
        <w:t>лиалов, подразделений, дочерних компаний;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sz w:val="11"/>
        </w:rPr>
        <w:t>о законодательных актах и нормативных документах, на ос</w:t>
        <w:softHyphen/>
        <w:t>нове которых проводится аудит;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sz w:val="11"/>
        </w:rPr>
        <w:t>о дополнительных вопросах, решаемых в ходе аудита;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по обязательствам аудиторской проверки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>
          <w:i/>
          <w:sz w:val="11"/>
        </w:rPr>
        <w:t>о</w:t>
      </w:r>
      <w:r>
        <w:rPr>
          <w:sz w:val="11"/>
        </w:rPr>
        <w:t xml:space="preserve"> форме отчетности аудиторской организации по результа</w:t>
        <w:softHyphen/>
        <w:t>там проведенной работы;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>
          <w:sz w:val="11"/>
        </w:rPr>
        <w:t>об ответственности; обязатель</w:t>
        <w:softHyphen/>
        <w:t>ство по соблюдению коммерческой тайны;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>
          <w:sz w:val="11"/>
        </w:rPr>
        <w:t>о наличии риска необнаружения существенных неточнос</w:t>
        <w:softHyphen/>
        <w:t>тей или ошибок в бухгалтерском учете и бухгалтерской отчетности в связи с выборочным характером применяемых аудиторских процедур и несовершенством СВК клиента.</w:t>
      </w:r>
    </w:p>
    <w:p>
      <w:pPr>
        <w:pStyle w:val="Normal"/>
        <w:jc w:val="both"/>
        <w:rPr>
          <w:i/>
          <w:i/>
          <w:sz w:val="11"/>
        </w:rPr>
      </w:pPr>
      <w:r>
        <w:rPr>
          <w:i/>
          <w:sz w:val="11"/>
        </w:rPr>
        <w:t>по обязательствам экономического субъекта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sz w:val="11"/>
        </w:rPr>
        <w:t>об ответственности за полноту и достоверность документа</w:t>
        <w:softHyphen/>
        <w:t>ции бухгалтерского учета и бухгалтерской отчетности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sz w:val="11"/>
        </w:rPr>
        <w:t>об обеспечении свободного доступа к документации и ин</w:t>
        <w:softHyphen/>
        <w:t>формации, необходимой для проведения аудита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i/>
          <w:sz w:val="11"/>
        </w:rPr>
        <w:t>о</w:t>
      </w:r>
      <w:r>
        <w:rPr>
          <w:sz w:val="11"/>
        </w:rPr>
        <w:t xml:space="preserve"> направлении клиентом по указанию аудиторской органи</w:t>
        <w:softHyphen/>
        <w:t>зации писем в адрес его дебиторов и кредиторов о подтвер</w:t>
        <w:softHyphen/>
        <w:t>ждении ими соответствующей задолженности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i/>
          <w:sz w:val="11"/>
        </w:rPr>
        <w:t>о</w:t>
      </w:r>
      <w:r>
        <w:rPr>
          <w:sz w:val="11"/>
        </w:rPr>
        <w:t xml:space="preserve"> неоказании давления на аудиторскую организацию в лю</w:t>
        <w:softHyphen/>
        <w:t>бой форме с целью изменения ее мнения о достоверности бухгалтерской отчетности.</w:t>
      </w:r>
    </w:p>
    <w:p>
      <w:pPr>
        <w:pStyle w:val="Normal"/>
        <w:jc w:val="both"/>
        <w:rPr/>
      </w:pPr>
      <w:r>
        <w:rPr>
          <w:sz w:val="11"/>
        </w:rPr>
        <w:t>В письме может быть также отражен порядок обращения к руководству проверяемой организации за разъяснениями.</w:t>
      </w:r>
    </w:p>
    <w:p>
      <w:pPr>
        <w:pStyle w:val="Normal"/>
        <w:jc w:val="both"/>
        <w:rPr/>
      </w:pPr>
      <w:r>
        <w:rPr>
          <w:sz w:val="11"/>
        </w:rPr>
        <w:t>Кроме того, по усмотрению аудиторской организации и в соответствии с пожеланиями клиента могут быть включены в текст письма: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11"/>
        </w:rPr>
        <w:t>общие сведения об оказываемых аудиторской организаци</w:t>
        <w:softHyphen/>
        <w:t>ей услугах, квалификации персонала, наиболее крупных клиентах, членстве в российских и международных ауди</w:t>
        <w:softHyphen/>
        <w:t>торских организациях;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11"/>
        </w:rPr>
        <w:t>примерный календарный план проведения аудита и состав группы аудиторов, направляемой на проверку;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11"/>
        </w:rPr>
        <w:t>общая характеристика методов проверки;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11"/>
        </w:rPr>
        <w:t>предложения об использовании услуг других аудиторов или независимых экспертов и т.д.</w:t>
      </w:r>
    </w:p>
    <w:p>
      <w:pPr>
        <w:pStyle w:val="2"/>
        <w:spacing w:before="0" w:after="0"/>
        <w:ind w:hanging="0"/>
        <w:rPr/>
      </w:pPr>
      <w:r>
        <w:rPr>
          <w:sz w:val="11"/>
        </w:rPr>
        <w:t xml:space="preserve">При </w:t>
      </w:r>
      <w:r>
        <w:rPr>
          <w:sz w:val="11"/>
          <w:u w:val="single"/>
        </w:rPr>
        <w:t>повторном аудите</w:t>
      </w:r>
      <w:r>
        <w:rPr>
          <w:sz w:val="11"/>
        </w:rPr>
        <w:t xml:space="preserve"> письмо-обязательство направляется клиенту лишь в отдельных случаях: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sz w:val="11"/>
        </w:rPr>
        <w:t>при необходимости разъяснения целей, масштабов аудита, ответственности аудитора и клиента,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sz w:val="11"/>
        </w:rPr>
        <w:t>при изменении в составе руководства, в условиях проверки,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sz w:val="11"/>
        </w:rPr>
        <w:t>при изменении профиля фирмы или масштабов ее деятель</w:t>
        <w:softHyphen/>
        <w:t>ности,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sz w:val="11"/>
        </w:rPr>
        <w:t>при изменении законодательства, влияющем на содержа</w:t>
        <w:softHyphen/>
        <w:t>ние письма-обязательства.</w:t>
      </w:r>
    </w:p>
    <w:p>
      <w:pPr>
        <w:pStyle w:val="Normal"/>
        <w:jc w:val="both"/>
        <w:rPr>
          <w:sz w:val="12"/>
        </w:rPr>
      </w:pPr>
      <w:r>
        <w:rPr>
          <w:sz w:val="11"/>
        </w:rPr>
        <w:t>Если этих изменений не было, можно напомнить содержа</w:t>
        <w:softHyphen/>
        <w:t>ние прежнего письма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Заключение договора на аудиторскую проверку.</w:t>
      </w:r>
    </w:p>
    <w:p>
      <w:pPr>
        <w:pStyle w:val="Normal"/>
        <w:jc w:val="both"/>
        <w:rPr/>
      </w:pPr>
      <w:r>
        <w:rPr>
          <w:i/>
          <w:sz w:val="11"/>
        </w:rPr>
        <w:t>Договор на проведение аудиторской проверки</w:t>
      </w:r>
      <w:r>
        <w:rPr>
          <w:sz w:val="11"/>
        </w:rPr>
        <w:t xml:space="preserve"> — это офици</w:t>
        <w:softHyphen/>
        <w:t>альный документ, который регламентирует взаимоотношения аудитора с клиентом. От правильного и четкого составления договора во многом зави</w:t>
        <w:softHyphen/>
        <w:t>сит качество и бесконфликтность проведения аудиторской про</w:t>
        <w:softHyphen/>
        <w:t>верки.</w:t>
      </w:r>
    </w:p>
    <w:p>
      <w:pPr>
        <w:pStyle w:val="Normal"/>
        <w:jc w:val="both"/>
        <w:rPr/>
      </w:pPr>
      <w:r>
        <w:rPr>
          <w:sz w:val="11"/>
        </w:rPr>
        <w:t>В новом Граж</w:t>
        <w:softHyphen/>
        <w:t>данском кодексе отражен новый вид договора: договор на возмездное оказание услуг. В качестве одного из видов договоров ука</w:t>
        <w:softHyphen/>
        <w:t>заны аудиторские услуги. Особенностями этого договора являются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11"/>
        </w:rPr>
        <w:t>Понятие безвозмездного оказания услуг.</w:t>
      </w:r>
    </w:p>
    <w:p>
      <w:pPr>
        <w:pStyle w:val="Normal"/>
        <w:jc w:val="both"/>
        <w:rPr/>
      </w:pPr>
      <w:r>
        <w:rPr>
          <w:sz w:val="11"/>
        </w:rPr>
        <w:t>В отличие от договора подряда предметом ДВОУ является действие, а не результат. Так, в частности, по окончании аудиторской проверки со</w:t>
        <w:softHyphen/>
        <w:t>ставляется аудиторское заключение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2. Порядок исполнения договора.</w:t>
      </w:r>
    </w:p>
    <w:p>
      <w:pPr>
        <w:pStyle w:val="Normal"/>
        <w:jc w:val="both"/>
        <w:rPr/>
      </w:pPr>
      <w:r>
        <w:rPr>
          <w:sz w:val="11"/>
        </w:rPr>
        <w:t>В отличие от договора подряда исполнитель ДВОУ обя</w:t>
        <w:softHyphen/>
        <w:t>зан выполнить услуги лично. Привлечение «субподрядчиков» возможно только с согласия клиента. Кроме того, при выполнении договора на аудиторскую проверку право оценивать ее качество заказчику не предос</w:t>
        <w:softHyphen/>
        <w:t>тавлено. Такие права имеют орган, выдавший лицензию, пос</w:t>
        <w:softHyphen/>
        <w:t>ле соответствующей перепроверки, а также арбитражный или третейский суд. Это одно из основных условий независимости аудиторской проверки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3. Оплата услуг.</w:t>
      </w:r>
    </w:p>
    <w:p>
      <w:pPr>
        <w:pStyle w:val="Normal"/>
        <w:jc w:val="both"/>
        <w:rPr/>
      </w:pPr>
      <w:r>
        <w:rPr>
          <w:sz w:val="11"/>
        </w:rPr>
        <w:t>Договор на аудиторскую проверку должен содержать обяза</w:t>
        <w:softHyphen/>
        <w:t>тельство заказчика об оплате работ вне зависимости от содержа</w:t>
        <w:softHyphen/>
        <w:t>ния аудиторского заключения. Кроме того, при решении вопроса об оплате надо предусмот</w:t>
        <w:softHyphen/>
        <w:t>реть распределение риска. Риск случайной невозможности испол</w:t>
        <w:softHyphen/>
        <w:t>нения договора, возникший по вине заказчика, несет заказчик. А услуги аудитора должны быть оплачены в полном объеме.</w:t>
      </w:r>
    </w:p>
    <w:p>
      <w:pPr>
        <w:pStyle w:val="Normal"/>
        <w:jc w:val="both"/>
        <w:rPr/>
      </w:pPr>
      <w:r>
        <w:rPr>
          <w:sz w:val="11"/>
        </w:rPr>
        <w:t>4. Определение последствий невозможности достижения ре</w:t>
        <w:softHyphen/>
        <w:t>зультатов работы.</w:t>
      </w:r>
    </w:p>
    <w:p>
      <w:pPr>
        <w:pStyle w:val="Normal"/>
        <w:jc w:val="both"/>
        <w:rPr/>
      </w:pPr>
      <w:r>
        <w:rPr>
          <w:sz w:val="11"/>
        </w:rPr>
        <w:t>Суть в том, что если возникли обстоятельства, за которые ни одна из сторон не отвечает, заказчик возмещает аудитору все расходы. Чтобы конкретизировать этот момент, надо согласовать возможную оплату исходя из количества и состава группы ауди</w:t>
        <w:softHyphen/>
        <w:t>торов</w:t>
      </w:r>
      <w:r>
        <w:rPr>
          <w:b/>
          <w:sz w:val="11"/>
        </w:rPr>
        <w:t xml:space="preserve"> </w:t>
      </w:r>
      <w:r>
        <w:rPr>
          <w:sz w:val="11"/>
        </w:rPr>
        <w:t>и их почасовой оплаты.</w:t>
      </w:r>
    </w:p>
    <w:p>
      <w:pPr>
        <w:pStyle w:val="Normal"/>
        <w:jc w:val="both"/>
        <w:rPr/>
      </w:pPr>
      <w:r>
        <w:rPr>
          <w:sz w:val="11"/>
        </w:rPr>
        <w:t>5. Обязательства сторон при одностороннем отказе от испол</w:t>
        <w:softHyphen/>
        <w:t>нения договора.</w:t>
      </w:r>
    </w:p>
    <w:p>
      <w:pPr>
        <w:pStyle w:val="Normal"/>
        <w:jc w:val="both"/>
        <w:rPr/>
      </w:pPr>
      <w:r>
        <w:rPr>
          <w:sz w:val="11"/>
        </w:rPr>
        <w:t>В обычном договоре подряда одностороннее расторжение договора недопустимо. В ДВОУ и заказчик, и исполнитель мо</w:t>
        <w:softHyphen/>
        <w:t xml:space="preserve">гут это сделать. Но условием со стороны заказчика является оплата исполнителю </w:t>
      </w:r>
      <w:r>
        <w:rPr>
          <w:sz w:val="12"/>
        </w:rPr>
        <w:t xml:space="preserve">фактически </w:t>
      </w:r>
      <w:r>
        <w:rPr>
          <w:sz w:val="11"/>
        </w:rPr>
        <w:t>понесенных расходов, а со стороны исполнителя — полное возмещение заказчику убыт</w:t>
        <w:softHyphen/>
        <w:t>ков.</w:t>
      </w:r>
    </w:p>
    <w:p>
      <w:pPr>
        <w:pStyle w:val="2"/>
        <w:spacing w:before="0" w:after="0"/>
        <w:ind w:hanging="0"/>
        <w:rPr/>
      </w:pPr>
      <w:r>
        <w:rPr>
          <w:sz w:val="11"/>
        </w:rPr>
        <w:t>В договоре следует также определить сроки представления документов, оговорить возмож</w:t>
        <w:softHyphen/>
        <w:t>ность отказа от выражения мнения о достоверности отчетности в случае непредставления необходимых для проверки документов или увеличения времени проведения проверки и, соответствен</w:t>
        <w:softHyphen/>
        <w:t>но, увеличения оплаты.</w:t>
      </w:r>
    </w:p>
    <w:p>
      <w:pPr>
        <w:pStyle w:val="Normal"/>
        <w:jc w:val="both"/>
        <w:rPr/>
      </w:pPr>
      <w:r>
        <w:rPr>
          <w:sz w:val="12"/>
        </w:rPr>
        <w:t>В договоре желательно предусмотреть предоплату (обычно от 50 до 100%), а также выделение клиен</w:t>
        <w:softHyphen/>
        <w:t>том отдельного помещения для работы аудиторов.</w:t>
      </w:r>
    </w:p>
    <w:p>
      <w:pPr>
        <w:pStyle w:val="Normal"/>
        <w:jc w:val="both"/>
        <w:rPr/>
      </w:pPr>
      <w:r>
        <w:rPr>
          <w:sz w:val="12"/>
        </w:rPr>
        <w:t>В договоре может быть предусмотрено при необходимости предоставление в распоряжение аудиторской группы работников фирмы-клиента для оказания помощи в отдельных участках ра</w:t>
        <w:softHyphen/>
        <w:t>боты, например, в проведении инвентаризации, в подборке до</w:t>
        <w:softHyphen/>
        <w:t>говоров.</w:t>
      </w:r>
    </w:p>
    <w:p>
      <w:pPr>
        <w:pStyle w:val="Normal"/>
        <w:jc w:val="both"/>
        <w:rPr/>
      </w:pPr>
      <w:r>
        <w:rPr>
          <w:sz w:val="12"/>
        </w:rPr>
        <w:t>В договоре может быть предусмотрен также порядок обра</w:t>
        <w:softHyphen/>
        <w:t>щения к руководству проверяемой организации за разъясне</w:t>
        <w:softHyphen/>
        <w:t>ниями.</w:t>
      </w:r>
    </w:p>
    <w:p>
      <w:pPr>
        <w:pStyle w:val="Normal"/>
        <w:jc w:val="both"/>
        <w:rPr/>
      </w:pPr>
      <w:r>
        <w:rPr>
          <w:sz w:val="12"/>
        </w:rPr>
        <w:t>В стоимость аудиторских услуг, если они выполняются юри</w:t>
        <w:softHyphen/>
        <w:t>дическим лицом, включается НДС, что также надо отразить в договоре.</w:t>
      </w:r>
    </w:p>
    <w:p>
      <w:pPr>
        <w:pStyle w:val="Normal"/>
        <w:jc w:val="both"/>
        <w:rPr/>
      </w:pPr>
      <w:r>
        <w:rPr>
          <w:sz w:val="12"/>
        </w:rPr>
        <w:t>В договоре может быть отражена необходимость привлечения специалистов — физических и юридических лиц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Этапы и принципы планирования аудит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ланирование аудиторской проверки производится в 3 этапа.</w:t>
      </w:r>
    </w:p>
    <w:p>
      <w:pPr>
        <w:pStyle w:val="Normal"/>
        <w:jc w:val="both"/>
        <w:rPr/>
      </w:pPr>
      <w:r>
        <w:rPr>
          <w:sz w:val="12"/>
        </w:rPr>
        <w:t>1 этап — предварительное планирование, которое производит</w:t>
        <w:softHyphen/>
        <w:t>ся на этапе выбора клиента; по результатам этой работы аудитор</w:t>
        <w:softHyphen/>
        <w:t>ской проверки может вообще не быть, если обнаружится высокий уровень внешнего риска.</w:t>
      </w:r>
    </w:p>
    <w:p>
      <w:pPr>
        <w:pStyle w:val="Normal"/>
        <w:jc w:val="both"/>
        <w:rPr/>
      </w:pPr>
      <w:r>
        <w:rPr>
          <w:sz w:val="12"/>
        </w:rPr>
        <w:t>2 этап — разрабатывается общий план аудита с указанием ожидаемого объема, графиков и сроков проведения аудита.</w:t>
      </w:r>
    </w:p>
    <w:p>
      <w:pPr>
        <w:pStyle w:val="Normal"/>
        <w:jc w:val="both"/>
        <w:rPr/>
      </w:pPr>
      <w:r>
        <w:rPr>
          <w:sz w:val="12"/>
        </w:rPr>
        <w:t>3 этап — составляется аудиторская программа, определяющая объем, виды и последовательность осуществления аудиторских процедур.</w:t>
      </w:r>
    </w:p>
    <w:p>
      <w:pPr>
        <w:pStyle w:val="Normal"/>
        <w:jc w:val="both"/>
        <w:rPr/>
      </w:pPr>
      <w:r>
        <w:rPr>
          <w:sz w:val="12"/>
        </w:rPr>
        <w:t>По окончании процесса планирования общий план и про</w:t>
        <w:softHyphen/>
        <w:t>грамма должны быть документально оформлены и завизированы.</w:t>
      </w:r>
    </w:p>
    <w:p>
      <w:pPr>
        <w:pStyle w:val="Normal"/>
        <w:jc w:val="both"/>
        <w:rPr/>
      </w:pPr>
      <w:r>
        <w:rPr>
          <w:sz w:val="12"/>
        </w:rPr>
        <w:t>Процесс планирования достаточно трудоемок, его 2-й и 3-й этапы могут занимать до 30% времени, затраченного на аудит. Поэтому время на его проведение должно предусматриваться бюджетом работ и оплачиваться клиентом.</w:t>
      </w:r>
    </w:p>
    <w:p>
      <w:pPr>
        <w:pStyle w:val="Normal"/>
        <w:jc w:val="both"/>
        <w:rPr/>
      </w:pPr>
      <w:r>
        <w:rPr>
          <w:sz w:val="12"/>
        </w:rPr>
        <w:t>При планировании должны быть соблюдены его</w:t>
      </w:r>
      <w:r>
        <w:rPr>
          <w:b/>
          <w:sz w:val="12"/>
        </w:rPr>
        <w:t xml:space="preserve"> общие прин</w:t>
        <w:softHyphen/>
        <w:t>ципы:</w:t>
      </w:r>
      <w:r>
        <w:rPr>
          <w:sz w:val="12"/>
        </w:rPr>
        <w:t xml:space="preserve"> комплексность, непрерывность, оптимальность.</w:t>
      </w:r>
    </w:p>
    <w:p>
      <w:pPr>
        <w:pStyle w:val="Normal"/>
        <w:jc w:val="both"/>
        <w:rPr/>
      </w:pPr>
      <w:r>
        <w:rPr>
          <w:i/>
          <w:sz w:val="12"/>
        </w:rPr>
        <w:t>Принцип комплексности</w:t>
      </w:r>
      <w:r>
        <w:rPr>
          <w:sz w:val="12"/>
        </w:rPr>
        <w:t xml:space="preserve"> предполагает взаимную увязку и согласованность всех этапов планирования.</w:t>
      </w:r>
    </w:p>
    <w:p>
      <w:pPr>
        <w:pStyle w:val="Normal"/>
        <w:jc w:val="both"/>
        <w:rPr/>
      </w:pPr>
      <w:r>
        <w:rPr>
          <w:i/>
          <w:sz w:val="12"/>
        </w:rPr>
        <w:t>Принцип непрерывности</w:t>
      </w:r>
      <w:r>
        <w:rPr>
          <w:sz w:val="12"/>
        </w:rPr>
        <w:t xml:space="preserve"> выражается в установлении сопря</w:t>
        <w:softHyphen/>
        <w:t xml:space="preserve">женных заданий группе аудиторов и увязке этапов планирования со сроками. </w:t>
      </w:r>
    </w:p>
    <w:p>
      <w:pPr>
        <w:pStyle w:val="Normal"/>
        <w:jc w:val="both"/>
        <w:rPr>
          <w:b/>
          <w:b/>
          <w:sz w:val="12"/>
        </w:rPr>
      </w:pPr>
      <w:r>
        <w:rPr>
          <w:i/>
          <w:sz w:val="12"/>
        </w:rPr>
        <w:t>Принцип оптимальности</w:t>
      </w:r>
      <w:r>
        <w:rPr>
          <w:sz w:val="12"/>
        </w:rPr>
        <w:t xml:space="preserve"> — следует разработать несколько вариантов плана и затем выбрать оптимальный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Подготовка общего плана аудита.</w:t>
      </w:r>
    </w:p>
    <w:p>
      <w:pPr>
        <w:pStyle w:val="Normal"/>
        <w:jc w:val="both"/>
        <w:rPr/>
      </w:pPr>
      <w:r>
        <w:rPr>
          <w:sz w:val="12"/>
        </w:rPr>
        <w:t>Общий план должен служить руководством в осуществлении программы аудита.</w:t>
      </w:r>
    </w:p>
    <w:p>
      <w:pPr>
        <w:pStyle w:val="Normal"/>
        <w:jc w:val="both"/>
        <w:rPr/>
      </w:pPr>
      <w:r>
        <w:rPr>
          <w:sz w:val="12"/>
        </w:rPr>
        <w:t>В общем плане должны быть указаны ожидаемый объем, графики и сроки проведения аудита, подго</w:t>
        <w:softHyphen/>
        <w:t>товки отчета и аудиторского заключения.</w:t>
      </w:r>
    </w:p>
    <w:p>
      <w:pPr>
        <w:pStyle w:val="Normal"/>
        <w:jc w:val="both"/>
        <w:rPr/>
      </w:pPr>
      <w:r>
        <w:rPr>
          <w:sz w:val="12"/>
        </w:rPr>
        <w:t>При расчете сроков проверки следует учесть реальные трудо</w:t>
        <w:softHyphen/>
        <w:t>затраты, уровень существенности и аудиторский риск.</w:t>
      </w:r>
    </w:p>
    <w:p>
      <w:pPr>
        <w:pStyle w:val="Normal"/>
        <w:jc w:val="both"/>
        <w:rPr/>
      </w:pPr>
      <w:r>
        <w:rPr>
          <w:sz w:val="12"/>
        </w:rPr>
        <w:t>В общем плане рекомендуется предусмотреть:</w:t>
      </w:r>
    </w:p>
    <w:p>
      <w:pPr>
        <w:pStyle w:val="Normal"/>
        <w:jc w:val="both"/>
        <w:rPr/>
      </w:pPr>
      <w:r>
        <w:rPr>
          <w:sz w:val="12"/>
        </w:rPr>
        <w:t>а) численность и квалификацию аудиторов в аудиторской группе;</w:t>
      </w:r>
    </w:p>
    <w:p>
      <w:pPr>
        <w:pStyle w:val="Normal"/>
        <w:jc w:val="both"/>
        <w:rPr/>
      </w:pPr>
      <w:r>
        <w:rPr>
          <w:sz w:val="12"/>
        </w:rPr>
        <w:t>б) распределение аудиторов в соответствии с их профессио</w:t>
        <w:softHyphen/>
        <w:t>нальными качествами и должностными уровнями по конк</w:t>
        <w:softHyphen/>
        <w:t>ретным участкам аудита;</w:t>
      </w:r>
    </w:p>
    <w:p>
      <w:pPr>
        <w:pStyle w:val="Normal"/>
        <w:jc w:val="both"/>
        <w:rPr/>
      </w:pPr>
      <w:r>
        <w:rPr>
          <w:sz w:val="12"/>
        </w:rPr>
        <w:t>в) инструктирование всех членов команды об их обязанностях, ознакомление их с финансово-хозяйственной деятельностью экономического субъекта, а также с общим планом аудита;</w:t>
      </w:r>
    </w:p>
    <w:p>
      <w:pPr>
        <w:pStyle w:val="Normal"/>
        <w:jc w:val="both"/>
        <w:rPr/>
      </w:pPr>
      <w:r>
        <w:rPr>
          <w:sz w:val="12"/>
        </w:rPr>
        <w:t>г) контроль руководителя группы за выполнением плана, каче</w:t>
        <w:softHyphen/>
        <w:t>ством работы членов группы, за ведением ими рабочей доку</w:t>
        <w:softHyphen/>
        <w:t>ментации и надлежащим оформлением результатов аудита;</w:t>
      </w:r>
    </w:p>
    <w:p>
      <w:pPr>
        <w:pStyle w:val="Normal"/>
        <w:jc w:val="both"/>
        <w:rPr/>
      </w:pPr>
      <w:r>
        <w:rPr>
          <w:sz w:val="12"/>
        </w:rPr>
        <w:t>д) разъяснением руководителем группы методических вопро</w:t>
        <w:softHyphen/>
        <w:t>сов, связанных с практической реализацией аудиторских процедур;</w:t>
      </w:r>
    </w:p>
    <w:p>
      <w:pPr>
        <w:pStyle w:val="Normal"/>
        <w:jc w:val="both"/>
        <w:rPr/>
      </w:pPr>
      <w:r>
        <w:rPr>
          <w:sz w:val="12"/>
        </w:rPr>
        <w:t>е) документальное оформление особого мнения члена ауди</w:t>
        <w:softHyphen/>
        <w:t>торской группы (исполнителя) при возникновении разно</w:t>
        <w:softHyphen/>
        <w:t>гласий в оценке того или иного факта между ним и руково</w:t>
        <w:softHyphen/>
        <w:t>дителем группы.</w:t>
      </w:r>
    </w:p>
    <w:p>
      <w:pPr>
        <w:pStyle w:val="Normal"/>
        <w:jc w:val="both"/>
        <w:rPr/>
      </w:pPr>
      <w:r>
        <w:rPr>
          <w:sz w:val="12"/>
        </w:rPr>
        <w:t>В общем плане определяется роль внутреннего аудита и необ</w:t>
        <w:softHyphen/>
        <w:t>ходимость привлечения экспертов.</w:t>
      </w:r>
    </w:p>
    <w:p>
      <w:pPr>
        <w:pStyle w:val="Normal"/>
        <w:jc w:val="both"/>
        <w:rPr/>
      </w:pPr>
      <w:r>
        <w:rPr>
          <w:sz w:val="12"/>
        </w:rPr>
        <w:t>Исходя из существующей практики на стадии планирования аудитор подготавливает следующие документы: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sz w:val="12"/>
        </w:rPr>
      </w:pPr>
      <w:r>
        <w:rPr>
          <w:sz w:val="12"/>
        </w:rPr>
        <w:t>описание бизнеса проверяемой организации;</w:t>
      </w:r>
    </w:p>
    <w:p>
      <w:pPr>
        <w:pStyle w:val="Normal"/>
        <w:numPr>
          <w:ilvl w:val="0"/>
          <w:numId w:val="32"/>
        </w:numPr>
        <w:ind w:left="0" w:hanging="0"/>
        <w:jc w:val="both"/>
        <w:rPr/>
      </w:pPr>
      <w:r>
        <w:rPr>
          <w:sz w:val="12"/>
        </w:rPr>
        <w:t>описание системы бухгалтерского учета;</w:t>
      </w:r>
    </w:p>
    <w:p>
      <w:pPr>
        <w:pStyle w:val="Normal"/>
        <w:numPr>
          <w:ilvl w:val="0"/>
          <w:numId w:val="32"/>
        </w:numPr>
        <w:ind w:left="0" w:hanging="0"/>
        <w:jc w:val="both"/>
        <w:rPr/>
      </w:pPr>
      <w:r>
        <w:rPr>
          <w:sz w:val="12"/>
        </w:rPr>
        <w:t>описание системы внутреннего контроля;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sz w:val="12"/>
        </w:rPr>
      </w:pPr>
      <w:r>
        <w:rPr>
          <w:sz w:val="12"/>
        </w:rPr>
        <w:t>материалы экспресс-анализа отчетности проверяемой орга</w:t>
        <w:softHyphen/>
        <w:t>низации.</w:t>
      </w:r>
    </w:p>
    <w:p>
      <w:pPr>
        <w:pStyle w:val="Normal"/>
        <w:jc w:val="both"/>
        <w:rPr/>
      </w:pPr>
      <w:r>
        <w:rPr>
          <w:b/>
          <w:sz w:val="12"/>
        </w:rPr>
        <w:t>Описание бизнеса проверяемой организации</w:t>
      </w:r>
      <w:r>
        <w:rPr>
          <w:sz w:val="12"/>
        </w:rPr>
        <w:t xml:space="preserve"> базируется на перечне факторов внутрихозяйственной деятельности и факторов, отражаю</w:t>
        <w:softHyphen/>
        <w:t>щих состояние конкретной отрасли финансово-хозяйственной дея</w:t>
        <w:softHyphen/>
        <w:t>тельности экономического субъекта и экономики страны в целом, влияющих на увеличение риска искажений. Изучая факторы, отражающие состояние конкретной отрасли финансово-хозяйственной деятельности экономического субъекта и экономики страны в целом, аудитор должен указать, в каком состоянии находится отрасль бизнеса клиента (кризис, депрессия, подъем), как на нее влияет общее состояние экономики страны, возможность возникновения несостоятельности (банкротства) кли</w:t>
        <w:softHyphen/>
        <w:t xml:space="preserve">ента. </w:t>
      </w:r>
    </w:p>
    <w:p>
      <w:pPr>
        <w:pStyle w:val="Normal"/>
        <w:jc w:val="both"/>
        <w:rPr/>
      </w:pPr>
      <w:r>
        <w:rPr>
          <w:sz w:val="12"/>
        </w:rPr>
        <w:t>После этого надо описать особенности бизнеса данного кли</w:t>
        <w:softHyphen/>
        <w:t xml:space="preserve">ента. В частности, аудитору следует указать цель создания фирмы, ближайшие перспективы ее развития.          </w:t>
      </w:r>
    </w:p>
    <w:p>
      <w:pPr>
        <w:pStyle w:val="Normal"/>
        <w:jc w:val="both"/>
        <w:rPr/>
      </w:pPr>
      <w:r>
        <w:rPr>
          <w:b/>
          <w:sz w:val="12"/>
        </w:rPr>
        <w:t>Описание системы бухгалтерского учета</w:t>
      </w:r>
      <w:r>
        <w:rPr>
          <w:sz w:val="12"/>
        </w:rPr>
        <w:t xml:space="preserve"> должно включать схе</w:t>
        <w:softHyphen/>
        <w:t>му документооборота, состав бухгалтерии, распределение обя</w:t>
        <w:softHyphen/>
        <w:t>занностей и ответственности между ее работниками, форму бух</w:t>
        <w:softHyphen/>
        <w:t>галтерского учета с описанием особенностей ее применения, использование компьютеров с указанием на применяемую бух</w:t>
        <w:softHyphen/>
        <w:t>галтерскую программу.</w:t>
      </w:r>
    </w:p>
    <w:p>
      <w:pPr>
        <w:pStyle w:val="Normal"/>
        <w:jc w:val="both"/>
        <w:rPr/>
      </w:pPr>
      <w:r>
        <w:rPr>
          <w:b/>
          <w:sz w:val="12"/>
        </w:rPr>
        <w:t>В описании системы внутреннего контроля</w:t>
      </w:r>
      <w:r>
        <w:rPr>
          <w:sz w:val="12"/>
        </w:rPr>
        <w:t xml:space="preserve"> следует указать на</w:t>
        <w:softHyphen/>
        <w:t>личие контролирующего органа (ревизионной комиссии, служ</w:t>
        <w:softHyphen/>
        <w:t>бы внутреннего контроля и т. д.) и его функции, обязанности руководства предприятия по обеспечению контроля. При этом аудитор должен обратить внимание на совмещение должностей, кото</w:t>
        <w:softHyphen/>
        <w:t>рые ведут к утрате контроля (кассир и бухгалтер).</w:t>
      </w:r>
    </w:p>
    <w:p>
      <w:pPr>
        <w:pStyle w:val="Normal"/>
        <w:jc w:val="both"/>
        <w:rPr/>
      </w:pPr>
      <w:r>
        <w:rPr>
          <w:b/>
          <w:sz w:val="12"/>
        </w:rPr>
        <w:t>Экспресс-анализ отчетности проверяемой организации вклю</w:t>
        <w:softHyphen/>
        <w:t>чает в себя:</w:t>
      </w:r>
    </w:p>
    <w:p>
      <w:pPr>
        <w:pStyle w:val="Normal"/>
        <w:numPr>
          <w:ilvl w:val="0"/>
          <w:numId w:val="34"/>
        </w:numPr>
        <w:ind w:left="0" w:hanging="0"/>
        <w:jc w:val="both"/>
        <w:rPr/>
      </w:pPr>
      <w:r>
        <w:rPr>
          <w:sz w:val="12"/>
        </w:rPr>
        <w:t>описание необычных сумм для данного типа статей отчет</w:t>
        <w:softHyphen/>
        <w:t>ности и неожиданных соотношений между ними;</w:t>
      </w:r>
    </w:p>
    <w:p>
      <w:pPr>
        <w:pStyle w:val="Normal"/>
        <w:numPr>
          <w:ilvl w:val="0"/>
          <w:numId w:val="34"/>
        </w:numPr>
        <w:ind w:left="0" w:hanging="0"/>
        <w:jc w:val="both"/>
        <w:rPr/>
      </w:pPr>
      <w:r>
        <w:rPr>
          <w:sz w:val="12"/>
        </w:rPr>
        <w:t>изучение статей отчетности в динамике;</w:t>
      </w:r>
    </w:p>
    <w:p>
      <w:pPr>
        <w:pStyle w:val="Normal"/>
        <w:numPr>
          <w:ilvl w:val="0"/>
          <w:numId w:val="34"/>
        </w:numPr>
        <w:ind w:left="0" w:hanging="0"/>
        <w:jc w:val="both"/>
        <w:rPr/>
      </w:pPr>
      <w:r>
        <w:rPr>
          <w:sz w:val="12"/>
        </w:rPr>
        <w:t>расчет основных финансовых показателей;</w:t>
      </w:r>
    </w:p>
    <w:p>
      <w:pPr>
        <w:pStyle w:val="Normal"/>
        <w:numPr>
          <w:ilvl w:val="0"/>
          <w:numId w:val="34"/>
        </w:numPr>
        <w:ind w:left="0" w:hanging="0"/>
        <w:jc w:val="both"/>
        <w:rPr>
          <w:b/>
          <w:b/>
          <w:sz w:val="12"/>
        </w:rPr>
      </w:pPr>
      <w:r>
        <w:rPr>
          <w:sz w:val="12"/>
        </w:rPr>
        <w:t>заключение о возможности предприятия продолжать ра</w:t>
        <w:softHyphen/>
        <w:t xml:space="preserve">боту в будущем на основе расчета двух показателей: стоимости чистых активов и коэффициентов удовлетворительной структуры баланса. </w:t>
      </w:r>
    </w:p>
    <w:p>
      <w:pPr>
        <w:pStyle w:val="Normal"/>
        <w:jc w:val="both"/>
        <w:rPr>
          <w:b/>
          <w:b/>
          <w:sz w:val="12"/>
        </w:rPr>
      </w:pPr>
      <w:r>
        <w:br w:type="column"/>
      </w: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Составление программы аудита.</w:t>
      </w:r>
    </w:p>
    <w:p>
      <w:pPr>
        <w:pStyle w:val="Normal"/>
        <w:jc w:val="both"/>
        <w:rPr/>
      </w:pPr>
      <w:r>
        <w:rPr>
          <w:i/>
          <w:sz w:val="11"/>
        </w:rPr>
        <w:t>Программа аудита</w:t>
      </w:r>
      <w:r>
        <w:rPr>
          <w:sz w:val="11"/>
        </w:rPr>
        <w:t xml:space="preserve"> является развитием общего плана аудита и представляет собой детальный перечень аудиторских проце</w:t>
        <w:softHyphen/>
        <w:t>дур, необходимых для практической реализации плана аудита. Она является, с одной стороны, подробной инструкцией, с дру</w:t>
        <w:softHyphen/>
        <w:t>гой стороны — средством контроля качества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Каждая аудиторская процедура в программе должна иметь свой номер или код, на который будет ссылаться аудитор в рабочих документах.</w:t>
      </w:r>
    </w:p>
    <w:p>
      <w:pPr>
        <w:pStyle w:val="Normal"/>
        <w:jc w:val="both"/>
        <w:rPr/>
      </w:pPr>
      <w:r>
        <w:rPr>
          <w:sz w:val="11"/>
        </w:rPr>
        <w:t>Программа должна содержать тесты для проверки функцио</w:t>
        <w:softHyphen/>
        <w:t>нирования СВК и выявления недостатков в ней и программу ауди</w:t>
        <w:softHyphen/>
        <w:t>торских процедур по существу (по каждому разделу бухгалтерс</w:t>
        <w:softHyphen/>
        <w:t>кого учета — перечень действий аудитора при проверке).</w:t>
      </w:r>
    </w:p>
    <w:p>
      <w:pPr>
        <w:pStyle w:val="2"/>
        <w:spacing w:before="0" w:after="0"/>
        <w:ind w:hanging="0"/>
        <w:rPr/>
      </w:pPr>
      <w:r>
        <w:rPr>
          <w:sz w:val="11"/>
        </w:rPr>
        <w:t>При составлении программы аудита следует выявить наиболее важные участки проверки, имеющие определяющее значение для финансово-хозяйственной деятельности фирмы и для формирова</w:t>
        <w:softHyphen/>
        <w:t>ния результатов ее деятельности. Кроме того, есть участки, про</w:t>
        <w:softHyphen/>
        <w:t xml:space="preserve">верка которых производится в любой организации (кассовые и банковские операции, расчеты по заработной плате). При этом в программе следует обосновать применение выборки. </w:t>
      </w:r>
    </w:p>
    <w:p>
      <w:pPr>
        <w:pStyle w:val="Normal"/>
        <w:jc w:val="both"/>
        <w:rPr/>
      </w:pPr>
      <w:r>
        <w:rPr>
          <w:sz w:val="11"/>
        </w:rPr>
        <w:t>При необходимости программа может пересматриваться, с отражением причин и результатов этого в аудиторской докумен</w:t>
        <w:softHyphen/>
        <w:t>тации. Так, причинами этого может быть обнаружение большего количества нарушений, чем это предполагалось при предвари</w:t>
        <w:softHyphen/>
        <w:t>тельной оценке аудиторского риска.</w:t>
      </w:r>
    </w:p>
    <w:p>
      <w:pPr>
        <w:pStyle w:val="Normal"/>
        <w:jc w:val="both"/>
        <w:rPr/>
      </w:pPr>
      <w:r>
        <w:rPr>
          <w:sz w:val="11"/>
        </w:rPr>
        <w:t>Если бухгалтерская отчетность клиента входит в состав годо</w:t>
        <w:softHyphen/>
        <w:t>вого отчета акционерного общества (общества с ограниченной ответственностью), включается в проспект эмиссии или является составной частью отчета исполнительного органа экономическо</w:t>
        <w:softHyphen/>
        <w:t>го субъекта, то при планировании аудита следует предусмотреть изучение той дополнительной информации, которую получает аудитор, на предмет ее непротиворечивости во всех существен</w:t>
        <w:softHyphen/>
        <w:t xml:space="preserve">ных аспектах проаудированной бухгалтерской отчетности. </w:t>
      </w:r>
    </w:p>
    <w:p>
      <w:pPr>
        <w:pStyle w:val="Normal"/>
        <w:jc w:val="both"/>
        <w:rPr>
          <w:b/>
          <w:b/>
          <w:sz w:val="11"/>
        </w:rPr>
      </w:pPr>
      <w:r>
        <w:rPr>
          <w:sz w:val="11"/>
        </w:rPr>
        <w:t>Проверяемая организация может иметь филиалы в других го</w:t>
        <w:softHyphen/>
        <w:t>родах и регионах, которые будут аудиторваться другой фирмой. В этом случае в программу аудита основной аудиторской организа</w:t>
        <w:softHyphen/>
        <w:t>ции будет включаться оценка существенности показателей фили</w:t>
        <w:softHyphen/>
        <w:t>ала, аудит которых она не производит, определения уровня соб</w:t>
        <w:softHyphen/>
        <w:t>ственных знаний о деятельности этого обособленного подразде</w:t>
        <w:softHyphen/>
        <w:t>ления и риск существенных искажений показателей этого под</w:t>
        <w:softHyphen/>
        <w:t>разделения. В результате основная аудиторская организация опре</w:t>
        <w:softHyphen/>
        <w:t>деляет, достаточна ли проводимая ею работа для подготовки ауди</w:t>
        <w:softHyphen/>
        <w:t>торского заключения о бухгалтерской отчетности экономическо</w:t>
        <w:softHyphen/>
        <w:t xml:space="preserve">го субъекта, к которому относится филиал.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Организация труда в аудиторских фирмах.</w:t>
      </w:r>
    </w:p>
    <w:p>
      <w:pPr>
        <w:pStyle w:val="21"/>
        <w:spacing w:before="0" w:after="0"/>
        <w:rPr/>
      </w:pPr>
      <w:r>
        <w:rPr>
          <w:sz w:val="11"/>
        </w:rPr>
        <w:t>Все аудиторские фирмы могут быть разделены на универ</w:t>
        <w:softHyphen/>
        <w:t>сальные и специализированные.</w:t>
      </w:r>
    </w:p>
    <w:p>
      <w:pPr>
        <w:pStyle w:val="Normal"/>
        <w:jc w:val="both"/>
        <w:rPr/>
      </w:pPr>
      <w:r>
        <w:rPr>
          <w:sz w:val="11"/>
        </w:rPr>
        <w:t>Универсальные имеют несколько аудиторских лицензий, со</w:t>
        <w:softHyphen/>
        <w:t>ответственно, большой объем и полный спектр реализуемых ус</w:t>
        <w:softHyphen/>
        <w:t>луг и численность аудиторов от 10 человек и более.</w:t>
      </w:r>
    </w:p>
    <w:p>
      <w:pPr>
        <w:pStyle w:val="Normal"/>
        <w:jc w:val="both"/>
        <w:rPr/>
      </w:pPr>
      <w:r>
        <w:rPr>
          <w:sz w:val="11"/>
        </w:rPr>
        <w:t>Специализированные имеют лицензию только на один вид аудита и, как правило, сосредотачивают свое внимание на опре</w:t>
        <w:softHyphen/>
        <w:t>деленных видах работ и имеют численность аудиторов в пределах 10 человек.</w:t>
      </w:r>
    </w:p>
    <w:p>
      <w:pPr>
        <w:pStyle w:val="Normal"/>
        <w:jc w:val="both"/>
        <w:rPr/>
      </w:pPr>
      <w:r>
        <w:rPr>
          <w:i/>
          <w:sz w:val="11"/>
        </w:rPr>
        <w:t xml:space="preserve">Аудиторы </w:t>
      </w:r>
      <w:r>
        <w:rPr>
          <w:sz w:val="11"/>
        </w:rPr>
        <w:t>— физические лица, зарегистрированные как ин</w:t>
        <w:softHyphen/>
        <w:t>дивидуальные предприниматели, — обычно имеют одну лицен</w:t>
        <w:softHyphen/>
        <w:t>зию и выполняют работу, какая им будет предложена, собствен</w:t>
        <w:softHyphen/>
        <w:t>ными силами.</w:t>
      </w:r>
    </w:p>
    <w:p>
      <w:pPr>
        <w:pStyle w:val="2"/>
        <w:spacing w:before="0" w:after="0"/>
        <w:ind w:hanging="0"/>
        <w:rPr/>
      </w:pPr>
      <w:r>
        <w:rPr>
          <w:sz w:val="11"/>
        </w:rPr>
        <w:t>Универсальные аудиторские фирмы имеют возможность луч</w:t>
        <w:softHyphen/>
        <w:t>шей организации труда в силу того, что имеют большой штат и могут выделить отдельную группу аудиторов, которая отвечала бы за высокий профессионализм работы фирмы. В полномочия этой группы должны входить изучение поступающих документов по правовым вопросам, учету, отчетности, налогооб</w:t>
        <w:softHyphen/>
        <w:t>ложению, разработка внут</w:t>
        <w:softHyphen/>
        <w:t>рифирменных стандартов, консультирование по наиболее сложным вопросам фирм-клиентов и т.п.</w:t>
      </w:r>
    </w:p>
    <w:p>
      <w:pPr>
        <w:pStyle w:val="Normal"/>
        <w:jc w:val="both"/>
        <w:rPr/>
      </w:pPr>
      <w:r>
        <w:rPr>
          <w:sz w:val="11"/>
        </w:rPr>
        <w:t>Профессиональные сотрудники аудиторской организации с точки зрения функций, выполняемых в ходе аудита, могут быть разделены на следующие категории:</w:t>
      </w:r>
    </w:p>
    <w:p>
      <w:pPr>
        <w:pStyle w:val="Normal"/>
        <w:jc w:val="both"/>
        <w:rPr/>
      </w:pPr>
      <w:r>
        <w:rPr>
          <w:sz w:val="11"/>
        </w:rPr>
        <w:t>а) руководители аудиторской организации;</w:t>
      </w:r>
    </w:p>
    <w:p>
      <w:pPr>
        <w:pStyle w:val="Normal"/>
        <w:jc w:val="both"/>
        <w:rPr/>
      </w:pPr>
      <w:r>
        <w:rPr>
          <w:sz w:val="11"/>
        </w:rPr>
        <w:t>б) руководители аудиторских проверок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в) старшие аудиторы (руководители звеньев или групп)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г) рядовые участники аудиторских проверок.</w:t>
      </w:r>
    </w:p>
    <w:p>
      <w:pPr>
        <w:pStyle w:val="Normal"/>
        <w:jc w:val="both"/>
        <w:rPr/>
      </w:pPr>
      <w:r>
        <w:rPr>
          <w:i/>
          <w:sz w:val="11"/>
        </w:rPr>
        <w:t>Руководитель аудиторской организации —</w:t>
      </w:r>
      <w:r>
        <w:rPr>
          <w:sz w:val="11"/>
        </w:rPr>
        <w:t xml:space="preserve"> это сотрудник, вхо</w:t>
        <w:softHyphen/>
        <w:t>дящий в состав администрации и (или) собственников аудитор</w:t>
        <w:softHyphen/>
        <w:t>ской организации, имеющий право подписи аудиторских заклю</w:t>
        <w:softHyphen/>
        <w:t>чений от имени этой организации и, как правило, аттестованный на право осуществления аудиторской деятельности по одной из аудиторских специализаций.</w:t>
      </w:r>
    </w:p>
    <w:p>
      <w:pPr>
        <w:pStyle w:val="Normal"/>
        <w:jc w:val="both"/>
        <w:rPr/>
      </w:pPr>
      <w:r>
        <w:rPr>
          <w:sz w:val="11"/>
        </w:rPr>
        <w:t>Руководитель аудиторской организации обязан:</w:t>
      </w:r>
    </w:p>
    <w:p>
      <w:pPr>
        <w:pStyle w:val="Normal"/>
        <w:jc w:val="both"/>
        <w:rPr/>
      </w:pPr>
      <w:r>
        <w:rPr>
          <w:sz w:val="11"/>
        </w:rPr>
        <w:t>а) вести переговоры с руководством экономического субъекта;</w:t>
      </w:r>
    </w:p>
    <w:p>
      <w:pPr>
        <w:pStyle w:val="Normal"/>
        <w:jc w:val="both"/>
        <w:rPr/>
      </w:pPr>
      <w:r>
        <w:rPr>
          <w:sz w:val="11"/>
        </w:rPr>
        <w:t>б) назначать руководителя аудиторской проверки и комплек</w:t>
        <w:softHyphen/>
        <w:t>товать бригаду специалистов, направляемую на аудит эко</w:t>
        <w:softHyphen/>
        <w:t>номического субъекта;</w:t>
      </w:r>
    </w:p>
    <w:p>
      <w:pPr>
        <w:pStyle w:val="Normal"/>
        <w:jc w:val="both"/>
        <w:rPr/>
      </w:pPr>
      <w:r>
        <w:rPr>
          <w:sz w:val="11"/>
        </w:rPr>
        <w:t>в) выражать мнение аудиторской организации о достоверно</w:t>
        <w:softHyphen/>
        <w:t>сти бухгалтерской отчетности проверенного экономичес</w:t>
        <w:softHyphen/>
        <w:t>кого субъекта, отраженное в аудиторском заключении.</w:t>
      </w:r>
    </w:p>
    <w:p>
      <w:pPr>
        <w:pStyle w:val="Normal"/>
        <w:jc w:val="both"/>
        <w:rPr/>
      </w:pPr>
      <w:r>
        <w:rPr>
          <w:i/>
          <w:sz w:val="11"/>
        </w:rPr>
        <w:t>Руководитель аудиторской проверки —</w:t>
      </w:r>
      <w:r>
        <w:rPr>
          <w:sz w:val="11"/>
        </w:rPr>
        <w:t xml:space="preserve"> это сотрудник ауди</w:t>
        <w:softHyphen/>
        <w:t>торской организации, которому поручено проводить проверку и руководить персоналом, занятым в аудиторской проверке конкретного экономического субъекта, и который в обязательном порядке аттестован на право аудиторской деятельности по аудиторской специализации, соответствующей требованиям конкретного аудиторского задания. Руководитель проверки назна</w:t>
        <w:softHyphen/>
        <w:t>чается руководителем аудиторской организации и подотчетен ему. Руководитель аудиторской проверки несет ответственность:</w:t>
      </w:r>
    </w:p>
    <w:p>
      <w:pPr>
        <w:pStyle w:val="Normal"/>
        <w:jc w:val="both"/>
        <w:rPr/>
      </w:pPr>
      <w:r>
        <w:rPr>
          <w:sz w:val="11"/>
        </w:rPr>
        <w:t xml:space="preserve">     </w:t>
      </w:r>
      <w:r>
        <w:rPr>
          <w:sz w:val="11"/>
        </w:rPr>
        <w:t>а) за организацию и текущий контроль работы с конкретным экономическим субъектом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б) за процедуру планирования работы (утверждает общий план и программу аудита);</w:t>
      </w:r>
    </w:p>
    <w:p>
      <w:pPr>
        <w:pStyle w:val="Normal"/>
        <w:jc w:val="both"/>
        <w:rPr/>
      </w:pPr>
      <w:r>
        <w:rPr>
          <w:sz w:val="11"/>
        </w:rPr>
        <w:t>в) за соответствие проводимого аудита и подготовленной по его результатам рабочей документации правилам (стандар</w:t>
        <w:softHyphen/>
        <w:t>там) аудиторской деятельности и внутрифирменным тре</w:t>
        <w:softHyphen/>
        <w:t>бованиям;</w:t>
      </w:r>
    </w:p>
    <w:p>
      <w:pPr>
        <w:pStyle w:val="Normal"/>
        <w:jc w:val="both"/>
        <w:rPr/>
      </w:pPr>
      <w:r>
        <w:rPr>
          <w:sz w:val="11"/>
        </w:rPr>
        <w:t>г) за доведение до сведения руководителя аудиторской орга</w:t>
        <w:softHyphen/>
        <w:t>низации основных результатов аудита, которые могут по</w:t>
        <w:softHyphen/>
        <w:t>влиять на содержание и выводы аудиторского заключения.</w:t>
      </w:r>
    </w:p>
    <w:p>
      <w:pPr>
        <w:pStyle w:val="Normal"/>
        <w:jc w:val="both"/>
        <w:rPr/>
      </w:pPr>
      <w:r>
        <w:rPr>
          <w:i/>
          <w:sz w:val="11"/>
        </w:rPr>
        <w:t>Старший аудитор</w:t>
      </w:r>
      <w:r>
        <w:rPr>
          <w:sz w:val="11"/>
        </w:rPr>
        <w:t xml:space="preserve"> является сотрудником аудиторской органи</w:t>
        <w:softHyphen/>
        <w:t>зации, которому поручено или может быть поручено в ходе дан</w:t>
        <w:softHyphen/>
        <w:t>ной аудиторской проверки руководить рядовыми участниками этой проверки и который, как правило, аттестован на право осуществления аудиторской деятельности по одной из аудиторских специализаций. Старший аудитор подотчетен руководителю аудиторс</w:t>
        <w:softHyphen/>
        <w:t>кой проверки и по отношению к нему является исполнителем.</w:t>
      </w:r>
    </w:p>
    <w:p>
      <w:pPr>
        <w:pStyle w:val="Normal"/>
        <w:jc w:val="both"/>
        <w:rPr/>
      </w:pPr>
      <w:r>
        <w:rPr>
          <w:sz w:val="11"/>
        </w:rPr>
        <w:t>Старший аудитор несет ответственность:</w:t>
      </w:r>
    </w:p>
    <w:p>
      <w:pPr>
        <w:pStyle w:val="Normal"/>
        <w:jc w:val="both"/>
        <w:rPr/>
      </w:pPr>
      <w:r>
        <w:rPr>
          <w:sz w:val="11"/>
        </w:rPr>
        <w:t>а) за подготовку, непосредственное осуществление и докумен</w:t>
        <w:softHyphen/>
        <w:t>тальное оформление результатов аудиторских процедур;</w:t>
      </w:r>
    </w:p>
    <w:p>
      <w:pPr>
        <w:pStyle w:val="Normal"/>
        <w:jc w:val="both"/>
        <w:rPr/>
      </w:pPr>
      <w:r>
        <w:rPr>
          <w:sz w:val="11"/>
        </w:rPr>
        <w:t>б) за организацию и контроль работы подотчетных ему рядо</w:t>
        <w:softHyphen/>
        <w:t>вых участников проверки.</w:t>
      </w:r>
    </w:p>
    <w:p>
      <w:pPr>
        <w:pStyle w:val="Normal"/>
        <w:jc w:val="both"/>
        <w:rPr/>
      </w:pPr>
      <w:r>
        <w:rPr>
          <w:i/>
          <w:sz w:val="11"/>
        </w:rPr>
        <w:t>Рядовой участник проверки —</w:t>
      </w:r>
      <w:r>
        <w:rPr>
          <w:sz w:val="11"/>
        </w:rPr>
        <w:t xml:space="preserve"> это сотрудник, подотчетный старшему аудитору или непосредственно руководителю провер</w:t>
        <w:softHyphen/>
        <w:t>ки и по отношению к данным лицам являющийся исполните</w:t>
        <w:softHyphen/>
        <w:t>лем. Рядовые сотрудники аудита несут ответствен</w:t>
        <w:softHyphen/>
        <w:t>ность за выполнение обязанностей, порученных</w:t>
      </w:r>
      <w:r>
        <w:rPr>
          <w:b/>
          <w:sz w:val="11"/>
        </w:rPr>
        <w:t xml:space="preserve"> </w:t>
      </w:r>
      <w:r>
        <w:rPr>
          <w:sz w:val="11"/>
        </w:rPr>
        <w:t>им в ходе осу</w:t>
        <w:softHyphen/>
        <w:t>ществления аудита.</w:t>
      </w:r>
    </w:p>
    <w:p>
      <w:pPr>
        <w:pStyle w:val="Normal"/>
        <w:jc w:val="both"/>
        <w:rPr/>
      </w:pPr>
      <w:r>
        <w:rPr>
          <w:sz w:val="11"/>
        </w:rPr>
        <w:t>Аудиторские организации, относящиеся</w:t>
      </w:r>
      <w:r>
        <w:rPr>
          <w:b/>
          <w:sz w:val="11"/>
        </w:rPr>
        <w:t xml:space="preserve"> </w:t>
      </w:r>
      <w:r>
        <w:rPr>
          <w:sz w:val="11"/>
          <w:u w:val="single"/>
        </w:rPr>
        <w:t>к субъектам малого предпринимательства</w:t>
      </w:r>
      <w:r>
        <w:rPr>
          <w:b/>
          <w:sz w:val="11"/>
        </w:rPr>
        <w:t>,</w:t>
      </w:r>
      <w:r>
        <w:rPr>
          <w:sz w:val="11"/>
        </w:rPr>
        <w:t xml:space="preserve"> могут иметь упрощенную двухуровневую систему управления: руководитель аудиторской организации, как правило, являющийся и руководителем проверки, и подчинен</w:t>
        <w:softHyphen/>
        <w:t>ные ему рядовые участники проверки.</w:t>
      </w:r>
    </w:p>
    <w:p>
      <w:pPr>
        <w:pStyle w:val="Normal"/>
        <w:jc w:val="both"/>
        <w:rPr>
          <w:b/>
          <w:b/>
          <w:sz w:val="11"/>
        </w:rPr>
      </w:pPr>
      <w:r>
        <w:rPr>
          <w:sz w:val="11"/>
          <w:u w:val="single"/>
        </w:rPr>
        <w:t>Аудиторы, работающие самостоятельно</w:t>
      </w:r>
      <w:r>
        <w:rPr>
          <w:sz w:val="11"/>
        </w:rPr>
        <w:t xml:space="preserve"> в качестве индивиду</w:t>
        <w:softHyphen/>
        <w:t>ального предпринимателя, несут ответственность за качество выполняемого аудита в соответствии с действующим законода</w:t>
        <w:softHyphen/>
        <w:t xml:space="preserve">тельством. </w:t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Контроль качества работы внутри аудиторской организации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Система контроля качества работы аудиторской организации должна включать:</w:t>
      </w:r>
    </w:p>
    <w:p>
      <w:pPr>
        <w:pStyle w:val="Normal"/>
        <w:jc w:val="both"/>
        <w:rPr/>
      </w:pPr>
      <w:r>
        <w:rPr>
          <w:sz w:val="11"/>
        </w:rPr>
        <w:t>а) соблюдение профессиональными сотрудниками аудиторс</w:t>
        <w:softHyphen/>
        <w:t>кой организации требований независимости, честности, объективности, конфиденциальности и профессиональной этики;</w:t>
      </w:r>
    </w:p>
    <w:p>
      <w:pPr>
        <w:pStyle w:val="Normal"/>
        <w:jc w:val="both"/>
        <w:rPr/>
      </w:pPr>
      <w:r>
        <w:rPr>
          <w:sz w:val="11"/>
        </w:rPr>
        <w:t>б) укомплектование аудиторской организации профессиональ</w:t>
        <w:softHyphen/>
        <w:t>ными сотрудниками, обладающими знаниями, умениями и навыками, необходимыми для надлежащего выполне</w:t>
        <w:softHyphen/>
        <w:t>ния ими своих обязанностей;</w:t>
      </w:r>
    </w:p>
    <w:p>
      <w:pPr>
        <w:pStyle w:val="Normal"/>
        <w:jc w:val="both"/>
        <w:rPr/>
      </w:pPr>
      <w:r>
        <w:rPr>
          <w:sz w:val="11"/>
        </w:rPr>
        <w:t>в) поручение аудиторских заданий профессиональным сотруд</w:t>
        <w:softHyphen/>
        <w:t>никам, квалификация которых соответствует особенностям этих заданий;</w:t>
      </w:r>
    </w:p>
    <w:p>
      <w:pPr>
        <w:pStyle w:val="Normal"/>
        <w:jc w:val="both"/>
        <w:rPr/>
      </w:pPr>
      <w:r>
        <w:rPr>
          <w:sz w:val="11"/>
        </w:rPr>
        <w:t>г) выполнение всех видов работ в ходе аудита на основе на</w:t>
        <w:softHyphen/>
        <w:t>правляющих указаний, текущего контроля и проверки вы</w:t>
        <w:softHyphen/>
        <w:t>полненной работы таким образом, чтобы это отвечало не</w:t>
        <w:softHyphen/>
        <w:t>обходимым требованиям качества;</w:t>
      </w:r>
    </w:p>
    <w:p>
      <w:pPr>
        <w:pStyle w:val="Normal"/>
        <w:jc w:val="both"/>
        <w:rPr/>
      </w:pPr>
      <w:r>
        <w:rPr>
          <w:sz w:val="11"/>
        </w:rPr>
        <w:t>д) получение сотрудниками при недостатке опыта или знаний в конкретных обстоятельствах соответствующих консульта</w:t>
        <w:softHyphen/>
        <w:t>ций как внутри аудиторской организации, так и вне ее;</w:t>
      </w:r>
    </w:p>
    <w:p>
      <w:pPr>
        <w:pStyle w:val="Normal"/>
        <w:jc w:val="both"/>
        <w:rPr/>
      </w:pPr>
      <w:r>
        <w:rPr>
          <w:sz w:val="11"/>
        </w:rPr>
        <w:t>е) разработку и применение в аудиторских организациях на постоянной основе процедуры подбора и отклонения кли</w:t>
        <w:softHyphen/>
        <w:t xml:space="preserve">ентов; 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ж) осуществление мероприятий по регулярным проверкам на</w:t>
        <w:softHyphen/>
        <w:t>дежности и эффективности функционирования внутрифир</w:t>
        <w:softHyphen/>
        <w:t>менной системы контроля качества работы;</w:t>
      </w:r>
    </w:p>
    <w:p>
      <w:pPr>
        <w:pStyle w:val="Normal"/>
        <w:jc w:val="both"/>
        <w:rPr/>
      </w:pPr>
      <w:r>
        <w:rPr>
          <w:sz w:val="11"/>
        </w:rPr>
        <w:t>з) принятие необходимых мер в отношении сотрудников ауди</w:t>
        <w:softHyphen/>
        <w:t>торской организации в случаях невыполнения или ненадле</w:t>
        <w:softHyphen/>
        <w:t>жащего выполнения ими возложенных на них обязанностей.</w:t>
      </w:r>
    </w:p>
    <w:p>
      <w:pPr>
        <w:pStyle w:val="Normal"/>
        <w:jc w:val="both"/>
        <w:rPr/>
      </w:pPr>
      <w:r>
        <w:rPr>
          <w:sz w:val="11"/>
        </w:rPr>
        <w:t>Руководитель аудиторской организации обязан утвердить до на</w:t>
        <w:softHyphen/>
        <w:t>чала аудита руководителя и старших аудиторов конкретной про</w:t>
        <w:softHyphen/>
        <w:t>верки, что должно быть отражено в общем плане аудита. Руководи</w:t>
        <w:softHyphen/>
        <w:t>тель проверки и старшие аудиторы обязаны проанализировать про</w:t>
        <w:softHyphen/>
        <w:t>фессиональные способности рядовых участников проверки, спла</w:t>
        <w:softHyphen/>
        <w:t xml:space="preserve">нировать работу, которая может быть им поручена, и определить специфику и объем направляющих указаний, текущего контроля и проверок выполненных работ. </w:t>
      </w:r>
    </w:p>
    <w:p>
      <w:pPr>
        <w:pStyle w:val="Normal"/>
        <w:jc w:val="both"/>
        <w:rPr/>
      </w:pPr>
      <w:r>
        <w:rPr>
          <w:sz w:val="11"/>
        </w:rPr>
        <w:t>Текущий контроль работы исполнителей состоит из руково</w:t>
        <w:softHyphen/>
        <w:t>дящих указаний, которые должны соответствовать общему пла</w:t>
        <w:softHyphen/>
        <w:t>ну аудита, включая расчеты затрат времени на проведение ауди</w:t>
        <w:softHyphen/>
        <w:t>та, и программе аудита, а также проверки выполненной работы. Профессио</w:t>
        <w:softHyphen/>
        <w:t>нальные сотрудники, осуществляющие текущий контроль, выпол</w:t>
        <w:softHyphen/>
        <w:t>няют следующие функции в ходе аудита:</w:t>
      </w:r>
    </w:p>
    <w:p>
      <w:pPr>
        <w:pStyle w:val="21"/>
        <w:spacing w:before="0" w:after="0"/>
        <w:rPr/>
      </w:pPr>
      <w:r>
        <w:rPr>
          <w:sz w:val="11"/>
          <w:szCs w:val="24"/>
        </w:rPr>
        <w:t>а) проверяют, обладают ли исполнители необходимыми зна</w:t>
        <w:softHyphen/>
        <w:t>ниями, умениями и навыками для выполнения поручен</w:t>
        <w:softHyphen/>
        <w:t>ной им работы;</w:t>
      </w:r>
    </w:p>
    <w:p>
      <w:pPr>
        <w:pStyle w:val="Normal"/>
        <w:jc w:val="both"/>
        <w:rPr/>
      </w:pPr>
      <w:r>
        <w:rPr>
          <w:sz w:val="11"/>
        </w:rPr>
        <w:t>б) проверяют, понимают ли исполнители соответствующие направляющие указания;</w:t>
      </w:r>
    </w:p>
    <w:p>
      <w:pPr>
        <w:pStyle w:val="Normal"/>
        <w:jc w:val="both"/>
        <w:rPr/>
      </w:pPr>
      <w:r>
        <w:rPr>
          <w:sz w:val="11"/>
        </w:rPr>
        <w:t>в) выясняют, соответствует ли выполняемая работа общему плану аудита и программе аудита;</w:t>
      </w:r>
    </w:p>
    <w:p>
      <w:pPr>
        <w:pStyle w:val="Normal"/>
        <w:jc w:val="both"/>
        <w:rPr/>
      </w:pPr>
      <w:r>
        <w:rPr>
          <w:sz w:val="11"/>
        </w:rPr>
        <w:t>г) выявляют существенные проблемы, связанные с бухгалтер</w:t>
        <w:softHyphen/>
        <w:t>ским учетом и аудитом, встречающиеся в ходе аудита, дают им оценку и принимают в связи с этим в пределах своих полномочий решения о корректировке об</w:t>
        <w:softHyphen/>
        <w:t>щего плана аудита и программы аудита;</w:t>
      </w:r>
    </w:p>
    <w:p>
      <w:pPr>
        <w:pStyle w:val="Normal"/>
        <w:jc w:val="both"/>
        <w:rPr/>
      </w:pPr>
      <w:r>
        <w:rPr>
          <w:sz w:val="11"/>
        </w:rPr>
        <w:t>д) принимают в пределах своих полномочий решения, осно</w:t>
        <w:softHyphen/>
        <w:t>ванные на профессиональном суждении аудитора, в случа</w:t>
        <w:softHyphen/>
        <w:t>ях, когда однозначно и жестко определить порядок действий аудитора не представляется возможным, либо принимают решения о необходимости прибегнуть к консультациям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При про</w:t>
        <w:softHyphen/>
        <w:t>верке результатов следует основное внимание уделять следую</w:t>
        <w:softHyphen/>
        <w:t>щим вопросам:</w:t>
      </w:r>
    </w:p>
    <w:p>
      <w:pPr>
        <w:pStyle w:val="Normal"/>
        <w:jc w:val="both"/>
        <w:rPr/>
      </w:pPr>
      <w:r>
        <w:rPr>
          <w:sz w:val="11"/>
        </w:rPr>
        <w:t>а) выполнялась ли работа в соответствии с программой ауди</w:t>
        <w:softHyphen/>
        <w:t>та;</w:t>
      </w:r>
    </w:p>
    <w:p>
      <w:pPr>
        <w:pStyle w:val="Normal"/>
        <w:jc w:val="both"/>
        <w:rPr/>
      </w:pPr>
      <w:r>
        <w:rPr>
          <w:sz w:val="11"/>
        </w:rPr>
        <w:t>б) документировались ли надлежащим образом проделанная работа и ее результаты;</w:t>
      </w:r>
    </w:p>
    <w:p>
      <w:pPr>
        <w:pStyle w:val="Normal"/>
        <w:jc w:val="both"/>
        <w:rPr/>
      </w:pPr>
      <w:r>
        <w:rPr>
          <w:sz w:val="11"/>
        </w:rPr>
        <w:t>в) все ли существенные замечания, возникшие по ходу про</w:t>
        <w:softHyphen/>
        <w:t>верки, были прояснены и нашли отражение в выводах ауди</w:t>
        <w:softHyphen/>
        <w:t>тора;</w:t>
      </w:r>
    </w:p>
    <w:p>
      <w:pPr>
        <w:pStyle w:val="Normal"/>
        <w:jc w:val="both"/>
        <w:rPr/>
      </w:pPr>
      <w:r>
        <w:rPr>
          <w:sz w:val="11"/>
        </w:rPr>
        <w:t>г) достигнуты ли цели соответствующих аудиторских процедур;</w:t>
      </w:r>
    </w:p>
    <w:p>
      <w:pPr>
        <w:pStyle w:val="Normal"/>
        <w:jc w:val="both"/>
        <w:rPr/>
      </w:pPr>
      <w:r>
        <w:rPr>
          <w:sz w:val="11"/>
        </w:rPr>
        <w:t>д) вытекают ли сделанные аудитором выводы из полученных им результатов и служат ли результаты работы основой для мнения аудитора.</w:t>
      </w:r>
    </w:p>
    <w:p>
      <w:pPr>
        <w:pStyle w:val="Normal"/>
        <w:jc w:val="both"/>
        <w:rPr/>
      </w:pPr>
      <w:r>
        <w:rPr>
          <w:sz w:val="11"/>
        </w:rPr>
        <w:t>В ходе аудита сотрудники, отвечающие за проверку результа</w:t>
        <w:softHyphen/>
        <w:t>тов работы, обязаны регулярно выполнять следующие действия:</w:t>
      </w:r>
    </w:p>
    <w:p>
      <w:pPr>
        <w:pStyle w:val="Normal"/>
        <w:jc w:val="both"/>
        <w:rPr/>
      </w:pPr>
      <w:r>
        <w:rPr>
          <w:sz w:val="11"/>
        </w:rPr>
        <w:t>а) следить за ходом выполнения общего плана аудита и про</w:t>
        <w:softHyphen/>
        <w:t>граммы аудита;</w:t>
      </w:r>
    </w:p>
    <w:p>
      <w:pPr>
        <w:pStyle w:val="Normal"/>
        <w:jc w:val="both"/>
        <w:rPr/>
      </w:pPr>
      <w:r>
        <w:rPr>
          <w:sz w:val="11"/>
        </w:rPr>
        <w:t>б) производить оценки внутрихозяйственного риска, риска средств контроля, в том числе по итогам тестирования средств контроля, риска необнаружения, и при необходи</w:t>
        <w:softHyphen/>
        <w:t>мости вносить в пределах своей компетенции корректиров</w:t>
        <w:softHyphen/>
        <w:t>ки в общий план аудита и программу аудита;</w:t>
      </w:r>
    </w:p>
    <w:p>
      <w:pPr>
        <w:pStyle w:val="Normal"/>
        <w:jc w:val="both"/>
        <w:rPr/>
      </w:pPr>
      <w:r>
        <w:rPr>
          <w:sz w:val="11"/>
        </w:rPr>
        <w:t>в) следить за надлежащим документированием аудиторских доказательств, полученных в результате аудиторских про</w:t>
        <w:softHyphen/>
        <w:t>цедур по существу, и проверять правильность выводов, сде</w:t>
        <w:softHyphen/>
        <w:t>ланных по ходу работы, в том числе по итогам проведен</w:t>
        <w:softHyphen/>
        <w:t>ных консультаций;</w:t>
      </w:r>
    </w:p>
    <w:p>
      <w:pPr>
        <w:pStyle w:val="Normal"/>
        <w:jc w:val="both"/>
        <w:rPr/>
      </w:pPr>
      <w:r>
        <w:rPr>
          <w:sz w:val="11"/>
        </w:rPr>
        <w:t>г) выяснять и оценивать степень влияния отмечаемых в ходе аудита ошибок и искажений и рекомендуемых в связи с этим исправлений на достоверность бухгалтерской отчетности проверяемого экономического субъекта.</w:t>
      </w:r>
    </w:p>
    <w:p>
      <w:pPr>
        <w:pStyle w:val="Normal"/>
        <w:jc w:val="both"/>
        <w:rPr>
          <w:b/>
          <w:b/>
          <w:sz w:val="12"/>
        </w:rPr>
      </w:pPr>
      <w:r>
        <w:rPr>
          <w:sz w:val="11"/>
        </w:rPr>
        <w:t>Руководители аудиторской организации могут поручать про</w:t>
        <w:softHyphen/>
        <w:t>верку результатов проделанной работы не только членам той группы сотрудников, которые проводили аудит у данного эконо</w:t>
        <w:softHyphen/>
        <w:t>мического субъекта, но и другим специалистам, обладающим необходимой квалификацией. Такая независимая параллельная проверка в рамках аудиторской организации рекомендуется в случае аудита крупных и сложных экономических субъектов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Внутрифирменные аудиторские стандарты.</w:t>
      </w:r>
    </w:p>
    <w:p>
      <w:pPr>
        <w:pStyle w:val="Normal"/>
        <w:jc w:val="both"/>
        <w:rPr/>
      </w:pPr>
      <w:r>
        <w:rPr>
          <w:sz w:val="11"/>
        </w:rPr>
        <w:t>Такие стандарты разрабатываются крупными аудиторскими фирмами и являются их интеллектуальной собственностью. Наличие внутрифирменных стандар</w:t>
        <w:softHyphen/>
        <w:t>тов облегчает аудиторскую работу, повышает ее качество и уни</w:t>
        <w:softHyphen/>
        <w:t>фицирует рабочую документацию фирмы.</w:t>
      </w:r>
    </w:p>
    <w:p>
      <w:pPr>
        <w:pStyle w:val="Normal"/>
        <w:jc w:val="both"/>
        <w:rPr/>
      </w:pPr>
      <w:r>
        <w:rPr>
          <w:sz w:val="11"/>
        </w:rPr>
        <w:t>Внутрифирменные аудиторские стандарты могут состоять из отдельных блоков, включающих в себя стандарты по внутрен</w:t>
        <w:softHyphen/>
        <w:t>ней структуре фирмы, организации ее деятельности, стандарты проверки правового обеспечения деятельности клиента, стан</w:t>
        <w:softHyphen/>
        <w:t>дарты проведения аудита по отдельным разделам, стандарты по проверке экономических субъектов, обладающих общими при</w:t>
        <w:softHyphen/>
        <w:t>знаками (малые предприятия, предприятия с иностранными ин</w:t>
        <w:softHyphen/>
        <w:t>вестициями), стандарты по проверке предприятий отдельных от</w:t>
        <w:softHyphen/>
        <w:t>раслей и сфер деятельности.</w:t>
      </w:r>
    </w:p>
    <w:p>
      <w:pPr>
        <w:pStyle w:val="Normal"/>
        <w:jc w:val="both"/>
        <w:rPr/>
      </w:pPr>
      <w:r>
        <w:rPr>
          <w:sz w:val="11"/>
        </w:rPr>
        <w:t>Стандарты проведения аудита по отдельным разделам вклю</w:t>
        <w:softHyphen/>
        <w:t>чают в себя:</w:t>
      </w:r>
    </w:p>
    <w:p>
      <w:pPr>
        <w:pStyle w:val="Normal"/>
        <w:jc w:val="both"/>
        <w:rPr/>
      </w:pPr>
      <w:r>
        <w:rPr>
          <w:sz w:val="11"/>
        </w:rPr>
        <w:t>вопросник или тесты по соответствующему разделу;</w:t>
      </w:r>
    </w:p>
    <w:p>
      <w:pPr>
        <w:pStyle w:val="Normal"/>
        <w:jc w:val="both"/>
        <w:rPr/>
      </w:pPr>
      <w:r>
        <w:rPr>
          <w:sz w:val="11"/>
        </w:rPr>
        <w:t>перечень аудиторских процедур и последовательность их проведения;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типовую схему проверки:</w:t>
      </w:r>
    </w:p>
    <w:p>
      <w:pPr>
        <w:pStyle w:val="Normal"/>
        <w:jc w:val="both"/>
        <w:rPr/>
      </w:pPr>
      <w:r>
        <w:rPr>
          <w:sz w:val="11"/>
        </w:rPr>
        <w:t>1. Перечень нормативных документов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2. Состав первичных документов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3. Регистры аналитического учета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4. Регистры синтетического учета.</w:t>
      </w:r>
    </w:p>
    <w:p>
      <w:pPr>
        <w:pStyle w:val="Normal"/>
        <w:jc w:val="both"/>
        <w:rPr/>
      </w:pPr>
      <w:r>
        <w:rPr>
          <w:sz w:val="11"/>
        </w:rPr>
        <w:t>5. Формы, статьи и таблицы бухгалтерской отчетнос</w:t>
        <w:softHyphen/>
        <w:t>ти, в которой отражается проверяемый показатель.</w:t>
      </w:r>
    </w:p>
    <w:p>
      <w:pPr>
        <w:pStyle w:val="Normal"/>
        <w:jc w:val="both"/>
        <w:rPr/>
      </w:pPr>
      <w:r>
        <w:rPr>
          <w:sz w:val="11"/>
        </w:rPr>
        <w:t>6. Описание альтернативных решений в случае их на</w:t>
        <w:softHyphen/>
        <w:t>личия.</w:t>
      </w:r>
    </w:p>
    <w:p>
      <w:pPr>
        <w:pStyle w:val="Normal"/>
        <w:jc w:val="both"/>
        <w:rPr/>
      </w:pPr>
      <w:r>
        <w:rPr>
          <w:sz w:val="11"/>
        </w:rPr>
        <w:t>7. Классификатор возможных нарушений.</w:t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jc w:val="both"/>
        <w:rPr>
          <w:sz w:val="11"/>
        </w:rPr>
      </w:pPr>
      <w:r>
        <w:rPr>
          <w:sz w:val="11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Источники информации для аудитора.</w:t>
      </w:r>
    </w:p>
    <w:p>
      <w:pPr>
        <w:pStyle w:val="Normal"/>
        <w:jc w:val="both"/>
        <w:rPr>
          <w:sz w:val="12"/>
        </w:rPr>
      </w:pPr>
      <w:r>
        <w:rPr>
          <w:b/>
          <w:sz w:val="12"/>
        </w:rPr>
        <w:t xml:space="preserve">? </w:t>
      </w:r>
      <w:r>
        <w:rPr>
          <w:sz w:val="12"/>
        </w:rPr>
        <w:t>Источники получения информации:</w:t>
      </w:r>
    </w:p>
    <w:p>
      <w:pPr>
        <w:pStyle w:val="Normal"/>
        <w:numPr>
          <w:ilvl w:val="0"/>
          <w:numId w:val="26"/>
        </w:numPr>
        <w:ind w:left="0" w:hanging="0"/>
        <w:jc w:val="both"/>
        <w:rPr/>
      </w:pPr>
      <w:r>
        <w:rPr>
          <w:sz w:val="12"/>
        </w:rPr>
        <w:t>устав, документы о регистрации, протоколы заседаний органа управления, документ об учетной политике;</w:t>
      </w:r>
    </w:p>
    <w:p>
      <w:pPr>
        <w:pStyle w:val="Normal"/>
        <w:numPr>
          <w:ilvl w:val="0"/>
          <w:numId w:val="26"/>
        </w:numPr>
        <w:ind w:left="0" w:hanging="0"/>
        <w:jc w:val="both"/>
        <w:rPr/>
      </w:pPr>
      <w:r>
        <w:rPr>
          <w:sz w:val="12"/>
        </w:rPr>
        <w:t>бухгалтерская и статистическая отчетность;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12"/>
        </w:rPr>
      </w:pPr>
      <w:r>
        <w:rPr>
          <w:sz w:val="12"/>
        </w:rPr>
        <w:t>планы, сметы, проекты;</w:t>
      </w:r>
    </w:p>
    <w:p>
      <w:pPr>
        <w:pStyle w:val="Normal"/>
        <w:numPr>
          <w:ilvl w:val="0"/>
          <w:numId w:val="26"/>
        </w:numPr>
        <w:ind w:left="0" w:hanging="0"/>
        <w:jc w:val="both"/>
        <w:rPr/>
      </w:pPr>
      <w:r>
        <w:rPr>
          <w:sz w:val="12"/>
        </w:rPr>
        <w:t>контракты, договора, соглашения;</w:t>
      </w:r>
    </w:p>
    <w:p>
      <w:pPr>
        <w:pStyle w:val="Normal"/>
        <w:numPr>
          <w:ilvl w:val="0"/>
          <w:numId w:val="26"/>
        </w:numPr>
        <w:ind w:left="0" w:hanging="0"/>
        <w:jc w:val="both"/>
        <w:rPr/>
      </w:pPr>
      <w:r>
        <w:rPr>
          <w:sz w:val="12"/>
        </w:rPr>
        <w:t>внутренние отчеты аудиторов, консультантов;</w:t>
      </w:r>
    </w:p>
    <w:p>
      <w:pPr>
        <w:pStyle w:val="Normal"/>
        <w:numPr>
          <w:ilvl w:val="0"/>
          <w:numId w:val="26"/>
        </w:numPr>
        <w:ind w:left="0" w:hanging="0"/>
        <w:jc w:val="both"/>
        <w:rPr/>
      </w:pPr>
      <w:r>
        <w:rPr>
          <w:sz w:val="12"/>
        </w:rPr>
        <w:t>внутрифирменные инструкции;</w:t>
      </w:r>
    </w:p>
    <w:p>
      <w:pPr>
        <w:pStyle w:val="Normal"/>
        <w:numPr>
          <w:ilvl w:val="0"/>
          <w:numId w:val="26"/>
        </w:numPr>
        <w:ind w:left="0" w:hanging="0"/>
        <w:jc w:val="both"/>
        <w:rPr/>
      </w:pPr>
      <w:r>
        <w:rPr>
          <w:sz w:val="12"/>
        </w:rPr>
        <w:t>материалы налоговых проверок, судебных и арбитражных исков;</w:t>
      </w:r>
    </w:p>
    <w:p>
      <w:pPr>
        <w:pStyle w:val="Normal"/>
        <w:numPr>
          <w:ilvl w:val="0"/>
          <w:numId w:val="26"/>
        </w:numPr>
        <w:ind w:left="0" w:hanging="0"/>
        <w:jc w:val="both"/>
        <w:rPr/>
      </w:pPr>
      <w:r>
        <w:rPr>
          <w:sz w:val="12"/>
        </w:rPr>
        <w:t>документы, регламентирующие производственную и орга</w:t>
        <w:softHyphen/>
        <w:t>низационную структуру экономического субъекта, список его филиалов и дочерних компаний;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12"/>
        </w:rPr>
        <w:t>сведения, полученные из бесед с руководством и испол</w:t>
        <w:softHyphen/>
        <w:t>нительным персоналом экономического субъекта, для под</w:t>
        <w:softHyphen/>
        <w:t>тверждения допущения непрерывности деятельности пред</w:t>
        <w:softHyphen/>
        <w:t>приятия, а также для первичной оценки надежности сис</w:t>
        <w:softHyphen/>
        <w:t>тем бухгалтерского учета и внутреннего контроля экономи</w:t>
        <w:softHyphen/>
        <w:t>ческого субъекта;</w:t>
      </w:r>
    </w:p>
    <w:p>
      <w:pPr>
        <w:pStyle w:val="Normal"/>
        <w:jc w:val="both"/>
        <w:rPr>
          <w:b/>
          <w:b/>
          <w:sz w:val="12"/>
        </w:rPr>
      </w:pPr>
      <w:r>
        <w:rPr>
          <w:sz w:val="12"/>
        </w:rPr>
        <w:t>информация, полученная при осмотре экономического субъекта, его основных участков, складов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1"/>
        <w:spacing w:before="0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Рабочие  документы аудитора.</w:t>
      </w:r>
    </w:p>
    <w:p>
      <w:pPr>
        <w:pStyle w:val="Normal"/>
        <w:jc w:val="both"/>
        <w:rPr/>
      </w:pPr>
      <w:r>
        <w:rPr>
          <w:sz w:val="12"/>
        </w:rPr>
        <w:t>Аудиторская документация помогает упорядочить процесс аудита, вести его по разработанной для аудиторской фирмы схеме. Поэтому сведения, содержащиеся в рабочих документах, могут быть использованы в дальнейших контактах с той фирмой-клиентом, в процессе проверки которой они созданы, в работе с другими клиентами, если встречаются аналогичные ситуации, в ходе обучения молодых аудиторов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 аудиторской документации можно выделить 2 группы: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sz w:val="12"/>
        </w:rPr>
        <w:t>нормативно-справочная и налоговая документация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sz w:val="12"/>
        </w:rPr>
        <w:t>рабочие документы, создаваемые аудиторской организаци</w:t>
        <w:softHyphen/>
        <w:t>ей, а также полученные от экономического субъекта или третьих лиц при аудиторской проверке.</w:t>
      </w:r>
    </w:p>
    <w:p>
      <w:pPr>
        <w:pStyle w:val="Normal"/>
        <w:jc w:val="both"/>
        <w:rPr/>
      </w:pPr>
      <w:r>
        <w:rPr>
          <w:i/>
          <w:sz w:val="12"/>
        </w:rPr>
        <w:t>Нормативно-справочная и налоговая документация:</w:t>
      </w:r>
      <w:r>
        <w:rPr>
          <w:sz w:val="12"/>
        </w:rPr>
        <w:t xml:space="preserve"> при образовании аудиторс</w:t>
        <w:softHyphen/>
        <w:t>кой фирмы первое, что она должна сделать, это создать ин</w:t>
        <w:softHyphen/>
        <w:t>формационную базу нормативно-справочной и налоговой до</w:t>
        <w:softHyphen/>
        <w:t xml:space="preserve">кументации. </w:t>
      </w:r>
    </w:p>
    <w:p>
      <w:pPr>
        <w:pStyle w:val="Normal"/>
        <w:jc w:val="both"/>
        <w:rPr/>
      </w:pPr>
      <w:r>
        <w:rPr>
          <w:i/>
          <w:sz w:val="12"/>
        </w:rPr>
        <w:t>Ко второй группе</w:t>
      </w:r>
      <w:r>
        <w:rPr>
          <w:sz w:val="12"/>
        </w:rPr>
        <w:t xml:space="preserve"> рабочей документации аудитора относятс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12"/>
        </w:rPr>
        <w:t>информация относительно организационно-правовой формы и организационной структуры экономического субъект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12"/>
        </w:rPr>
      </w:pPr>
      <w:r>
        <w:rPr>
          <w:sz w:val="12"/>
        </w:rPr>
        <w:t>извлечения или копии учредительных документов эконо</w:t>
        <w:softHyphen/>
        <w:t>мического субъекта, а также его иных важных для проверки юридических документов (договоров, контрактов, про</w:t>
        <w:softHyphen/>
        <w:t>токолов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12"/>
        </w:rPr>
        <w:t>описание системы внутреннего контроля и организации бухгалтерского учета экономического субъект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12"/>
        </w:rPr>
        <w:t>планы и программы проведения аудит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12"/>
        </w:rPr>
        <w:t>описание использованных аудиторских процедур и их ре</w:t>
        <w:softHyphen/>
        <w:t>зультатов, сведения о том, кем и когда они выполнялись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12"/>
        </w:rPr>
        <w:t>объяснения, пояснения и заявления экономического субъект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12"/>
        </w:rPr>
        <w:t>аналитические документы аудиторской организации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12"/>
        </w:rPr>
        <w:t>второй экземпляр Письменной информации аудитора ру</w:t>
        <w:softHyphen/>
        <w:t>ководству экономического субъекта по результатам прове</w:t>
        <w:softHyphen/>
        <w:t>дения аудита.</w:t>
      </w:r>
    </w:p>
    <w:p>
      <w:pPr>
        <w:pStyle w:val="Normal"/>
        <w:jc w:val="both"/>
        <w:rPr/>
      </w:pPr>
      <w:r>
        <w:rPr>
          <w:sz w:val="12"/>
        </w:rPr>
        <w:t>Сведения, содержащиеся в рабочей документации аудиторс</w:t>
        <w:softHyphen/>
        <w:t>кой организации, являются конфиденциальными.</w:t>
      </w:r>
    </w:p>
    <w:p>
      <w:pPr>
        <w:pStyle w:val="Normal"/>
        <w:jc w:val="both"/>
        <w:rPr/>
      </w:pPr>
      <w:r>
        <w:rPr>
          <w:sz w:val="12"/>
        </w:rPr>
        <w:t>В рабочих документах должно быть убедительно показано со</w:t>
        <w:softHyphen/>
        <w:t xml:space="preserve">ответствие финансовых отчетов общепринятым бухгалтерским принципам и адекватность их раскрытия. </w:t>
      </w:r>
    </w:p>
    <w:p>
      <w:pPr>
        <w:pStyle w:val="Normal"/>
        <w:jc w:val="both"/>
        <w:rPr/>
      </w:pPr>
      <w:r>
        <w:rPr>
          <w:sz w:val="12"/>
        </w:rPr>
        <w:t>Рабочая документация должна создаваться своевременно, ее оформление должно быть завершено к моменту представления аудиторского заключения.</w:t>
      </w:r>
    </w:p>
    <w:p>
      <w:pPr>
        <w:pStyle w:val="Normal"/>
        <w:jc w:val="both"/>
        <w:rPr/>
      </w:pPr>
      <w:r>
        <w:rPr>
          <w:sz w:val="12"/>
        </w:rPr>
        <w:t>Каждый документ должен иметь идентификационный номер (система их построения и присвоения устанавливается аудиторс</w:t>
        <w:softHyphen/>
        <w:t>кой организацией).</w:t>
      </w:r>
    </w:p>
    <w:p>
      <w:pPr>
        <w:pStyle w:val="Normal"/>
        <w:jc w:val="both"/>
        <w:rPr/>
      </w:pPr>
      <w:r>
        <w:rPr>
          <w:sz w:val="12"/>
        </w:rPr>
        <w:t>Примерный состав реквизитов рабочей документации: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sz w:val="12"/>
        </w:rPr>
      </w:pPr>
      <w:r>
        <w:rPr>
          <w:sz w:val="12"/>
        </w:rPr>
        <w:t>наименование документа;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>
          <w:sz w:val="12"/>
        </w:rPr>
        <w:t>наименование экономического субъекта, в отношении ко</w:t>
        <w:softHyphen/>
        <w:t>торого проводится аудит;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>
          <w:sz w:val="12"/>
        </w:rPr>
        <w:t>период, за который проводится аудит;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>
          <w:sz w:val="12"/>
        </w:rPr>
        <w:t>дата выполнения аудиторской процедуры или составления документа;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sz w:val="12"/>
        </w:rPr>
      </w:pPr>
      <w:r>
        <w:rPr>
          <w:sz w:val="12"/>
        </w:rPr>
        <w:t>содержание документа;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>
          <w:sz w:val="12"/>
        </w:rPr>
        <w:t>личная подпись лица, создавшего документ, и ее расшиф</w:t>
        <w:softHyphen/>
        <w:t>ровка, либо легко идентифицируемое условное обозначе</w:t>
        <w:softHyphen/>
        <w:t>ние такого лица.</w:t>
      </w:r>
    </w:p>
    <w:p>
      <w:pPr>
        <w:pStyle w:val="Normal"/>
        <w:jc w:val="both"/>
        <w:rPr/>
      </w:pPr>
      <w:r>
        <w:rPr>
          <w:sz w:val="12"/>
        </w:rPr>
        <w:t>Документы должны, как правило, содержать ссылку на ис</w:t>
        <w:softHyphen/>
        <w:t>точник сведений, включенных в них.</w:t>
      </w:r>
    </w:p>
    <w:p>
      <w:pPr>
        <w:pStyle w:val="Normal"/>
        <w:jc w:val="both"/>
        <w:rPr/>
      </w:pPr>
      <w:r>
        <w:rPr>
          <w:sz w:val="12"/>
        </w:rPr>
        <w:t>Рабочие документы ведутся аудиторскими фирмами по каждому клиенту. Срок их хранения — не менее 5 лет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Виды аудиторских доказательств.</w:t>
      </w:r>
    </w:p>
    <w:p>
      <w:pPr>
        <w:pStyle w:val="Normal"/>
        <w:jc w:val="both"/>
        <w:rPr/>
      </w:pPr>
      <w:r>
        <w:rPr>
          <w:sz w:val="12"/>
        </w:rPr>
        <w:t>Аудиторские доказательства могут быть внутренними, внешни</w:t>
        <w:softHyphen/>
        <w:t>ми и смешанными.</w:t>
      </w:r>
    </w:p>
    <w:p>
      <w:pPr>
        <w:pStyle w:val="Normal"/>
        <w:jc w:val="both"/>
        <w:rPr/>
      </w:pPr>
      <w:r>
        <w:rPr>
          <w:i/>
          <w:sz w:val="12"/>
        </w:rPr>
        <w:t>Внутренние</w:t>
      </w:r>
      <w:r>
        <w:rPr>
          <w:sz w:val="12"/>
        </w:rPr>
        <w:t xml:space="preserve"> — включают в себя информацию, полученную от экономического субъекта (в устном и письменном виде), </w:t>
      </w:r>
      <w:r>
        <w:rPr>
          <w:i/>
          <w:sz w:val="12"/>
        </w:rPr>
        <w:t>вне</w:t>
        <w:softHyphen/>
        <w:t xml:space="preserve">шние </w:t>
      </w:r>
      <w:r>
        <w:rPr>
          <w:sz w:val="12"/>
        </w:rPr>
        <w:t>— информацию, полученную от третьих лиц (в письмен</w:t>
        <w:softHyphen/>
        <w:t>ном виде обычно по письменному запросу аудиторской органи</w:t>
        <w:softHyphen/>
        <w:t xml:space="preserve">зации). </w:t>
      </w:r>
      <w:r>
        <w:rPr>
          <w:i/>
          <w:sz w:val="12"/>
        </w:rPr>
        <w:t>Смешанные</w:t>
      </w:r>
      <w:r>
        <w:rPr>
          <w:sz w:val="12"/>
        </w:rPr>
        <w:t xml:space="preserve"> аудиторские доказательства включают в себя информацию, полученную от экономического субъекта в пись</w:t>
        <w:softHyphen/>
        <w:t>менном или устном виде и подтвержденную третьей стороной в письменном виде.</w:t>
      </w:r>
    </w:p>
    <w:p>
      <w:pPr>
        <w:pStyle w:val="Normal"/>
        <w:jc w:val="both"/>
        <w:rPr/>
      </w:pPr>
      <w:r>
        <w:rPr>
          <w:sz w:val="12"/>
        </w:rPr>
        <w:t>Если их проранжировать по ценности и достоверности, то сначала идут внешние доказательства, затем смешанные и внут</w:t>
        <w:softHyphen/>
        <w:t>ренни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Аудиторские доказательства должны быть достоверными и достаточными.</w:t>
      </w:r>
    </w:p>
    <w:p>
      <w:pPr>
        <w:pStyle w:val="Normal"/>
        <w:jc w:val="both"/>
        <w:rPr/>
      </w:pPr>
      <w:r>
        <w:rPr>
          <w:i/>
          <w:sz w:val="12"/>
        </w:rPr>
        <w:t>Достаточность</w:t>
      </w:r>
      <w:r>
        <w:rPr>
          <w:sz w:val="12"/>
        </w:rPr>
        <w:t xml:space="preserve"> аудиторских доказательств определяется на ос</w:t>
        <w:softHyphen/>
        <w:t>нове оценки СВК и величины аудиторского риска.</w:t>
      </w:r>
    </w:p>
    <w:p>
      <w:pPr>
        <w:pStyle w:val="Normal"/>
        <w:jc w:val="both"/>
        <w:rPr/>
      </w:pPr>
      <w:r>
        <w:rPr>
          <w:i/>
          <w:sz w:val="12"/>
        </w:rPr>
        <w:t>Достоверность</w:t>
      </w:r>
      <w:r>
        <w:rPr>
          <w:sz w:val="12"/>
        </w:rPr>
        <w:t xml:space="preserve"> доказательств, полученных самой аудиторс</w:t>
        <w:softHyphen/>
        <w:t>кой организацией бывает обычно выше, чем достоверность до</w:t>
        <w:softHyphen/>
        <w:t>казательств, предоставленных экономическим субъектом.</w:t>
      </w:r>
    </w:p>
    <w:p>
      <w:pPr>
        <w:pStyle w:val="Normal"/>
        <w:jc w:val="both"/>
        <w:rPr/>
      </w:pPr>
      <w:r>
        <w:rPr>
          <w:sz w:val="12"/>
        </w:rPr>
        <w:t xml:space="preserve">Достоверность письменных доказательств выше, чем устных.  </w:t>
      </w:r>
    </w:p>
    <w:p>
      <w:pPr>
        <w:pStyle w:val="Normal"/>
        <w:jc w:val="both"/>
        <w:rPr/>
      </w:pPr>
      <w:r>
        <w:rPr>
          <w:sz w:val="12"/>
        </w:rPr>
        <w:t>Собранные доказательства отражаются аудитором в его рабо</w:t>
        <w:softHyphen/>
        <w:t>чих документах в форме записей об изучении и оценке постанов</w:t>
        <w:softHyphen/>
        <w:t>ки БУ и организации внутреннего контроля, а также таблиц и протоколов, отражающих планирование, выполнение и изло</w:t>
        <w:softHyphen/>
        <w:t>жение результатов аудиторских процедур. Они используются при составлении аудиторского заключения.</w:t>
      </w:r>
    </w:p>
    <w:p>
      <w:pPr>
        <w:pStyle w:val="Normal"/>
        <w:jc w:val="both"/>
        <w:rPr>
          <w:b/>
          <w:b/>
          <w:sz w:val="12"/>
        </w:rPr>
      </w:pPr>
      <w:r>
        <w:br w:type="column"/>
      </w: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Источники получения аудиторских доказательств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Источниками получения аудиторских доказательств являются:</w:t>
      </w:r>
    </w:p>
    <w:p>
      <w:pPr>
        <w:pStyle w:val="Normal"/>
        <w:jc w:val="both"/>
        <w:rPr/>
      </w:pPr>
      <w:r>
        <w:rPr>
          <w:sz w:val="10"/>
        </w:rPr>
        <w:t>а) финансово-бухгалтерская отчетность: бухгалтерский баланс (форма 1), Отчет о финансовых результатах и их использо</w:t>
        <w:softHyphen/>
        <w:t>вании (форма 2), Приложение к балансу (форма 5);</w:t>
      </w:r>
    </w:p>
    <w:p>
      <w:pPr>
        <w:pStyle w:val="Normal"/>
        <w:jc w:val="both"/>
        <w:rPr/>
      </w:pPr>
      <w:r>
        <w:rPr>
          <w:sz w:val="10"/>
        </w:rPr>
        <w:t>б) бухгалтерские регистры (учетные и контрольные): журна</w:t>
        <w:softHyphen/>
        <w:t>лы-ордера, Главная книга, журнал хозяйственных опера</w:t>
        <w:softHyphen/>
        <w:t>ций, кассовая книга, расчетно-платежные ведомости по заработной плате и т. д., оборотные, сальдовые и шахмат</w:t>
        <w:softHyphen/>
        <w:t>ные ведомости;</w:t>
      </w:r>
    </w:p>
    <w:p>
      <w:pPr>
        <w:pStyle w:val="Normal"/>
        <w:jc w:val="both"/>
        <w:rPr/>
      </w:pPr>
      <w:r>
        <w:rPr>
          <w:sz w:val="10"/>
        </w:rPr>
        <w:t>в) первичные документы экономического субъекта и третьих лиц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г) статистическая отчетность;</w:t>
      </w:r>
    </w:p>
    <w:p>
      <w:pPr>
        <w:pStyle w:val="Normal"/>
        <w:jc w:val="both"/>
        <w:rPr/>
      </w:pPr>
      <w:r>
        <w:rPr>
          <w:sz w:val="10"/>
        </w:rPr>
        <w:t>д) отчетность по взносам во внебюджетные фонды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е) отчетность по налогообложению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ж) уставные документы, договора, приказы и другие адми</w:t>
        <w:softHyphen/>
        <w:t>нистративные документы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з) результаты анализа финансово-хозяйственной деятельно</w:t>
        <w:softHyphen/>
        <w:t>сти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и) устные высказывания сотрудников экономического субъекта и третьих лиц;</w:t>
      </w:r>
    </w:p>
    <w:p>
      <w:pPr>
        <w:pStyle w:val="Normal"/>
        <w:jc w:val="both"/>
        <w:rPr/>
      </w:pPr>
      <w:r>
        <w:rPr>
          <w:sz w:val="10"/>
        </w:rPr>
        <w:t>к) сопоставление одних документов экономического субъекта с другими, а также сопоставление документов экономичес</w:t>
        <w:softHyphen/>
        <w:t>кого субъекта с документами третьих лиц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л) результаты инвентаризации;</w:t>
      </w:r>
    </w:p>
    <w:p>
      <w:pPr>
        <w:pStyle w:val="Normal"/>
        <w:jc w:val="both"/>
        <w:rPr/>
      </w:pPr>
      <w:r>
        <w:rPr>
          <w:sz w:val="10"/>
        </w:rPr>
        <w:t>м) обращения к руководству за разъяснениями в устной и пись</w:t>
        <w:softHyphen/>
        <w:t xml:space="preserve">менной форме. </w:t>
      </w:r>
    </w:p>
    <w:p>
      <w:pPr>
        <w:pStyle w:val="Normal"/>
        <w:jc w:val="both"/>
        <w:rPr/>
      </w:pPr>
      <w:r>
        <w:rPr>
          <w:sz w:val="11"/>
        </w:rPr>
        <w:t>В ходе аудиторской проверки устанавливается правильность со</w:t>
        <w:softHyphen/>
        <w:t>ставления баланса, отчета о прибылях и убытках, достоверность данных пояснительной записки. В соответствии с этим информа</w:t>
        <w:softHyphen/>
        <w:t>ция в документах г), д), е) носит для аудитора справочный харак</w:t>
        <w:softHyphen/>
        <w:t>тер, за точность, полноту и достоверность ее он не отвечает.</w:t>
      </w:r>
    </w:p>
    <w:p>
      <w:pPr>
        <w:pStyle w:val="Normal"/>
        <w:jc w:val="both"/>
        <w:rPr/>
      </w:pPr>
      <w:r>
        <w:rPr>
          <w:sz w:val="11"/>
        </w:rPr>
        <w:t>Для проверки баланса можно составить альтернативный ба</w:t>
        <w:softHyphen/>
        <w:t>ланс по данным Главной книги. При проверке устанавливают: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sz w:val="10"/>
        </w:rPr>
        <w:t>все ли активы и пассивы отражены в отчете;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sz w:val="10"/>
        </w:rPr>
        <w:t>все ли документы использованы в отчете;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sz w:val="10"/>
        </w:rPr>
        <w:t>насколько фактическая методика оценки имущества откло</w:t>
        <w:softHyphen/>
        <w:t>няется от принятой при определении учетной политики предприятия.</w:t>
      </w:r>
    </w:p>
    <w:p>
      <w:pPr>
        <w:pStyle w:val="2"/>
        <w:spacing w:before="0" w:after="0"/>
        <w:ind w:hanging="0"/>
        <w:rPr/>
      </w:pPr>
      <w:r>
        <w:rPr>
          <w:sz w:val="11"/>
        </w:rPr>
        <w:t>Отчет о прибылях и убытках аудитор проверяет для установ</w:t>
        <w:softHyphen/>
        <w:t>ления правильности расчета балансовой и налогооблагаемой при</w:t>
        <w:softHyphen/>
        <w:t xml:space="preserve">были. </w:t>
      </w:r>
    </w:p>
    <w:p>
      <w:pPr>
        <w:pStyle w:val="Normal"/>
        <w:jc w:val="both"/>
        <w:rPr/>
      </w:pPr>
      <w:r>
        <w:rPr>
          <w:sz w:val="11"/>
        </w:rPr>
        <w:t>Данные пояснительной записки проверяют сравнением ана</w:t>
        <w:softHyphen/>
        <w:t>литических показателей по альтернативному балансу и уточнен</w:t>
        <w:softHyphen/>
        <w:t>ному счету прибылей и убытков с информацией, включенной в пояснительную записку.</w:t>
      </w:r>
    </w:p>
    <w:p>
      <w:pPr>
        <w:pStyle w:val="Normal"/>
        <w:jc w:val="both"/>
        <w:rPr/>
      </w:pPr>
      <w:r>
        <w:rPr>
          <w:sz w:val="11"/>
        </w:rPr>
        <w:t>Наиболее ценные доказательства аудитор получает при ис</w:t>
        <w:softHyphen/>
        <w:t>следовании хозяйственных операций.</w:t>
      </w:r>
    </w:p>
    <w:p>
      <w:pPr>
        <w:pStyle w:val="Normal"/>
        <w:jc w:val="both"/>
        <w:rPr/>
      </w:pPr>
      <w:r>
        <w:rPr>
          <w:sz w:val="11"/>
        </w:rPr>
        <w:t>Аудиторский риск уменьшается, если аудитор использует до</w:t>
        <w:softHyphen/>
        <w:t>казательства, полученные из разных источников, и разные по форме представления. При противоречивости доказательств, по</w:t>
        <w:softHyphen/>
        <w:t>лученных из разных источников, аудитор должен использовать дополнительные процедуры.</w:t>
      </w:r>
    </w:p>
    <w:p>
      <w:pPr>
        <w:pStyle w:val="Normal"/>
        <w:jc w:val="both"/>
        <w:rPr>
          <w:sz w:val="12"/>
        </w:rPr>
      </w:pPr>
      <w:r>
        <w:rPr>
          <w:sz w:val="11"/>
        </w:rPr>
        <w:t>Если документы не представлены аудитору в полном объеме и он не в состоянии собрать достаточные аудиторские доказа</w:t>
        <w:softHyphen/>
        <w:t>тельства, то это надо отразить в отчете и рассмотреть вопрос о подготовке аудиторского заключения, отличного от безусловно положительного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Методы аудиторских получения доказательств.</w:t>
      </w:r>
    </w:p>
    <w:p>
      <w:pPr>
        <w:pStyle w:val="Normal"/>
        <w:jc w:val="both"/>
        <w:rPr/>
      </w:pPr>
      <w:r>
        <w:rPr>
          <w:sz w:val="10"/>
        </w:rPr>
        <w:t>Собирая аудиторские доказательства, аудитор может исполь</w:t>
        <w:softHyphen/>
        <w:t>зовать различные</w:t>
      </w:r>
      <w:r>
        <w:rPr>
          <w:b/>
          <w:sz w:val="10"/>
        </w:rPr>
        <w:t xml:space="preserve"> </w:t>
      </w:r>
      <w:r>
        <w:rPr>
          <w:sz w:val="10"/>
        </w:rPr>
        <w:t>процедуры. Наиболее распространены следующие:</w:t>
      </w:r>
    </w:p>
    <w:p>
      <w:pPr>
        <w:pStyle w:val="Normal"/>
        <w:jc w:val="both"/>
        <w:rPr/>
      </w:pPr>
      <w:r>
        <w:rPr>
          <w:i/>
          <w:sz w:val="10"/>
        </w:rPr>
        <w:t>1. Проверка арифметических расчетов клиента (пересчет).</w:t>
      </w:r>
      <w:r>
        <w:rPr>
          <w:sz w:val="10"/>
        </w:rPr>
        <w:t xml:space="preserve"> Пе</w:t>
        <w:softHyphen/>
        <w:t>ресчет заключается в проверке ранее сделанных клиентом ариф</w:t>
        <w:softHyphen/>
        <w:t>метических расчетов и в выполнении независимых подсчетов. При обна</w:t>
        <w:softHyphen/>
        <w:t>ружении ошибок в подсчете аудитору следует проследить даль</w:t>
        <w:softHyphen/>
        <w:t>нейший путь этой искаженной информации и оценить ее влия</w:t>
        <w:softHyphen/>
        <w:t>ние на степень достоверности отчетности.</w:t>
      </w:r>
    </w:p>
    <w:p>
      <w:pPr>
        <w:pStyle w:val="Normal"/>
        <w:jc w:val="both"/>
        <w:rPr/>
      </w:pPr>
      <w:r>
        <w:rPr>
          <w:i/>
          <w:sz w:val="10"/>
        </w:rPr>
        <w:t>2. Инвентаризация.</w:t>
      </w:r>
      <w:r>
        <w:rPr>
          <w:sz w:val="10"/>
        </w:rPr>
        <w:t xml:space="preserve"> Этот прием подтверждает физическое на</w:t>
        <w:softHyphen/>
        <w:t>личие имущества и финансовых обязательств, дает точную ин</w:t>
        <w:softHyphen/>
        <w:t>формацию об их существовании и приблизительную о состоя</w:t>
        <w:softHyphen/>
        <w:t>нии и оценке основных средств, МБП, материалов, готовой продукции и т.п. До начала проведения инвентаризации аудиторская организа</w:t>
        <w:softHyphen/>
        <w:t>ция обязана выяснить, как часто проводилась инвентаризация, проверить документы о прежних инвентаризациях, ознакомиться с номенклатурой и объемами товарно-материальных ценностей, выявить из них дорогостоящие, проанализировать их систему учета и контроля, выявить ее слабые и сильные стороны.</w:t>
      </w:r>
    </w:p>
    <w:p>
      <w:pPr>
        <w:pStyle w:val="Normal"/>
        <w:jc w:val="both"/>
        <w:rPr/>
      </w:pPr>
      <w:r>
        <w:rPr>
          <w:sz w:val="11"/>
        </w:rPr>
        <w:t>В случае наблюдения за проведением инвентаризации ауди</w:t>
        <w:softHyphen/>
        <w:t>тору надо принять участие в проведении контрольных измере</w:t>
        <w:softHyphen/>
        <w:t>ний, изучить, имеются ли устаревшие, неиспользуемые или малоиспользуемые ценности, проверить, как хранятся запа</w:t>
        <w:softHyphen/>
        <w:t>сы, принадлежащие третьим лицам, учитываются ли они от</w:t>
        <w:softHyphen/>
        <w:t>дельно в складском учете и в бухгалтерии на забалансовых сче</w:t>
        <w:softHyphen/>
        <w:t>тах, проверить реальность дебиторской и кредиторской задол</w:t>
        <w:softHyphen/>
        <w:t>женности.</w:t>
      </w:r>
    </w:p>
    <w:p>
      <w:pPr>
        <w:pStyle w:val="Normal"/>
        <w:jc w:val="both"/>
        <w:rPr>
          <w:sz w:val="11"/>
        </w:rPr>
      </w:pPr>
      <w:r>
        <w:rPr>
          <w:sz w:val="11"/>
        </w:rPr>
        <w:t>Проверка может проводиться в 2-х направлениях:</w:t>
      </w:r>
    </w:p>
    <w:p>
      <w:pPr>
        <w:pStyle w:val="Normal"/>
        <w:jc w:val="both"/>
        <w:rPr/>
      </w:pPr>
      <w:r>
        <w:rPr>
          <w:sz w:val="11"/>
        </w:rPr>
        <w:t>в направлении сверки учетных данных с фактическим нали</w:t>
        <w:softHyphen/>
        <w:t>чием ценностей и наоборот.</w:t>
      </w:r>
    </w:p>
    <w:p>
      <w:pPr>
        <w:pStyle w:val="Normal"/>
        <w:jc w:val="both"/>
        <w:rPr/>
      </w:pPr>
      <w:r>
        <w:rPr>
          <w:i/>
          <w:sz w:val="11"/>
        </w:rPr>
        <w:t>3. Проверка соблюдения правил учета отдельных хозяйственных операций.</w:t>
      </w:r>
      <w:r>
        <w:rPr>
          <w:sz w:val="11"/>
        </w:rPr>
        <w:t xml:space="preserve"> Достоверна только информация, полученная в момент исследования учетных работ, выполняемых бухгалтерией.</w:t>
      </w:r>
    </w:p>
    <w:p>
      <w:pPr>
        <w:pStyle w:val="Normal"/>
        <w:jc w:val="both"/>
        <w:rPr>
          <w:sz w:val="11"/>
        </w:rPr>
      </w:pPr>
      <w:r>
        <w:rPr>
          <w:i/>
          <w:sz w:val="11"/>
        </w:rPr>
        <w:t>4. Подтверждение.</w:t>
      </w:r>
      <w:r>
        <w:rPr>
          <w:sz w:val="11"/>
        </w:rPr>
        <w:t xml:space="preserve"> В значительной части деловых операций уча</w:t>
        <w:softHyphen/>
        <w:t>ствуют третьи стороны. От них могут быть получены в письмен</w:t>
        <w:softHyphen/>
        <w:t>ном виде подтверждения информации, которая вызывает сомне</w:t>
        <w:softHyphen/>
        <w:t xml:space="preserve">ние у аудитора. </w:t>
      </w:r>
    </w:p>
    <w:p>
      <w:pPr>
        <w:pStyle w:val="Normal"/>
        <w:jc w:val="both"/>
        <w:rPr/>
      </w:pPr>
      <w:r>
        <w:rPr>
          <w:sz w:val="11"/>
        </w:rPr>
        <w:t>Если от третьей стороны получена информация, расходящая</w:t>
        <w:softHyphen/>
        <w:t>ся с учетными данными клиента, то надо применить дополни</w:t>
        <w:softHyphen/>
        <w:t>тельные аудиторские процедуры для выяснения причин расхож</w:t>
        <w:softHyphen/>
        <w:t>дения.</w:t>
      </w:r>
    </w:p>
    <w:p>
      <w:pPr>
        <w:pStyle w:val="Normal"/>
        <w:jc w:val="both"/>
        <w:rPr/>
      </w:pPr>
      <w:r>
        <w:rPr>
          <w:i/>
          <w:sz w:val="11"/>
        </w:rPr>
        <w:t>5. Устный опрос персонала, руководства экономического субъек</w:t>
        <w:softHyphen/>
        <w:t xml:space="preserve">та и третьей стороны. </w:t>
      </w:r>
      <w:r>
        <w:rPr>
          <w:sz w:val="11"/>
        </w:rPr>
        <w:t>Его проводят на всех стадиях аудита, и в ходе ознакомитель</w:t>
        <w:softHyphen/>
        <w:t>ного посещения фирмы-клиента, и для выяснения отдельных вопросов, возникающих при проверке.</w:t>
      </w:r>
    </w:p>
    <w:p>
      <w:pPr>
        <w:pStyle w:val="Normal"/>
        <w:jc w:val="both"/>
        <w:rPr/>
      </w:pPr>
      <w:r>
        <w:rPr>
          <w:sz w:val="11"/>
        </w:rPr>
        <w:t>Результаты должны записываться в виде протокола или крат</w:t>
        <w:softHyphen/>
        <w:t>кого конспекта с указанием фамилии, имени и отчества аудито</w:t>
        <w:softHyphen/>
        <w:t>ра, проводившего опрос, и лица, которое было опрошено.</w:t>
      </w:r>
    </w:p>
    <w:p>
      <w:pPr>
        <w:pStyle w:val="Normal"/>
        <w:jc w:val="both"/>
        <w:rPr/>
      </w:pPr>
      <w:r>
        <w:rPr>
          <w:sz w:val="11"/>
        </w:rPr>
        <w:t>Полученная информация должна быть подкреплена неза</w:t>
        <w:softHyphen/>
        <w:t>висимыми сведениями, полученными в ходе других аудиторс</w:t>
        <w:softHyphen/>
        <w:t xml:space="preserve">ких процедур. Исключение составляет добровольное признание в хищениях, нарушениях, неверном использовании учетной политики и т.п. </w:t>
      </w:r>
    </w:p>
    <w:p>
      <w:pPr>
        <w:pStyle w:val="Normal"/>
        <w:jc w:val="both"/>
        <w:rPr/>
      </w:pPr>
      <w:r>
        <w:rPr>
          <w:i/>
          <w:sz w:val="11"/>
        </w:rPr>
        <w:t>6. Проверка документов.</w:t>
      </w:r>
      <w:r>
        <w:rPr>
          <w:sz w:val="11"/>
        </w:rPr>
        <w:t xml:space="preserve"> Документы могут быть внутренними (подготовленными и обработанными внут</w:t>
        <w:softHyphen/>
        <w:t>ри проверяемой фирмы), внешними (подготовлены вне фирмы), а также внутренними и внешними одновременно. Среди докумен</w:t>
        <w:softHyphen/>
        <w:t>тов также выделяют официальные и обычные. Наиболее достовер</w:t>
        <w:softHyphen/>
        <w:t>ными являют</w:t>
        <w:softHyphen/>
        <w:t>ся официальные документы. Менее достоверными с этих же позиций являются обычные документы.Степень доверия к внутренним документам зависит от ка</w:t>
        <w:softHyphen/>
        <w:t>чества внутреннего контроля за их подготовкой и обработкой. Цель проверки документов — подтверждение учетных записей.</w:t>
      </w:r>
    </w:p>
    <w:p>
      <w:pPr>
        <w:pStyle w:val="Normal"/>
        <w:jc w:val="both"/>
        <w:rPr/>
      </w:pPr>
      <w:r>
        <w:rPr>
          <w:i/>
          <w:sz w:val="11"/>
        </w:rPr>
        <w:t>7. Прослеживание (сканирование).</w:t>
      </w:r>
      <w:r>
        <w:rPr>
          <w:sz w:val="11"/>
        </w:rPr>
        <w:t xml:space="preserve"> С помощью этой процеду</w:t>
        <w:softHyphen/>
        <w:t>ры выявляются и изучаются нетипичные статьи и события, от</w:t>
        <w:softHyphen/>
        <w:t>раженные в учете. При выполнении этой процедуры аудитор вы</w:t>
        <w:softHyphen/>
        <w:t>борочно проверяет первичные документы и их запись в регист</w:t>
        <w:softHyphen/>
        <w:t>ры синтетического и аналитического учета.</w:t>
      </w:r>
    </w:p>
    <w:p>
      <w:pPr>
        <w:pStyle w:val="Normal"/>
        <w:jc w:val="both"/>
        <w:rPr/>
      </w:pPr>
      <w:r>
        <w:rPr>
          <w:i/>
          <w:sz w:val="11"/>
        </w:rPr>
        <w:t>8. Аналитическая процедура.</w:t>
      </w:r>
      <w:r>
        <w:rPr>
          <w:sz w:val="11"/>
        </w:rPr>
        <w:t xml:space="preserve"> Под аналитическими процедура</w:t>
        <w:softHyphen/>
        <w:t>ми подразумеваются анализ и оценка полученной аудитором ин</w:t>
        <w:softHyphen/>
        <w:t>формации, исследование важнейших финансовых и экономичес</w:t>
        <w:softHyphen/>
        <w:t>ких показателей проверяемой организации с целью выявления необычных и неверно отраженных в бухгалтерском учете фактов хозяйственной деятельности, а также выявление причин таких ошибок и искажений.</w:t>
      </w:r>
    </w:p>
    <w:p>
      <w:pPr>
        <w:pStyle w:val="2"/>
        <w:spacing w:before="0" w:after="0"/>
        <w:ind w:hanging="0"/>
        <w:rPr>
          <w:sz w:val="11"/>
        </w:rPr>
      </w:pPr>
      <w:r>
        <w:rPr>
          <w:sz w:val="11"/>
        </w:rPr>
        <w:t>Типичные виды аудиторских процедур:</w:t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sz w:val="11"/>
        </w:rPr>
      </w:pPr>
      <w:r>
        <w:rPr>
          <w:sz w:val="11"/>
        </w:rPr>
        <w:t>сопоставление остатков по счетам за различные периоды;</w:t>
      </w:r>
    </w:p>
    <w:p>
      <w:pPr>
        <w:pStyle w:val="Normal"/>
        <w:numPr>
          <w:ilvl w:val="0"/>
          <w:numId w:val="30"/>
        </w:numPr>
        <w:ind w:left="0" w:hanging="0"/>
        <w:jc w:val="both"/>
        <w:rPr/>
      </w:pPr>
      <w:r>
        <w:rPr>
          <w:sz w:val="11"/>
        </w:rPr>
        <w:t>сопоставление показателей бухгалтерской отчетности со сметными (плановыми);</w:t>
      </w:r>
    </w:p>
    <w:p>
      <w:pPr>
        <w:pStyle w:val="Normal"/>
        <w:numPr>
          <w:ilvl w:val="0"/>
          <w:numId w:val="30"/>
        </w:numPr>
        <w:ind w:left="0" w:hanging="0"/>
        <w:jc w:val="both"/>
        <w:rPr/>
      </w:pPr>
      <w:r>
        <w:rPr>
          <w:sz w:val="11"/>
        </w:rPr>
        <w:t>оценка соотношений между различными статьями отчет</w:t>
        <w:softHyphen/>
        <w:t>ности и сопоставление их с данными предыдущих перио</w:t>
        <w:softHyphen/>
        <w:t>дов;</w:t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sz w:val="12"/>
        </w:rPr>
      </w:pPr>
      <w:r>
        <w:rPr>
          <w:sz w:val="12"/>
        </w:rPr>
        <w:t>сопоставление финансовой информации и нефинансовой.</w:t>
      </w:r>
    </w:p>
    <w:p>
      <w:pPr>
        <w:pStyle w:val="Normal"/>
        <w:jc w:val="both"/>
        <w:rPr/>
      </w:pPr>
      <w:r>
        <w:rPr>
          <w:i/>
          <w:sz w:val="12"/>
        </w:rPr>
        <w:t>9. Подготовка альтернативного баланса сырья, материалов (на основании норм) и выхода продукции (выполнения работ, оказания услуг)</w:t>
      </w:r>
      <w:r>
        <w:rPr>
          <w:sz w:val="12"/>
        </w:rPr>
        <w:t xml:space="preserve"> используется для получения доказательств о реальности и полноте отражения в учете готовой продукции.</w:t>
      </w:r>
    </w:p>
    <w:p>
      <w:pPr>
        <w:pStyle w:val="Normal"/>
        <w:jc w:val="both"/>
        <w:rPr>
          <w:b/>
          <w:b/>
          <w:sz w:val="12"/>
        </w:rPr>
      </w:pPr>
      <w:r>
        <w:br w:type="column"/>
      </w: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Использование данных внутреннего аудита при сборе аудиторских доказательств.</w:t>
      </w:r>
    </w:p>
    <w:p>
      <w:pPr>
        <w:pStyle w:val="Normal"/>
        <w:jc w:val="both"/>
        <w:rPr>
          <w:sz w:val="11"/>
        </w:rPr>
      </w:pPr>
      <w:r>
        <w:rPr>
          <w:color w:val="000000"/>
          <w:sz w:val="11"/>
        </w:rPr>
        <w:t>Поскольку задачи внутреннего аудита определяются руководством и (или) собственниками экономического субъекта, они отличаются от задач внешнего аудита, который обязан дать независимую оценку представленной бухгалтерской отчетности. Вместе с тем средства решения специфических задач, стоящих перед внешним и внутренним аудитом, могут в ряде случаев совпадать и быть использованы при определении содержания, сроков и объема внешних аудиторских процедур.</w:t>
      </w:r>
    </w:p>
    <w:p>
      <w:pPr>
        <w:pStyle w:val="Normal"/>
        <w:jc w:val="both"/>
        <w:rPr>
          <w:sz w:val="11"/>
        </w:rPr>
      </w:pPr>
      <w:r>
        <w:rPr>
          <w:color w:val="000000"/>
          <w:sz w:val="11"/>
        </w:rPr>
        <w:t xml:space="preserve">Если в результате предварительной оценки внутреннего аудита принято решение использовать работу внутренних аудиторов, аудиторская организация должна найти дополнительные доказательства эффективности этой работы, прежде убедившись в том, что: </w:t>
      </w:r>
    </w:p>
    <w:p>
      <w:pPr>
        <w:pStyle w:val="Normal"/>
        <w:jc w:val="both"/>
        <w:rPr>
          <w:sz w:val="11"/>
        </w:rPr>
      </w:pPr>
      <w:r>
        <w:rPr>
          <w:color w:val="000000"/>
          <w:sz w:val="11"/>
        </w:rPr>
        <w:t>а) соответствующие программы и объем работы внутреннего аудита отвечают целям внешнего аудитора;</w:t>
      </w:r>
    </w:p>
    <w:p>
      <w:pPr>
        <w:pStyle w:val="Normal"/>
        <w:jc w:val="both"/>
        <w:rPr>
          <w:sz w:val="11"/>
        </w:rPr>
      </w:pPr>
      <w:r>
        <w:rPr>
          <w:color w:val="000000"/>
          <w:sz w:val="11"/>
        </w:rPr>
        <w:t>б) работа внутренних аудиторов проводится по плану и документально оформляется;</w:t>
      </w:r>
    </w:p>
    <w:p>
      <w:pPr>
        <w:pStyle w:val="Normal"/>
        <w:jc w:val="both"/>
        <w:rPr>
          <w:sz w:val="11"/>
        </w:rPr>
      </w:pPr>
      <w:r>
        <w:rPr>
          <w:color w:val="000000"/>
          <w:sz w:val="11"/>
        </w:rPr>
        <w:t>в) выводы (заключения) внутренних аудиторов достаточно обоснованы полученными ими данными и соответствуют существующим обстоятельствам, а содержание отчетов, подготовленных внутренними аудиторами, соответствует результатам выполненной ими работы;</w:t>
      </w:r>
    </w:p>
    <w:p>
      <w:pPr>
        <w:pStyle w:val="Normal"/>
        <w:jc w:val="both"/>
        <w:rPr>
          <w:sz w:val="11"/>
        </w:rPr>
      </w:pPr>
      <w:r>
        <w:rPr>
          <w:color w:val="000000"/>
          <w:sz w:val="11"/>
        </w:rPr>
        <w:t>г) зоны повышенных рисков, известные специалистам экономического субъекта, учитываются при планировании работ и проверяются внутренним аудитом;</w:t>
      </w:r>
    </w:p>
    <w:p>
      <w:pPr>
        <w:pStyle w:val="Normal"/>
        <w:jc w:val="both"/>
        <w:rPr/>
      </w:pPr>
      <w:r>
        <w:rPr>
          <w:color w:val="000000"/>
          <w:sz w:val="11"/>
        </w:rPr>
        <w:t>д) отношение руководства и (или) собственников к замечаниям, предложениям и вопросам, поставленным внутренними аудиторами, конструктивное.</w:t>
      </w:r>
    </w:p>
    <w:p>
      <w:pPr>
        <w:pStyle w:val="Normal"/>
        <w:jc w:val="both"/>
        <w:rPr>
          <w:sz w:val="11"/>
        </w:rPr>
      </w:pPr>
      <w:r>
        <w:rPr>
          <w:color w:val="000000"/>
          <w:sz w:val="11"/>
        </w:rPr>
        <w:t>Для эффективного использования работы внутреннего аудита аудиторской организации следует:</w:t>
      </w:r>
    </w:p>
    <w:p>
      <w:pPr>
        <w:pStyle w:val="Normal"/>
        <w:jc w:val="both"/>
        <w:rPr>
          <w:sz w:val="11"/>
        </w:rPr>
      </w:pPr>
      <w:r>
        <w:rPr>
          <w:color w:val="000000"/>
          <w:sz w:val="11"/>
        </w:rPr>
        <w:t>а) рассмотреть план работы службы внутреннего аудита за интересующий период и провести его обсуждение на возможно более ранней стадии аудита;</w:t>
      </w:r>
    </w:p>
    <w:p>
      <w:pPr>
        <w:pStyle w:val="Normal"/>
        <w:jc w:val="both"/>
        <w:rPr>
          <w:sz w:val="11"/>
        </w:rPr>
      </w:pPr>
      <w:r>
        <w:rPr>
          <w:color w:val="000000"/>
          <w:sz w:val="11"/>
        </w:rPr>
        <w:t>б) определить порядок встреч с сотрудниками службы внутреннего аудита;</w:t>
      </w:r>
    </w:p>
    <w:p>
      <w:pPr>
        <w:pStyle w:val="Normal"/>
        <w:jc w:val="both"/>
        <w:rPr>
          <w:sz w:val="11"/>
        </w:rPr>
      </w:pPr>
      <w:r>
        <w:rPr>
          <w:color w:val="000000"/>
          <w:sz w:val="11"/>
        </w:rPr>
        <w:t>в) заранее договориться о сроках проведения работ, объеме аудиторской выборки, уровнях тестов, методах определения выборки и порядке документального оформления выполненной работы, которая будет проведена внутренними аудиторами.</w:t>
      </w:r>
    </w:p>
    <w:p>
      <w:pPr>
        <w:pStyle w:val="Normal"/>
        <w:jc w:val="both"/>
        <w:rPr>
          <w:sz w:val="11"/>
        </w:rPr>
      </w:pPr>
      <w:r>
        <w:rPr>
          <w:color w:val="000000"/>
          <w:sz w:val="11"/>
        </w:rPr>
        <w:t>В случае использования работы внутренних аудиторов на эффективность аудиторской проверки может повлиять выполнение следующих действий:</w:t>
      </w:r>
    </w:p>
    <w:p>
      <w:pPr>
        <w:pStyle w:val="Normal"/>
        <w:jc w:val="both"/>
        <w:rPr>
          <w:sz w:val="11"/>
        </w:rPr>
      </w:pPr>
      <w:r>
        <w:rPr>
          <w:color w:val="000000"/>
          <w:sz w:val="11"/>
        </w:rPr>
        <w:t>а) взаимная координация планов аудиторской проверки;</w:t>
      </w:r>
    </w:p>
    <w:p>
      <w:pPr>
        <w:pStyle w:val="Normal"/>
        <w:jc w:val="both"/>
        <w:rPr>
          <w:sz w:val="11"/>
        </w:rPr>
      </w:pPr>
      <w:r>
        <w:rPr>
          <w:color w:val="000000"/>
          <w:sz w:val="11"/>
        </w:rPr>
        <w:t>б) обмен отчетами;</w:t>
      </w:r>
    </w:p>
    <w:p>
      <w:pPr>
        <w:pStyle w:val="Normal"/>
        <w:jc w:val="both"/>
        <w:rPr>
          <w:sz w:val="11"/>
        </w:rPr>
      </w:pPr>
      <w:r>
        <w:rPr>
          <w:color w:val="000000"/>
          <w:sz w:val="11"/>
        </w:rPr>
        <w:t>в) регулярные рабочие встречи;</w:t>
      </w:r>
    </w:p>
    <w:p>
      <w:pPr>
        <w:pStyle w:val="Normal"/>
        <w:jc w:val="both"/>
        <w:rPr>
          <w:sz w:val="11"/>
        </w:rPr>
      </w:pPr>
      <w:r>
        <w:rPr>
          <w:color w:val="000000"/>
          <w:sz w:val="11"/>
        </w:rPr>
        <w:t>г) свободный и открытый взаимный доступ к рабочей документации;</w:t>
      </w:r>
    </w:p>
    <w:p>
      <w:pPr>
        <w:pStyle w:val="Normal"/>
        <w:jc w:val="both"/>
        <w:rPr>
          <w:sz w:val="11"/>
        </w:rPr>
      </w:pPr>
      <w:r>
        <w:rPr>
          <w:color w:val="000000"/>
          <w:sz w:val="11"/>
        </w:rPr>
        <w:t>д) совместное представление отчетов руководству и (или) собственникам экономического субъекта;</w:t>
      </w:r>
    </w:p>
    <w:p>
      <w:pPr>
        <w:pStyle w:val="Normal"/>
        <w:jc w:val="both"/>
        <w:rPr>
          <w:sz w:val="11"/>
        </w:rPr>
      </w:pPr>
      <w:r>
        <w:rPr>
          <w:color w:val="000000"/>
          <w:sz w:val="11"/>
        </w:rPr>
        <w:t>е) общий порядок документирования аудита.</w:t>
      </w:r>
    </w:p>
    <w:p>
      <w:pPr>
        <w:pStyle w:val="Normal"/>
        <w:jc w:val="both"/>
        <w:rPr>
          <w:sz w:val="11"/>
        </w:rPr>
      </w:pPr>
      <w:r>
        <w:rPr>
          <w:color w:val="000000"/>
          <w:sz w:val="11"/>
        </w:rPr>
        <w:t>Аудиторская организация в ходе своей проверки не должна полностью полагаться на работу внутренних аудиторов. Необходимо проводить контрольные проверки статей и операций, уже проверенных внутренними аудиторами. В случае выявления расхождений необходимо принять адекватные меры, например изменить содержание или увеличить объем аудиторских процедур.</w:t>
      </w:r>
    </w:p>
    <w:p>
      <w:pPr>
        <w:pStyle w:val="21"/>
        <w:spacing w:before="0" w:after="0"/>
        <w:rPr>
          <w:sz w:val="11"/>
        </w:rPr>
      </w:pPr>
      <w:r>
        <w:rPr>
          <w:color w:val="000000"/>
          <w:sz w:val="11"/>
        </w:rPr>
        <w:t>Аудиторская организация несет полную ответственность за выдачу аудиторского заключения, письменной информации аудитора руководству экономического субъекта по результатам проведения аудита, а также и за определение содержания, сроков и объема аудиторских процедур. Эта ответственность не уменьшается, если используются какие-либо результаты работы внутреннего аудита.</w:t>
      </w:r>
    </w:p>
    <w:p>
      <w:pPr>
        <w:pStyle w:val="Normal"/>
        <w:jc w:val="both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Использование результатов работы эксперта при сборе аудиторских доказательств.</w:t>
      </w:r>
    </w:p>
    <w:p>
      <w:pPr>
        <w:pStyle w:val="Normal"/>
        <w:jc w:val="both"/>
        <w:rPr/>
      </w:pPr>
      <w:r>
        <w:rPr>
          <w:sz w:val="12"/>
        </w:rPr>
        <w:t>В качестве эксперта может быть привлечен не состоящий в штате данной аудиторской организации специалист, имеющий достаточные знания и опыт в определенной области (отличной от бухгалтерского учета и аудита) — оценщик, инженер, геолог и т.д. Экспертом также может быть юридическое лицо.</w:t>
      </w:r>
    </w:p>
    <w:p>
      <w:pPr>
        <w:pStyle w:val="Normal"/>
        <w:jc w:val="both"/>
        <w:rPr/>
      </w:pPr>
      <w:r>
        <w:rPr>
          <w:sz w:val="12"/>
        </w:rPr>
        <w:t>Экспертом не может выступать (основной или преобладающий) учредитель, собственник, акционер, руководитель или иное должностное лицо проверяемого эконо</w:t>
        <w:softHyphen/>
        <w:t>мического субъекта, несущее ответственность за соблюдение бух</w:t>
        <w:softHyphen/>
        <w:t>галтерской (финансовой) отчетности, либо состоящее с ука</w:t>
        <w:softHyphen/>
        <w:t>занными лицами в близком родстве или свойстве. Экспертом не может быть лицо, ранее оказывавшее данному экономическому субъекту услуги по восстановлению и ведению бухгалтерского учета, а также составлению финансовой отчетности. Также нельзя привлекать в качестве эксперта специализированную организацию, если она является (основным или преобладающим) учредителем проверяемого экономическо</w:t>
        <w:softHyphen/>
        <w:t>го субъекта, собственником, акционером, кредитором, страхов</w:t>
        <w:softHyphen/>
        <w:t>щиком, либо если проверяемый экономический субъект являет</w:t>
        <w:softHyphen/>
        <w:t>ся ее учредителем, собственником, акционером, дочерним пред</w:t>
        <w:softHyphen/>
        <w:t>приятием, филиалом (отделением), представительством, или если он имеет в своем капитале долю, принадлежащую организации-эксперту.</w:t>
      </w:r>
    </w:p>
    <w:p>
      <w:pPr>
        <w:pStyle w:val="Normal"/>
        <w:jc w:val="both"/>
        <w:rPr/>
      </w:pPr>
      <w:r>
        <w:rPr>
          <w:sz w:val="12"/>
        </w:rPr>
        <w:t>Привлечение эксперта должно быть отражено в договоре на аудиторскую деятельность, если такая потребность возникла в ходе проверки, то надо поставить в известность заказчика и по</w:t>
        <w:softHyphen/>
        <w:t>лучить его разрешение. Отказ должен быть в письменной форме, в этом случае аудиторское заключение может быть отличным от безусловно положительного.</w:t>
      </w:r>
    </w:p>
    <w:p>
      <w:pPr>
        <w:pStyle w:val="Normal"/>
        <w:jc w:val="both"/>
        <w:rPr/>
      </w:pPr>
      <w:r>
        <w:rPr>
          <w:sz w:val="12"/>
        </w:rPr>
        <w:t xml:space="preserve">С экспертом заключается </w:t>
      </w:r>
      <w:r>
        <w:rPr>
          <w:i/>
          <w:sz w:val="12"/>
        </w:rPr>
        <w:t xml:space="preserve">договор возмездного оказания услуг </w:t>
      </w:r>
      <w:r>
        <w:rPr>
          <w:sz w:val="12"/>
        </w:rPr>
        <w:t>(аудиторской фирмой или фирмой-клиентом). В нем должно быть дополнительно указано:</w:t>
      </w:r>
    </w:p>
    <w:p>
      <w:pPr>
        <w:pStyle w:val="Normal"/>
        <w:numPr>
          <w:ilvl w:val="0"/>
          <w:numId w:val="33"/>
        </w:numPr>
        <w:ind w:left="0" w:hanging="0"/>
        <w:jc w:val="both"/>
        <w:rPr/>
      </w:pPr>
      <w:r>
        <w:rPr>
          <w:sz w:val="12"/>
        </w:rPr>
        <w:t>цели и объем работы эксперта;</w:t>
      </w:r>
    </w:p>
    <w:p>
      <w:pPr>
        <w:pStyle w:val="Normal"/>
        <w:numPr>
          <w:ilvl w:val="0"/>
          <w:numId w:val="33"/>
        </w:numPr>
        <w:ind w:left="0" w:hanging="0"/>
        <w:jc w:val="both"/>
        <w:rPr/>
      </w:pPr>
      <w:r>
        <w:rPr>
          <w:sz w:val="12"/>
        </w:rPr>
        <w:t>описание вопроса, в отношении которого должно быть по</w:t>
        <w:softHyphen/>
        <w:t>лучено заключение эксперта;</w:t>
      </w:r>
    </w:p>
    <w:p>
      <w:pPr>
        <w:pStyle w:val="Normal"/>
        <w:numPr>
          <w:ilvl w:val="0"/>
          <w:numId w:val="33"/>
        </w:numPr>
        <w:ind w:left="0" w:hanging="0"/>
        <w:jc w:val="both"/>
        <w:rPr/>
      </w:pPr>
      <w:r>
        <w:rPr>
          <w:sz w:val="12"/>
        </w:rPr>
        <w:t>описание взаимоотношений эксперта с экономическим субъектом, если это потребуется;</w:t>
      </w:r>
    </w:p>
    <w:p>
      <w:pPr>
        <w:pStyle w:val="Normal"/>
        <w:numPr>
          <w:ilvl w:val="0"/>
          <w:numId w:val="33"/>
        </w:numPr>
        <w:ind w:left="0" w:hanging="0"/>
        <w:jc w:val="both"/>
        <w:rPr/>
      </w:pPr>
      <w:r>
        <w:rPr>
          <w:sz w:val="12"/>
        </w:rPr>
        <w:t>конфиденциальность информации экономического субъекта;</w:t>
      </w:r>
    </w:p>
    <w:p>
      <w:pPr>
        <w:pStyle w:val="Normal"/>
        <w:numPr>
          <w:ilvl w:val="0"/>
          <w:numId w:val="33"/>
        </w:numPr>
        <w:ind w:left="0" w:hanging="0"/>
        <w:jc w:val="both"/>
        <w:rPr/>
      </w:pPr>
      <w:r>
        <w:rPr>
          <w:sz w:val="12"/>
        </w:rPr>
        <w:t>сведения о предположениях и методах, которые эксперт собирается использовать в своей работе;</w:t>
      </w:r>
    </w:p>
    <w:p>
      <w:pPr>
        <w:pStyle w:val="Normal"/>
        <w:numPr>
          <w:ilvl w:val="0"/>
          <w:numId w:val="33"/>
        </w:numPr>
        <w:ind w:left="0" w:hanging="0"/>
        <w:jc w:val="both"/>
        <w:rPr/>
      </w:pPr>
      <w:r>
        <w:rPr>
          <w:sz w:val="12"/>
        </w:rPr>
        <w:t>форма и содержание заключения эксперта.</w:t>
      </w:r>
    </w:p>
    <w:p>
      <w:pPr>
        <w:pStyle w:val="Normal"/>
        <w:jc w:val="both"/>
        <w:rPr/>
      </w:pPr>
      <w:r>
        <w:rPr>
          <w:i/>
          <w:sz w:val="12"/>
        </w:rPr>
        <w:t>Заключение эксперта</w:t>
      </w:r>
      <w:r>
        <w:rPr>
          <w:sz w:val="12"/>
        </w:rPr>
        <w:t xml:space="preserve"> должно иметь следующие </w:t>
      </w:r>
      <w:r>
        <w:rPr>
          <w:i/>
          <w:sz w:val="12"/>
        </w:rPr>
        <w:t>обязательные реквизиты: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sz w:val="12"/>
        </w:rPr>
      </w:pPr>
      <w:r>
        <w:rPr>
          <w:sz w:val="12"/>
        </w:rPr>
        <w:t>наименование документа;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sz w:val="12"/>
        </w:rPr>
      </w:pPr>
      <w:r>
        <w:rPr>
          <w:sz w:val="12"/>
        </w:rPr>
        <w:t>дата;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sz w:val="12"/>
        </w:rPr>
      </w:pPr>
      <w:r>
        <w:rPr>
          <w:sz w:val="12"/>
        </w:rPr>
        <w:t>личная подпись эксперта и ее расшифровка.</w:t>
      </w:r>
    </w:p>
    <w:p>
      <w:pPr>
        <w:pStyle w:val="Normal"/>
        <w:jc w:val="both"/>
        <w:rPr/>
      </w:pPr>
      <w:r>
        <w:rPr>
          <w:sz w:val="12"/>
        </w:rPr>
        <w:t>Оно должно, как правило, состоять из 3-х частей: вводной, исследовательской и выводов.</w:t>
      </w:r>
    </w:p>
    <w:p>
      <w:pPr>
        <w:pStyle w:val="Normal"/>
        <w:jc w:val="both"/>
        <w:rPr/>
      </w:pPr>
      <w:r>
        <w:rPr>
          <w:sz w:val="12"/>
        </w:rPr>
        <w:t>Аудитор должен оценить результаты работы эксперта с по</w:t>
        <w:softHyphen/>
        <w:t>зиции возможности их использования в качестве аудиторских доказательств. Если они значительно расходятся с другими до</w:t>
        <w:softHyphen/>
        <w:t>казательствами, полученными аудитором, то необходимо или провести дополнительные процедуры, или привлечь другого эк</w:t>
        <w:softHyphen/>
        <w:t>сперта.</w:t>
      </w:r>
    </w:p>
    <w:p>
      <w:pPr>
        <w:pStyle w:val="Normal"/>
        <w:jc w:val="both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Проверка соблюдения нормативных актов при проведении аудита.</w:t>
      </w:r>
    </w:p>
    <w:p>
      <w:pPr>
        <w:pStyle w:val="Normal"/>
        <w:jc w:val="both"/>
        <w:rPr/>
      </w:pPr>
      <w:r>
        <w:rPr>
          <w:sz w:val="12"/>
        </w:rPr>
        <w:t>Цель стандарта «Проверка соблюдения нормативных актов при проведении аудита» — определить требования к аудиторской фирме (аудитору) при осуществлении ими проверки законодательных и нормативных актов, без соблюдения которых невозможно оце</w:t>
        <w:softHyphen/>
        <w:t>нить достоверность бухгалтерской отчетности проверяемой орга</w:t>
        <w:softHyphen/>
        <w:t>низации.</w:t>
      </w:r>
    </w:p>
    <w:p>
      <w:pPr>
        <w:pStyle w:val="Normal"/>
        <w:jc w:val="both"/>
        <w:rPr/>
      </w:pPr>
      <w:r>
        <w:rPr>
          <w:sz w:val="12"/>
        </w:rPr>
        <w:t>Выявленные нарушения могут существенно или несущественно влиять на величину показателей бухгалтерской отчетности, могут нанести ущерб экономическому субъекту, его участникам, госу</w:t>
        <w:softHyphen/>
        <w:t xml:space="preserve">дарству и третьим лицам. </w:t>
      </w:r>
    </w:p>
    <w:p>
      <w:pPr>
        <w:pStyle w:val="Normal"/>
        <w:jc w:val="both"/>
        <w:rPr/>
      </w:pPr>
      <w:r>
        <w:rPr>
          <w:sz w:val="12"/>
        </w:rPr>
        <w:t>При выявлении существенных искажений аудитор отражает это в рабочих документах, учитывает влияние нарушений на на</w:t>
        <w:softHyphen/>
        <w:t>дежность доказательств и уточняет их, корректируя план ауди</w:t>
        <w:softHyphen/>
        <w:t>торской проверки, отражает нарушения в письменной информа</w:t>
        <w:softHyphen/>
        <w:t>ции, сообщает пользователям отчетности (посредством аудитор</w:t>
        <w:softHyphen/>
        <w:t>ского заключения, путем выступления на собрании акционеров и т.п.) и представляет условно положительное или отрицатель</w:t>
        <w:softHyphen/>
        <w:t>ное аудиторское заключение.</w:t>
      </w:r>
    </w:p>
    <w:p>
      <w:pPr>
        <w:pStyle w:val="Normal"/>
        <w:jc w:val="both"/>
        <w:rPr/>
      </w:pPr>
      <w:r>
        <w:rPr>
          <w:sz w:val="12"/>
        </w:rPr>
        <w:t>Если руководство проверяемой организации или ее персонал препятствуют аудитору в получении достаточной информации о том, что невыполнение нормативных актов существенно искази</w:t>
        <w:softHyphen/>
        <w:t>ло бухгалтерскую отчетность, то аудитор составляет отрицатель</w:t>
        <w:softHyphen/>
        <w:t>ное аудиторское заключение или отказывается от выражения сво</w:t>
        <w:softHyphen/>
        <w:t>его мнения в аудиторском заключении.</w:t>
      </w:r>
    </w:p>
    <w:p>
      <w:pPr>
        <w:pStyle w:val="Normal"/>
        <w:jc w:val="both"/>
        <w:rPr/>
      </w:pPr>
      <w:r>
        <w:rPr>
          <w:sz w:val="12"/>
        </w:rPr>
        <w:t>Если внесены все исправления, аудитор может дать положи</w:t>
        <w:softHyphen/>
        <w:t>тельное аудиторское заключение (безусловно или условно).</w:t>
      </w:r>
    </w:p>
    <w:p>
      <w:pPr>
        <w:pStyle w:val="Normal"/>
        <w:jc w:val="both"/>
        <w:rPr/>
      </w:pPr>
      <w:r>
        <w:rPr>
          <w:sz w:val="12"/>
        </w:rPr>
        <w:t>Если руководство не вносит исправлений, аудитор вправе пре</w:t>
        <w:softHyphen/>
        <w:t>кратить или приостановить проверку (даже если эти нарушения не существенны, но могут повлиять на отчетность в дальнейшем).</w:t>
      </w:r>
    </w:p>
    <w:p>
      <w:pPr>
        <w:pStyle w:val="Normal"/>
        <w:jc w:val="both"/>
        <w:rPr/>
      </w:pPr>
      <w:r>
        <w:rPr>
          <w:sz w:val="12"/>
        </w:rPr>
        <w:t>Ответственность за соблюдение нормативных актов несет эко</w:t>
        <w:softHyphen/>
        <w:t>номический субъект, аудитор исходит из того, что эти акты со</w:t>
        <w:softHyphen/>
        <w:t>блюдаются, пока не получит доказательство противного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н должен установить: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12"/>
        </w:rPr>
        <w:t>обеспечен ли персонал проверяемой организации норматив</w:t>
        <w:softHyphen/>
        <w:t>ными актами по бухгалтерскому учету и налогообложению;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12"/>
        </w:rPr>
      </w:pPr>
      <w:r>
        <w:rPr>
          <w:sz w:val="12"/>
        </w:rPr>
        <w:t>проводится ли при необходимости консультирование со специалистами аудиторских и юридических организаций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12"/>
        </w:rPr>
        <w:t>разработаны ли внутренние документы, определяющие учетную политику, схемы документооборота, визирования хозяйственных операций, контроль за их соблюдением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12"/>
        </w:rPr>
        <w:t>ведется ли предварительный контроль законности плани</w:t>
        <w:softHyphen/>
        <w:t>руемых крупных сделок с участием юриста, с выработкой решений по учету и налогообложению.</w:t>
      </w:r>
    </w:p>
    <w:p>
      <w:pPr>
        <w:pStyle w:val="2"/>
        <w:spacing w:before="0" w:after="0"/>
        <w:ind w:hanging="0"/>
        <w:rPr/>
      </w:pPr>
      <w:r>
        <w:rPr>
          <w:sz w:val="12"/>
        </w:rPr>
        <w:t>Если влияние спорного акта существенно, аудитор (с согла</w:t>
        <w:softHyphen/>
        <w:t>сия руководства проверяемой организации) либо посылает от своего имени запрос в адрес органа, утвердившего документ, либо письменно предупреждает руководство проверяемой орга</w:t>
        <w:softHyphen/>
        <w:t>низации о невозможности выдачи безусловно-положительного аудиторского заключени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и несущественности влияния спорного акта, это отражает</w:t>
        <w:softHyphen/>
        <w:t>ся в письменной информации.</w:t>
      </w:r>
    </w:p>
    <w:p>
      <w:pPr>
        <w:pStyle w:val="Normal"/>
        <w:jc w:val="both"/>
        <w:rPr/>
      </w:pPr>
      <w:r>
        <w:rPr>
          <w:sz w:val="12"/>
        </w:rPr>
        <w:t>Аудитору следует учесть, что нарушения требований норма</w:t>
        <w:softHyphen/>
        <w:t>тивных актов могут вызвать не только сомнения в достоверности отчетности, но и привести к взысканию штрафных санкций, к отчуждению имущества и даже к прекращению деятельности про</w:t>
        <w:softHyphen/>
        <w:t>веряемой организации. Если он обнаружил факты, подтверждаю</w:t>
        <w:softHyphen/>
        <w:t>щие наличие состава преступления, он не имеет права их скры</w:t>
        <w:softHyphen/>
        <w:t>вать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 xml:space="preserve"> 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Формы аудиторского заключения.</w:t>
      </w:r>
    </w:p>
    <w:p>
      <w:pPr>
        <w:pStyle w:val="Normal"/>
        <w:jc w:val="both"/>
        <w:rPr/>
      </w:pPr>
      <w:r>
        <w:rPr>
          <w:sz w:val="12"/>
        </w:rPr>
        <w:t xml:space="preserve">+ А заключение - это документ, который имеет юридическое значение. Порядок его составления дан во Временных правилах А деятельности в РФ и в правиле (стандарте) А деятельности “Порядок составления А заключения о бух отчетности”. </w:t>
      </w:r>
    </w:p>
    <w:p>
      <w:pPr>
        <w:pStyle w:val="Normal"/>
        <w:jc w:val="both"/>
        <w:rPr/>
      </w:pPr>
      <w:r>
        <w:rPr>
          <w:sz w:val="12"/>
        </w:rPr>
        <w:t>А заключение содержит мнение аудитора о достоверности отчетности. Это мнение выражается в одной из форм А заключения: в форме безусловно положительного, условно положительного, отрицательного А заключения. В А заключении может содержаться также отказ от выражения аудитором (А фирмой) своего мнения о достоверности отчетности.</w:t>
      </w:r>
    </w:p>
    <w:p>
      <w:pPr>
        <w:pStyle w:val="Normal"/>
        <w:jc w:val="both"/>
        <w:rPr/>
      </w:pPr>
      <w:r>
        <w:rPr>
          <w:sz w:val="12"/>
        </w:rPr>
        <w:t>Безусловно положительное А заключение выдается в случае, “если отчетность подготовлена таким образом, чтобы обеспечить во всех существенных аспектах отражение активов и пассивов эк субъекта на отчетную дату и финансовых результатов его деятельности за отчетный период исходя из нормативного акта, регулирующего б/у и отчетность в РФ”.</w:t>
      </w:r>
    </w:p>
    <w:p>
      <w:pPr>
        <w:pStyle w:val="Normal"/>
        <w:jc w:val="both"/>
        <w:rPr/>
      </w:pPr>
      <w:r>
        <w:rPr>
          <w:sz w:val="12"/>
        </w:rPr>
        <w:t>В условно положительном заключении дается то же подтверждения, но добавляется фраза “за исключением определенных в А заключении обстоятельств”. Далее они раскрываются.</w:t>
      </w:r>
    </w:p>
    <w:p>
      <w:pPr>
        <w:pStyle w:val="Normal"/>
        <w:jc w:val="both"/>
        <w:rPr/>
      </w:pPr>
      <w:r>
        <w:rPr>
          <w:sz w:val="12"/>
        </w:rPr>
        <w:t>В отрицательном заключении указывается, что “в связи с определенными обстоятельствами эта отчетность подготовлена таким образом, что она не обеспечивает во всех существенных аспектах отражение активов и пассивов эк субъекта на отч дату и фин результатов его деятельности за отч период исходя из нормативного акта, регулирующего б/у и отчетность в РФ”.</w:t>
      </w:r>
    </w:p>
    <w:p>
      <w:pPr>
        <w:pStyle w:val="31"/>
        <w:jc w:val="both"/>
        <w:rPr/>
      </w:pPr>
      <w:r>
        <w:rPr>
          <w:sz w:val="12"/>
        </w:rPr>
        <w:t>При отказе от выражения своего мнения о достоверности бух отчетности в А заключении пишется, что “в результате определенных обстоятельств А фирма (аудитор) не может выразить и не выражает такое мнение в одной из устоновленных настоящим Порядком форм”. Если возникли серьезные сомнения в том, что эк субъект сможет продолжать свою деятельность и выполнять обязательства в теч как минимум 12 мес, то это сомнение д б выражено в А заключении.</w:t>
      </w:r>
    </w:p>
    <w:p>
      <w:pPr>
        <w:pStyle w:val="Normal"/>
        <w:jc w:val="both"/>
        <w:rPr>
          <w:b/>
          <w:b/>
          <w:sz w:val="12"/>
        </w:rPr>
      </w:pPr>
      <w:r>
        <w:br w:type="column"/>
      </w: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Содержание аудиторского заключения.</w:t>
      </w:r>
    </w:p>
    <w:p>
      <w:pPr>
        <w:pStyle w:val="Normal"/>
        <w:jc w:val="both"/>
        <w:rPr/>
      </w:pPr>
      <w:r>
        <w:rPr>
          <w:sz w:val="10"/>
        </w:rPr>
        <w:t>+ В А заключении д б ясно и полно изложены все существенные обстоятельства, которые привели к выдаче заключения, отличного от безусловно положительного. Если возможно, д б дана стоимостная оценка влияния этих обстоятельств на отчетность (в руб). А заключение составляется на русском языке, исправления не допускаются. К нему д б приложена проверенная бух отчетность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А заключение состоит из 3 частей: вводной, аналитической и итоговой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Вводная часть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А фирма (ЮЛ) и аудитор (ПБОЮЛ) во вводной части указывают:</w:t>
      </w:r>
    </w:p>
    <w:p>
      <w:pPr>
        <w:pStyle w:val="Normal"/>
        <w:jc w:val="both"/>
        <w:rPr/>
      </w:pPr>
      <w:r>
        <w:rPr>
          <w:sz w:val="10"/>
        </w:rPr>
        <w:t>1. Название документа - “Аудиторское заключение”;</w:t>
      </w:r>
    </w:p>
    <w:p>
      <w:pPr>
        <w:pStyle w:val="Normal"/>
        <w:jc w:val="both"/>
        <w:rPr/>
      </w:pPr>
      <w:r>
        <w:rPr>
          <w:sz w:val="10"/>
        </w:rPr>
        <w:t>2. Юридический адрес и телефоны (ЮЛ) или ФИО и стаж работы аудитора (ПБОЮЛ);</w:t>
      </w:r>
    </w:p>
    <w:p>
      <w:pPr>
        <w:pStyle w:val="Normal"/>
        <w:jc w:val="both"/>
        <w:rPr/>
      </w:pPr>
      <w:r>
        <w:rPr>
          <w:sz w:val="10"/>
        </w:rPr>
        <w:t>3. Номер, дата выдачи лицензии, наименование органа ее выдавшего, срок ее действия;</w:t>
      </w:r>
    </w:p>
    <w:p>
      <w:pPr>
        <w:pStyle w:val="Normal"/>
        <w:jc w:val="both"/>
        <w:rPr/>
      </w:pPr>
      <w:r>
        <w:rPr>
          <w:sz w:val="10"/>
        </w:rPr>
        <w:t>4. Номер регистрационного свидетельства;</w:t>
      </w:r>
    </w:p>
    <w:p>
      <w:pPr>
        <w:pStyle w:val="Normal"/>
        <w:jc w:val="both"/>
        <w:rPr/>
      </w:pPr>
      <w:r>
        <w:rPr>
          <w:sz w:val="10"/>
        </w:rPr>
        <w:t>5. Номер расчетного (ЮЛ) или банковского счета обычно в сбербанке (пбоюл);</w:t>
      </w:r>
    </w:p>
    <w:p>
      <w:pPr>
        <w:pStyle w:val="Normal"/>
        <w:jc w:val="both"/>
        <w:rPr/>
      </w:pPr>
      <w:r>
        <w:rPr>
          <w:sz w:val="10"/>
        </w:rPr>
        <w:t>6. ФИО всех аудиторов, принимавших участие в проверке (ЮЛ)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Аналитическая часть.</w:t>
      </w:r>
    </w:p>
    <w:p>
      <w:pPr>
        <w:pStyle w:val="Normal"/>
        <w:jc w:val="both"/>
        <w:rPr/>
      </w:pPr>
      <w:r>
        <w:rPr>
          <w:sz w:val="10"/>
        </w:rPr>
        <w:t>Это отчет об общих результатах проверки состояния внутреннего контроля, б/у и отчетности, а также соблюдения эк субъектом зак-ва при совершении фин-хоз операций. Эта часть включает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. Название (“Отчет А фирмы” или “Отчет аудитора”)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2. Кому адресована (исполнительный орган эк субъекта)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3. Наименование эк субъекта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4. Объект аудита;</w:t>
      </w:r>
    </w:p>
    <w:p>
      <w:pPr>
        <w:pStyle w:val="Normal"/>
        <w:jc w:val="both"/>
        <w:rPr/>
      </w:pPr>
      <w:r>
        <w:rPr>
          <w:sz w:val="10"/>
        </w:rPr>
        <w:t>5. Общие результаты проверки состояния СВК (ответственность исполнительного органа за организацию и состояние ВК, цель и характер рассмотрения состояния ВК при А, общая оценка соответствия СВК масштабу и характеру деятельности эк субъекта, описание выявленных существенных несоответствий);</w:t>
      </w:r>
    </w:p>
    <w:p>
      <w:pPr>
        <w:pStyle w:val="Normal"/>
        <w:jc w:val="both"/>
        <w:rPr/>
      </w:pPr>
      <w:r>
        <w:rPr>
          <w:sz w:val="10"/>
        </w:rPr>
        <w:t>6. Общие результаты проверки состояния б/у и отчетности (общая оценка соблюдения установленного порядка ведения б/у и подготовки отчетности, описание выявленных существенных нарушений);</w:t>
      </w:r>
    </w:p>
    <w:p>
      <w:pPr>
        <w:pStyle w:val="Normal"/>
        <w:jc w:val="both"/>
        <w:rPr/>
      </w:pPr>
      <w:r>
        <w:rPr>
          <w:sz w:val="10"/>
        </w:rPr>
        <w:t>7. Общие результаты проверки соблюдения зак-ва при совершении фин-хоз операций (цель и характер рассмотрения соответствия ряда операций зак-ву и нормативным актам, общая оценка соответствия, описание выявленных существенных несоответствий, ответственность исполнительного органа за несоблюдение зак-ва)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Итоговая часть.</w:t>
      </w:r>
    </w:p>
    <w:p>
      <w:pPr>
        <w:pStyle w:val="Normal"/>
        <w:jc w:val="both"/>
        <w:rPr/>
      </w:pPr>
      <w:r>
        <w:rPr>
          <w:sz w:val="10"/>
        </w:rPr>
        <w:t>1. Название - “Заключение аудиторской фирмы” или “Заключение аудитора”;</w:t>
      </w:r>
    </w:p>
    <w:p>
      <w:pPr>
        <w:pStyle w:val="Normal"/>
        <w:jc w:val="both"/>
        <w:rPr/>
      </w:pPr>
      <w:r>
        <w:rPr>
          <w:sz w:val="10"/>
        </w:rPr>
        <w:t>2. Кому адресована (учредители или участники эк субъекта, если иное не предусмотрено договором на А проверку)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3. Наименование эк субъекта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4. Объект аудита;</w:t>
      </w:r>
    </w:p>
    <w:p>
      <w:pPr>
        <w:pStyle w:val="Normal"/>
        <w:jc w:val="both"/>
        <w:rPr/>
      </w:pPr>
      <w:r>
        <w:rPr>
          <w:sz w:val="10"/>
        </w:rPr>
        <w:t>5. Указание на нормативный акт, которому должна соответствовать бух отчетность;</w:t>
      </w:r>
    </w:p>
    <w:p>
      <w:pPr>
        <w:pStyle w:val="Normal"/>
        <w:jc w:val="both"/>
        <w:rPr/>
      </w:pPr>
      <w:r>
        <w:rPr>
          <w:sz w:val="10"/>
        </w:rPr>
        <w:t>6. Распределение ответственности эк субъекта и А фирмы в отношении бух отчетности (эк субъект несет ответственность за подготовку и достоверность бух отчетности, а А фирма за высказанное мнение о ее достоверности);</w:t>
      </w:r>
    </w:p>
    <w:p>
      <w:pPr>
        <w:pStyle w:val="Normal"/>
        <w:jc w:val="both"/>
        <w:rPr/>
      </w:pPr>
      <w:r>
        <w:rPr>
          <w:sz w:val="10"/>
        </w:rPr>
        <w:t>7. Указание на нормативный акт, в соответствии с которым проводился А, краткое описаниеподхода к проведению А;</w:t>
      </w:r>
    </w:p>
    <w:p>
      <w:pPr>
        <w:pStyle w:val="Normal"/>
        <w:jc w:val="both"/>
        <w:rPr/>
      </w:pPr>
      <w:r>
        <w:rPr>
          <w:sz w:val="10"/>
        </w:rPr>
        <w:t>8. Изложение существенных обстоятельств, которые привели к выдаче заключения в форме, отличной от безусловноположительного и оценку, если это возможно, в стоимостном выражении влияния их на бух отчетность;</w:t>
      </w:r>
    </w:p>
    <w:p>
      <w:pPr>
        <w:pStyle w:val="Normal"/>
        <w:jc w:val="both"/>
        <w:rPr/>
      </w:pPr>
      <w:r>
        <w:rPr>
          <w:sz w:val="10"/>
        </w:rPr>
        <w:t>9. Мнение о достоверности отчетности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0. Дату.</w:t>
      </w:r>
    </w:p>
    <w:p>
      <w:pPr>
        <w:pStyle w:val="Normal"/>
        <w:jc w:val="both"/>
        <w:rPr/>
      </w:pPr>
      <w:r>
        <w:rPr>
          <w:sz w:val="10"/>
        </w:rPr>
        <w:t>Если заказчик в процессе проверки не устранил существенные нарушения, выявленные аудитором, то в итоговой части делается запись о невозможности подтверждения отчетности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Представление аудиторского заключения клиенту.</w:t>
      </w:r>
    </w:p>
    <w:p>
      <w:pPr>
        <w:pStyle w:val="Normal"/>
        <w:jc w:val="both"/>
        <w:rPr/>
      </w:pPr>
      <w:r>
        <w:rPr>
          <w:b/>
          <w:sz w:val="10"/>
        </w:rPr>
        <w:t xml:space="preserve">+ </w:t>
      </w:r>
      <w:r>
        <w:rPr>
          <w:sz w:val="10"/>
        </w:rPr>
        <w:t>Для представления А заключения клиенту А фирма брошюрует его вводную, аналитическую и итоговую части вместе с бух отчетности, которая являлась объектом проверки. Это один экземпляр А заключения. Второй его экземпляр не содержит аналитической части. Он предназначен для пользователей и также брошюруется.</w:t>
      </w:r>
    </w:p>
    <w:p>
      <w:pPr>
        <w:pStyle w:val="Normal"/>
        <w:jc w:val="both"/>
        <w:rPr/>
      </w:pPr>
      <w:r>
        <w:rPr>
          <w:sz w:val="10"/>
        </w:rPr>
        <w:t>Оба эти экземпляра д б первыми, т.е. не допускается отксеривание первого экземпляра с уже поставленными подписями и печатью. Каждый экземпляр д б заверен отдельно. Срок предоставления заключения клиенту заранее с ним согласован. И уже сам клиент передает пользователям копии второго экземпляра А заключения. От А фирмы пользователи не имеют право это требовать.</w:t>
      </w:r>
    </w:p>
    <w:p>
      <w:pPr>
        <w:pStyle w:val="Normal"/>
        <w:jc w:val="both"/>
        <w:rPr/>
      </w:pPr>
      <w:r>
        <w:rPr>
          <w:sz w:val="10"/>
        </w:rPr>
        <w:t>Каждая страница А заключения подписывается аудитором, проводившим проверку. Затем А заключение подписывается аудитором, работающим самостоятельно или руководителем А фирмы, либо уполномоченным им иным должностным лицом А фирмы и заверяется печатью фирмы. Исправления в А заключении не допускаются.</w:t>
      </w:r>
    </w:p>
    <w:p>
      <w:pPr>
        <w:pStyle w:val="Normal"/>
        <w:jc w:val="both"/>
        <w:rPr>
          <w:b/>
          <w:b/>
          <w:sz w:val="10"/>
        </w:rPr>
      </w:pPr>
      <w:r>
        <w:rPr>
          <w:sz w:val="10"/>
        </w:rPr>
        <w:t>А фирма представляет клиенту 2 первых экземпляра А заключения. Второй экземпляр необходим для представления заинтересованным пользователям. Копии А заключения в адрес различных пользователей может предоставлять только проверяемая организация, а не А фирма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Письменная информация аудитора руководству экономического субъекта по результатам проведения аудита.</w:t>
      </w:r>
    </w:p>
    <w:p>
      <w:pPr>
        <w:pStyle w:val="Normal"/>
        <w:jc w:val="both"/>
        <w:rPr/>
      </w:pPr>
      <w:r>
        <w:rPr>
          <w:sz w:val="10"/>
        </w:rPr>
        <w:t>Перед тем как представить аудиторское заключение аудитор</w:t>
        <w:softHyphen/>
        <w:t>ская фирма (аудитор) должна представить письменную инфор</w:t>
        <w:softHyphen/>
        <w:t>мацию по результатам проведения аудита. В ней содержатся све</w:t>
        <w:softHyphen/>
        <w:t>дения об обнаруженных недостатках, которые могут привести к существенным ошибкам в бухгалтерской отчетности и рекомен</w:t>
        <w:softHyphen/>
        <w:t>дации по их устранению. Этот доку</w:t>
        <w:softHyphen/>
        <w:t>мент необходим при обязательном аудите, а при инициативном аудите он составляется, если это предусмотрено договором.</w:t>
      </w:r>
    </w:p>
    <w:p>
      <w:pPr>
        <w:pStyle w:val="Heading1"/>
        <w:ind w:hanging="0"/>
        <w:rPr>
          <w:sz w:val="10"/>
        </w:rPr>
      </w:pPr>
      <w:r>
        <w:rPr>
          <w:sz w:val="10"/>
        </w:rPr>
        <w:t>В письменной информации должны содержаться следующие сведения: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  <w:t>Обязательные: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10"/>
        </w:rPr>
        <w:t>Реквизиты аудиторской организации, а также перечень, специализацию и иную информацию о всех аудиторах и иных специалистах, принимавших участие в аудите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10"/>
        </w:rPr>
        <w:t>Реквизиты проверяемого экономического субъекта, а также перечень должностных лиц, ответственных за составление бухгалтерской отчетности юридического лица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10"/>
        </w:rPr>
        <w:t>Период, к которому относится проверенная документация, дату подписания письменной информации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10"/>
        </w:rPr>
        <w:t>Выявленные существенные нарушения установленного законодательством порядка ведения бухучета и составления отчетности, которые влияют или могут повлиять на ее достоверность</w:t>
      </w:r>
      <w:r>
        <w:rPr>
          <w:sz w:val="12"/>
        </w:rPr>
        <w:t>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12"/>
        </w:rPr>
        <w:t>Результаты проверки организации и ведения бухучета, составления соответствующей отчетности и состояния СВК экономического субъекта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Дополнительные: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12"/>
        </w:rPr>
        <w:t>Особенности проведения аудиторской проверки, обусловденные договором или возникшие в результате проверки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12"/>
        </w:rPr>
        <w:t>Данные о штате бухгалтерии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12"/>
        </w:rPr>
        <w:t>Перечень областей или направлений проверки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12"/>
        </w:rPr>
      </w:pPr>
      <w:r>
        <w:rPr>
          <w:sz w:val="12"/>
        </w:rPr>
        <w:t>Сведения о ее методике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12"/>
        </w:rPr>
        <w:t>Результаты проверки подразделений, филиалов и дочерних фирм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12"/>
        </w:rPr>
        <w:t>Влияние частных результатов на итоги проверки всего экономического субъекта в целом и т.д.</w:t>
      </w:r>
    </w:p>
    <w:p>
      <w:pPr>
        <w:pStyle w:val="2"/>
        <w:spacing w:before="0" w:after="0"/>
        <w:ind w:hanging="0"/>
        <w:rPr/>
      </w:pPr>
      <w:r>
        <w:rPr>
          <w:sz w:val="12"/>
        </w:rPr>
        <w:t>Обязательно следует указать, какие замечания являются существенными, какие – нет. В случаях подготовки заключения в форме, отличной от безусловно положительного, должна быть приведена развернутая аргументация этого.</w:t>
      </w:r>
    </w:p>
    <w:p>
      <w:pPr>
        <w:pStyle w:val="Normal"/>
        <w:jc w:val="both"/>
        <w:rPr/>
      </w:pPr>
      <w:r>
        <w:rPr>
          <w:i/>
          <w:sz w:val="12"/>
        </w:rPr>
        <w:t>Представление письменной информации.</w:t>
      </w:r>
      <w:r>
        <w:rPr>
          <w:sz w:val="12"/>
        </w:rPr>
        <w:t xml:space="preserve"> Она составляется в 2 экземплярах. Один представляется лицу, подписавшему договор (контракт, письмо-обязательство) на оказание аудиторских услуг или прямо указанному в тексте этих документов как получатель этой информации, а также другому лицу в случае письменного указания об этом от лица, подписавшего договор (контракт, письмо-обязательство). Второй – остается у аудиторской организации.</w:t>
      </w:r>
    </w:p>
    <w:p>
      <w:pPr>
        <w:pStyle w:val="Normal"/>
        <w:jc w:val="both"/>
        <w:rPr/>
      </w:pPr>
      <w:r>
        <w:rPr>
          <w:sz w:val="12"/>
        </w:rPr>
        <w:t>Письменная информация аудитора является конфиденциальным документом.</w:t>
      </w:r>
    </w:p>
    <w:p>
      <w:pPr>
        <w:pStyle w:val="Normal"/>
        <w:jc w:val="both"/>
        <w:rPr/>
      </w:pPr>
      <w:r>
        <w:rPr>
          <w:sz w:val="12"/>
        </w:rPr>
        <w:t>В случае смены аудиторской организации руководство проверяемого экономического субъекта обязано предоставить новой аудиторской организации копии письменной информации не менее чем за три предшествующих финансовых года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Дата подписания аудиторского заключения и отражений в нем событий, происшедших после даты составления и представления бухгалтерской отчетности.</w:t>
      </w:r>
    </w:p>
    <w:p>
      <w:pPr>
        <w:pStyle w:val="Normal"/>
        <w:jc w:val="both"/>
        <w:rPr/>
      </w:pPr>
      <w:r>
        <w:rPr>
          <w:sz w:val="12"/>
        </w:rPr>
        <w:t>+ Требования стандарта «Дата подписания аудиторского заключения и отражений в нем событий, происшедших после даты составления и представления бухгалтерской отчетности» заключаются в том, что после даты подписания А заключения в него не м б внесено ни одно изменение, не оговоренное с эк субъектом. А заключение д б подписано не ранее даты окончания работ по составлению отчетности экономическим субъектом.</w:t>
      </w:r>
    </w:p>
    <w:p>
      <w:pPr>
        <w:pStyle w:val="Normal"/>
        <w:jc w:val="both"/>
        <w:rPr/>
      </w:pPr>
      <w:r>
        <w:rPr>
          <w:sz w:val="12"/>
        </w:rPr>
        <w:t>А организация должна оценить возможность субъекта продолжать свою деятельность в обозримом будущем (не менее 12 месяцев, следующих за отчетным), а также неопределенные обязательства эк субъекта, являющиеся результатом его предшествующей деятельности, которые могут изменить его фин положение (незаконченный судебный процесс, разногласия с налоговой полицией и т.д.).</w:t>
      </w:r>
    </w:p>
    <w:p>
      <w:pPr>
        <w:pStyle w:val="Normal"/>
        <w:jc w:val="both"/>
        <w:rPr/>
      </w:pPr>
      <w:r>
        <w:rPr>
          <w:sz w:val="12"/>
        </w:rPr>
        <w:t>Неопределенные обязательства д б отражены в итоговой части А заключения и в Письменной информации аудитора руководству субъекта по результатам проведения А.</w:t>
      </w:r>
    </w:p>
    <w:p>
      <w:pPr>
        <w:pStyle w:val="Normal"/>
        <w:jc w:val="both"/>
        <w:rPr/>
      </w:pPr>
      <w:r>
        <w:rPr>
          <w:sz w:val="12"/>
        </w:rPr>
        <w:t>А организация несет ответственность за выражение своего мнения в А заключении о событиях, происшедших после даты составления бух отчетности, но до даты подписания А заключения. За последующие события А организация ответственности не несет и не обязана проводить спец исследований в этой области по завершении А. Но если А оранизации стали известны события, которые оказывают существенное влияние на бух отчетность до предоставления ее пользователям, то надо обсудить это с руководством и потребовать внесения исправлений в отчетность.</w:t>
      </w:r>
    </w:p>
    <w:p>
      <w:pPr>
        <w:pStyle w:val="Normal"/>
        <w:jc w:val="both"/>
        <w:rPr/>
      </w:pPr>
      <w:r>
        <w:rPr>
          <w:sz w:val="12"/>
        </w:rPr>
        <w:t>Если руководство согласилось, то А проверка д б продолжена и д б подготовлено новое А заключение со ссылкой на предыдущее. Если руководство не сочло нужным вносить поправки, то А организация должна письменно уведомить эк субъект об этом факте, тогда вся ответственность за невнесенные изменения будет лежать на руководстве субъекта.</w:t>
      </w:r>
    </w:p>
    <w:p>
      <w:pPr>
        <w:pStyle w:val="Normal"/>
        <w:jc w:val="both"/>
        <w:rPr/>
      </w:pPr>
      <w:r>
        <w:rPr>
          <w:sz w:val="12"/>
        </w:rPr>
        <w:t>В таких же обстоятельствах, но после представления бух отчетности пользователям, А организации также необходимо обсудить это с руководством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Если руководство эк субъекта не примет мер по исправлению ошибок и неточностей, то А организация должна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письменно уведомить эк субъект о данном факте;</w:t>
      </w:r>
    </w:p>
    <w:p>
      <w:pPr>
        <w:pStyle w:val="Normal"/>
        <w:jc w:val="both"/>
        <w:rPr/>
      </w:pPr>
      <w:r>
        <w:rPr>
          <w:sz w:val="12"/>
        </w:rPr>
        <w:t>- перенести на его руководство всю ответственность за невнесение исправлений;</w:t>
      </w:r>
    </w:p>
    <w:p>
      <w:pPr>
        <w:pStyle w:val="Normal"/>
        <w:jc w:val="both"/>
        <w:rPr/>
      </w:pPr>
      <w:r>
        <w:rPr>
          <w:sz w:val="12"/>
        </w:rPr>
        <w:t>- рассмотреть вопрос об информировании пользователей бух отчетности о данных обстоятельствах.</w:t>
      </w:r>
    </w:p>
    <w:p>
      <w:pPr>
        <w:pStyle w:val="Normal"/>
        <w:jc w:val="both"/>
        <w:rPr/>
      </w:pPr>
      <w:r>
        <w:rPr>
          <w:sz w:val="12"/>
        </w:rPr>
        <w:t xml:space="preserve">Все действия А организации в отношении указанных событий д б отражены в рабочей документации аудитора.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Принципы аудиторской деятельности, закрепленные во Временных правилах аудиторской деятельности в РФ.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 xml:space="preserve">В соответствии с Временными правилами аудиторской деятельности в РФ под </w:t>
      </w:r>
      <w:r>
        <w:rPr>
          <w:i/>
          <w:color w:val="000000"/>
          <w:sz w:val="12"/>
        </w:rPr>
        <w:t xml:space="preserve">аудиторской деятельностью </w:t>
      </w:r>
      <w:r>
        <w:rPr>
          <w:color w:val="000000"/>
          <w:sz w:val="12"/>
        </w:rPr>
        <w:t>понимается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.</w:t>
      </w:r>
    </w:p>
    <w:p>
      <w:pPr>
        <w:pStyle w:val="Normal"/>
        <w:jc w:val="both"/>
        <w:rPr>
          <w:sz w:val="12"/>
        </w:rPr>
      </w:pPr>
      <w:r>
        <w:rPr>
          <w:i/>
          <w:color w:val="000000"/>
          <w:sz w:val="12"/>
        </w:rPr>
        <w:t>Основной целью</w:t>
      </w:r>
      <w:r>
        <w:rPr>
          <w:color w:val="000000"/>
          <w:sz w:val="12"/>
        </w:rPr>
        <w:t xml:space="preserve"> аудиторской деятельности является установление достоверности бухгалтерской (финансовой) отчетности экономических субъектов и соответствия совершенных ими финансовых и хозяйственных операций нормативным актам, действующим в Российской Федерации.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удиторская проверка может быть обязательной и инициативной.</w:t>
      </w:r>
    </w:p>
    <w:p>
      <w:pPr>
        <w:pStyle w:val="Normal"/>
        <w:jc w:val="both"/>
        <w:rPr>
          <w:sz w:val="12"/>
        </w:rPr>
      </w:pPr>
      <w:r>
        <w:rPr>
          <w:i/>
          <w:color w:val="000000"/>
          <w:sz w:val="12"/>
        </w:rPr>
        <w:t>Обязательная аудиторская проверка</w:t>
      </w:r>
      <w:r>
        <w:rPr>
          <w:color w:val="000000"/>
          <w:sz w:val="12"/>
        </w:rPr>
        <w:t xml:space="preserve"> проводится в случаях, прямо установленных актами законодательства Российской Федерации, </w:t>
      </w:r>
      <w:r>
        <w:rPr>
          <w:i/>
          <w:color w:val="000000"/>
          <w:sz w:val="12"/>
        </w:rPr>
        <w:t>инициативная</w:t>
      </w:r>
      <w:r>
        <w:rPr>
          <w:color w:val="000000"/>
          <w:sz w:val="12"/>
        </w:rPr>
        <w:t xml:space="preserve"> - по решению экономического субъекта.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удиторской деятельностью имеют право заниматься физические лица - аудиторы и юридические лица - аудиторские фирмы независимо от вида собственности, в том числе иностранные и созданные совместно с иностранными юридическими и физическими лицами.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удиторские фирмы регистрируются как предприятия, создаваемые в целях осуществления аудиторской деятельности, и могут иметь любую организационно-правовую форму, предусмотренную законодательством Российской Федерации, за исключением формы акционерного общества открытого типа.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Физические лица, прошедшие аттестацию, могут заниматься аудиторской деятельностью в составе аудиторской фирмы, заключив с ней трудовое соглашение (контракт), либо самостоятельно, то есть зарегистрировавшись в качестве предпринимателей.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удиторы, прошедшие аттестацию и желающие работать самостоятельно, а также аудиторские фирмы начинают свою деятельность после государственной регистрации в качестве субъекта предпринимательской деятельности, получения лицензии на осуществление аудиторской деятельности и включения в государственный реестр аудиторов и аудиторских фирм.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удиторы и аудиторские фирмы помимо проведения проверок могут оказывать услуги по постановке, восстановлению и ведению бухгалтерского (финансового) учета, составлению деклараций о доходах и бухгалтерской (финансовой) отчетности, анализу хозяйственно-финансовой деятельности, оценке активов и пассивов экономического субъекта, консультированию в вопросах финансового, налогового, банковского и иного хозяйственного законодательства Российской Федерации, а также проводить обучение и оказывать другие услуги по профилю своей деятельности.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удиторы и аудиторские фирмы не могут заниматься какой-либо предпринимательской деятельностью, кроме аудиторской и другой, связанной с ней, деятельности.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удиторская проверка не может проводиться: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) аудиторами, являющимися учредителями, собственниками, акционерами, руководителями и иными должностными лицами проверяемого экономического субъекта, несущими ответственность за соблюдение бухгалтерской (финансовой) отчетности, либо состоящими с указанными лицами в близком родстве или свойстве (родители, супруги, братья, сестры, сыновья, дочери, а также братья, сестры, родители и дети супругов)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б) аудиторскими фирмами: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в отношении экономических субъектов, являющихся их учредителями, собственниками, акционерами, кредиторами, страховщиками, а также в отношении которых эти аудиторские фирмы являются учредителями, собственниками, акционерами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в отношении экономических субъектов, являющихся их дочерними предприятиями, филиалами (отделениями) и представительствами или имеющих в своем капитале долю этих аудиторских фирм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в) аудиторами и аудиторскими фирмами, оказывавшими данному экономическому субъекту услуги по восстановлению и ведению бухгалтерского учета, а также составлению финансовой отчетности.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При проведении аудиторской проверки и составлении заключения аудиторы независимы от проверяемого экономического субъекта, а также от любой третьей стороны, в том числе от государственных органов, поручивших им проведение проверки, а также собственников и руководителей аудиторской фирмы, в которой они работают.</w:t>
      </w:r>
    </w:p>
    <w:p>
      <w:pPr>
        <w:pStyle w:val="Normal"/>
        <w:jc w:val="both"/>
        <w:rPr>
          <w:sz w:val="12"/>
        </w:rPr>
      </w:pPr>
      <w:r>
        <w:rPr>
          <w:i/>
          <w:color w:val="000000"/>
          <w:sz w:val="12"/>
        </w:rPr>
        <w:t xml:space="preserve">Результатом </w:t>
      </w:r>
      <w:r>
        <w:rPr>
          <w:color w:val="000000"/>
          <w:sz w:val="12"/>
        </w:rPr>
        <w:t>аудиторской проверки является заключение аудитора (аудиторской фирмы) - документ, имеющий юридическое значение для всех юридических и физических лиц, органов государственной власти и управления, органов местного самоуправления и судебных органов.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Заключение аудитора (аудиторской фирмы) должно состоять из трех частей - вводной, аналитической и итоговой: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Организация государственного регулирования аудиторской деятельности в Российской Федерации осуществляется Комиссией по аудиторской деятельности при Президенте Российской Федерации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Этические принципы аудиторской деятельности.</w:t>
      </w:r>
    </w:p>
    <w:p>
      <w:pPr>
        <w:pStyle w:val="Normal"/>
        <w:jc w:val="both"/>
        <w:rPr/>
      </w:pPr>
      <w:r>
        <w:rPr>
          <w:sz w:val="12"/>
        </w:rPr>
        <w:t>Профессиональные этические принципы аудита - это независимость, честность, объективность, профессио</w:t>
        <w:softHyphen/>
        <w:t>нальная компетентность, добросовестность, конфиденциаль</w:t>
        <w:softHyphen/>
        <w:t>ность, профессиональное поведение.</w:t>
      </w:r>
    </w:p>
    <w:p>
      <w:pPr>
        <w:pStyle w:val="Normal"/>
        <w:jc w:val="both"/>
        <w:rPr/>
      </w:pPr>
      <w:r>
        <w:rPr>
          <w:i/>
          <w:sz w:val="12"/>
        </w:rPr>
        <w:t>Независимость</w:t>
      </w:r>
      <w:r>
        <w:rPr>
          <w:sz w:val="12"/>
        </w:rPr>
        <w:t xml:space="preserve"> — принцип аудита, заключающийся в обяза</w:t>
        <w:softHyphen/>
        <w:t>тельности отсутствия у аудитора при формировании его мнения финансовой, имущественной, родственной или какой-либо иной заинтересованности в делах проверяемого экономического субъекта, превышающей отношения по договору на осуществ</w:t>
        <w:softHyphen/>
        <w:t xml:space="preserve">ление аудиторских услуг, а также какой-либо зависимости от третьих лиц. </w:t>
      </w:r>
    </w:p>
    <w:p>
      <w:pPr>
        <w:pStyle w:val="Normal"/>
        <w:jc w:val="both"/>
        <w:rPr/>
      </w:pPr>
      <w:r>
        <w:rPr>
          <w:i/>
          <w:sz w:val="12"/>
        </w:rPr>
        <w:t>Честность</w:t>
      </w:r>
      <w:r>
        <w:rPr>
          <w:sz w:val="12"/>
        </w:rPr>
        <w:t xml:space="preserve"> — принцип аудита, заключающийся в обязатель</w:t>
        <w:softHyphen/>
        <w:t>ной приверженности аудитора профессиональному долгу, а так</w:t>
        <w:softHyphen/>
        <w:t>же следовании общим нормам морали.</w:t>
      </w:r>
    </w:p>
    <w:p>
      <w:pPr>
        <w:pStyle w:val="Normal"/>
        <w:jc w:val="both"/>
        <w:rPr/>
      </w:pPr>
      <w:r>
        <w:rPr>
          <w:i/>
          <w:sz w:val="12"/>
        </w:rPr>
        <w:t>Объективность</w:t>
      </w:r>
      <w:r>
        <w:rPr>
          <w:sz w:val="12"/>
        </w:rPr>
        <w:t xml:space="preserve"> — принцип аудита, заключающийся в обяза</w:t>
        <w:softHyphen/>
        <w:t>тельности применения аудитором непредвзятого, беспристра</w:t>
        <w:softHyphen/>
        <w:t>стного и самостоятельного, не обусловленного каким-либо вли</w:t>
        <w:softHyphen/>
        <w:t>янием, подхода к рассмотрению любых профессиональных воп</w:t>
        <w:softHyphen/>
        <w:t>росов и формированию суждений, выводов и заключений.</w:t>
      </w:r>
    </w:p>
    <w:p>
      <w:pPr>
        <w:pStyle w:val="Normal"/>
        <w:jc w:val="both"/>
        <w:rPr/>
      </w:pPr>
      <w:r>
        <w:rPr>
          <w:i/>
          <w:sz w:val="12"/>
        </w:rPr>
        <w:t>Профессиональная компетентность</w:t>
      </w:r>
      <w:r>
        <w:rPr>
          <w:sz w:val="12"/>
        </w:rPr>
        <w:t xml:space="preserve"> — принцип аудита, заклю</w:t>
        <w:softHyphen/>
        <w:t>чающийся в том, что аудитор должен владеть необходимым объе</w:t>
        <w:softHyphen/>
        <w:t>мом знаний и навыков, позволяющим ему обеспечивать квали</w:t>
        <w:softHyphen/>
        <w:t>фицированное, качественное, отвечающее современным требо</w:t>
        <w:softHyphen/>
        <w:t>ваниям оказание профессиональных услуг. При этом аудиторская организация не должна оказывать услуги, вы</w:t>
        <w:softHyphen/>
        <w:t>ходящие за рамки профессиональной компетентности и преде</w:t>
        <w:softHyphen/>
        <w:t>лы ее полномочий в соответствии с имеющимися лицензиями на осуществление аудиторской деятельности.</w:t>
      </w:r>
    </w:p>
    <w:p>
      <w:pPr>
        <w:pStyle w:val="Normal"/>
        <w:jc w:val="both"/>
        <w:rPr/>
      </w:pPr>
      <w:r>
        <w:rPr>
          <w:i/>
          <w:sz w:val="12"/>
        </w:rPr>
        <w:t>Добросовестность</w:t>
      </w:r>
      <w:r>
        <w:rPr>
          <w:sz w:val="12"/>
        </w:rPr>
        <w:t xml:space="preserve"> — принцип аудита, заключающийся в обя</w:t>
        <w:softHyphen/>
        <w:t>зательности оказания аудитором профессиональных услуг с дол</w:t>
        <w:softHyphen/>
        <w:t>жной тщательностью, внимательностью, оперативностью и над</w:t>
        <w:softHyphen/>
        <w:t xml:space="preserve">лежащим использованием своих способностей. </w:t>
      </w:r>
    </w:p>
    <w:p>
      <w:pPr>
        <w:pStyle w:val="Normal"/>
        <w:jc w:val="both"/>
        <w:rPr/>
      </w:pPr>
      <w:r>
        <w:rPr>
          <w:i/>
          <w:sz w:val="12"/>
        </w:rPr>
        <w:t xml:space="preserve">Конфиденциальность </w:t>
      </w:r>
      <w:r>
        <w:rPr>
          <w:sz w:val="12"/>
        </w:rPr>
        <w:t>— принцип аудита, заключающийся в том, что аудиторы и аудиторские организации обязаны обеспечивать сохранность документов, получаемых или составляемых ими в ходе аудита, и не вправе передавать эти документы или их копии (как полностью, так и частично) каким бы то ни было третьим лицам либо устно разглашать содержащиеся в них сведения без согласия собственника (руководителя) экономического субъекта, за исклю</w:t>
        <w:softHyphen/>
        <w:t>чением случаев, предусмотренных законодательными актами Рос</w:t>
        <w:softHyphen/>
        <w:t xml:space="preserve">сийской Федерации. </w:t>
      </w:r>
    </w:p>
    <w:p>
      <w:pPr>
        <w:pStyle w:val="Normal"/>
        <w:jc w:val="both"/>
        <w:rPr/>
      </w:pPr>
      <w:r>
        <w:rPr>
          <w:i/>
          <w:sz w:val="12"/>
        </w:rPr>
        <w:t>Профессиональное поведение</w:t>
      </w:r>
      <w:r>
        <w:rPr>
          <w:sz w:val="12"/>
        </w:rPr>
        <w:t xml:space="preserve"> — принцип аудита, заключаю</w:t>
        <w:softHyphen/>
        <w:t>щийся в соблюдении приоритета общественных интересов и в том, что аудитор должен поддерживать высокую репутацию про</w:t>
        <w:softHyphen/>
        <w:t>фессии и воздерживаться от совершения поступков, несовмес</w:t>
        <w:softHyphen/>
        <w:t>тимых с оказанием аудиторских услуг и способных подорвать уважение и доверие к аудиторской профессии, нанести ущерб ее общественному имиджу. Аудиторская организация обязана на всех этапах проведения проверки исходить из позиции профессионального скептицизма, принимая во внимание вероятность того, что получаемые ауди</w:t>
        <w:softHyphen/>
        <w:t>торские доказательства и (или) информация об экономическом субъекте могут быть неверными.</w:t>
      </w:r>
    </w:p>
    <w:p>
      <w:pPr>
        <w:pStyle w:val="Normal"/>
        <w:jc w:val="both"/>
        <w:rPr/>
      </w:pPr>
      <w:r>
        <w:rPr>
          <w:sz w:val="12"/>
          <w:u w:val="single"/>
        </w:rPr>
        <w:t>Поведение аудитора при общении с руководством экономического субъекта:</w:t>
      </w:r>
    </w:p>
    <w:p>
      <w:pPr>
        <w:pStyle w:val="Normal"/>
        <w:jc w:val="both"/>
        <w:rPr/>
      </w:pPr>
      <w:r>
        <w:rPr>
          <w:sz w:val="12"/>
        </w:rPr>
        <w:t>Аудитор в первую очередь должен показать, что аудитор является помощником в устране</w:t>
        <w:softHyphen/>
        <w:t>нии недостатков и может предотвратить</w:t>
      </w:r>
      <w:r>
        <w:rPr>
          <w:b/>
          <w:sz w:val="12"/>
        </w:rPr>
        <w:t xml:space="preserve"> </w:t>
      </w:r>
      <w:r>
        <w:rPr>
          <w:sz w:val="12"/>
        </w:rPr>
        <w:t>их неприятные для предприятия-клиента последствия. Аудитор должен быть вежлив и тактичен с клиентом, но ни один настоящий профессионал не подчинит соображениям веж</w:t>
        <w:softHyphen/>
        <w:t>ливости свои суждения и выводы.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  <w:t>Обязанности аудитора по отношению к коллегам:</w:t>
      </w:r>
    </w:p>
    <w:p>
      <w:pPr>
        <w:pStyle w:val="Normal"/>
        <w:jc w:val="both"/>
        <w:rPr/>
      </w:pPr>
      <w:r>
        <w:rPr>
          <w:sz w:val="12"/>
        </w:rPr>
        <w:t>Важнейшая характеристика любого профессионала — все</w:t>
        <w:softHyphen/>
        <w:t>мерная поддержка своей профессии и стремление кооперации между ее представителями. Этика поведения аудитора с коллегами определяет границы приемлемого внутрипрофессионального поведения. Так, ауди</w:t>
        <w:softHyphen/>
        <w:t>тор обычно стремится к увеличению своих клиентов. Но недопу</w:t>
        <w:softHyphen/>
        <w:t>стимой является ситуация, когда он «отбивает» клиентов у сво</w:t>
        <w:softHyphen/>
        <w:t>их коллег и при этом не может обеспечить должного качества работы в силу ее большого объема.</w:t>
      </w:r>
    </w:p>
    <w:p>
      <w:pPr>
        <w:pStyle w:val="Normal"/>
        <w:jc w:val="both"/>
        <w:rPr>
          <w:b/>
          <w:b/>
          <w:sz w:val="12"/>
        </w:rPr>
      </w:pPr>
      <w:r>
        <w:br w:type="column"/>
      </w: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Правило (стандарт) аудиторской деятельности «Применимость допущения непрерывности деятельности».</w:t>
      </w:r>
    </w:p>
    <w:p>
      <w:pPr>
        <w:pStyle w:val="Normal"/>
        <w:jc w:val="both"/>
        <w:rPr>
          <w:sz w:val="12"/>
        </w:rPr>
      </w:pPr>
      <w:r>
        <w:rPr>
          <w:i/>
          <w:color w:val="000000"/>
          <w:sz w:val="12"/>
        </w:rPr>
        <w:t>Целью</w:t>
      </w:r>
      <w:r>
        <w:rPr>
          <w:color w:val="000000"/>
          <w:sz w:val="12"/>
        </w:rPr>
        <w:t xml:space="preserve"> правила (стандарта) является определение действий аудиторской фирмы или аудитора, работающего самостоятельно в качестве индивидуального предпринимателя, по оценке обоснованности подготовки экономическим субъектом бухгалтерской отчетности исходя из допущения непрерывности деятельности.</w:t>
      </w:r>
    </w:p>
    <w:p>
      <w:pPr>
        <w:pStyle w:val="Normal"/>
        <w:jc w:val="both"/>
        <w:rPr>
          <w:sz w:val="12"/>
        </w:rPr>
      </w:pPr>
      <w:r>
        <w:rPr>
          <w:i/>
          <w:color w:val="000000"/>
          <w:sz w:val="12"/>
        </w:rPr>
        <w:t>Задачами</w:t>
      </w:r>
      <w:r>
        <w:rPr>
          <w:color w:val="000000"/>
          <w:sz w:val="12"/>
        </w:rPr>
        <w:t xml:space="preserve"> правила (стандарта) являются: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) установление ответственности аудиторской организации в отношении применимости допущения непрерывности деятельности для подготовки бухгалтерской отчетности экономического субъекта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б) определение основных требований к аудиторским процедурам, позволяющим установить применимость допущения непрерывности деятельности;</w:t>
      </w:r>
    </w:p>
    <w:p>
      <w:pPr>
        <w:pStyle w:val="TextBody"/>
        <w:rPr/>
      </w:pPr>
      <w:r>
        <w:rPr>
          <w:sz w:val="12"/>
        </w:rPr>
        <w:t>в) определение особенностей содержания аудиторского заключения при наличии серьезного сомнения в применимости допущения непрерывности деятельности.</w:t>
      </w:r>
    </w:p>
    <w:p>
      <w:pPr>
        <w:pStyle w:val="TextBody"/>
        <w:rPr>
          <w:sz w:val="12"/>
        </w:rPr>
      </w:pPr>
      <w:r>
        <w:rPr>
          <w:sz w:val="12"/>
        </w:rPr>
        <w:t>Структура стандарта:</w:t>
      </w:r>
    </w:p>
    <w:p>
      <w:pPr>
        <w:pStyle w:val="Normal"/>
        <w:jc w:val="both"/>
        <w:rPr>
          <w:color w:val="000000"/>
          <w:sz w:val="12"/>
          <w:u w:val="single"/>
        </w:rPr>
      </w:pPr>
      <w:r>
        <w:rPr>
          <w:color w:val="000000"/>
          <w:sz w:val="12"/>
          <w:u w:val="single"/>
        </w:rPr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color w:val="000000"/>
          <w:sz w:val="12"/>
        </w:rPr>
      </w:pPr>
      <w:r>
        <w:rPr>
          <w:color w:val="000000"/>
          <w:sz w:val="12"/>
        </w:rPr>
        <w:t xml:space="preserve">Общие положения                                                  </w:t>
      </w:r>
    </w:p>
    <w:p>
      <w:pPr>
        <w:pStyle w:val="Normal"/>
        <w:numPr>
          <w:ilvl w:val="0"/>
          <w:numId w:val="29"/>
        </w:numPr>
        <w:ind w:left="0" w:hanging="0"/>
        <w:jc w:val="both"/>
        <w:rPr/>
      </w:pPr>
      <w:r>
        <w:rPr>
          <w:color w:val="000000"/>
          <w:sz w:val="12"/>
        </w:rPr>
        <w:t xml:space="preserve">Подход  аудиторской  организации  к определению применимости допущения непрерывности деятельности                             </w:t>
      </w:r>
    </w:p>
    <w:p>
      <w:pPr>
        <w:pStyle w:val="Normal"/>
        <w:numPr>
          <w:ilvl w:val="0"/>
          <w:numId w:val="29"/>
        </w:numPr>
        <w:ind w:left="0" w:hanging="0"/>
        <w:jc w:val="both"/>
        <w:rPr/>
      </w:pPr>
      <w:r>
        <w:rPr>
          <w:color w:val="000000"/>
          <w:sz w:val="12"/>
        </w:rPr>
        <w:t xml:space="preserve">Действия аудиторской организации по определению применимости допущения непрерывности деятельности                             </w:t>
      </w:r>
    </w:p>
    <w:p>
      <w:pPr>
        <w:pStyle w:val="Normal"/>
        <w:numPr>
          <w:ilvl w:val="0"/>
          <w:numId w:val="29"/>
        </w:numPr>
        <w:ind w:left="0" w:hanging="0"/>
        <w:jc w:val="both"/>
        <w:rPr/>
      </w:pPr>
      <w:r>
        <w:rPr>
          <w:sz w:val="12"/>
        </w:rPr>
        <w:t>Особенности аудиторского заключения  при наличии сомнения  в применимости допущения непрерывности деятельности</w:t>
      </w:r>
    </w:p>
    <w:p>
      <w:pPr>
        <w:pStyle w:val="TextBody"/>
        <w:rPr/>
      </w:pPr>
      <w:r>
        <w:rPr>
          <w:sz w:val="12"/>
        </w:rPr>
        <w:t>Если при проведении аудита аудиторская организация обнаружила, что имущественное и финансовое положение экономического субъекта таково, что существует сомнение в применимости допущения непрерывности деятельности, то аудиторская организация должна получить достаточные доказательства, подтверждающие или опровергающие такое сомнение.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Если в качестве аудиторских процедур анализируются прогнозы денежных потоков, прибыли и др., то аудиторская организация должна: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) рассмотреть надежность используемой экономическим субъектом системы формирования соответствующих данных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б) рассмотреть обоснованность принятых экономическим субъектом допущений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в) сопоставить данные прогнозов, сделанных экономическим субъектом на прошлые периоды, с фактическими результатами за те же периоды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г) сравнить данные прогнозов на текущий период с достигнутыми результатами и т.д.</w:t>
      </w:r>
    </w:p>
    <w:p>
      <w:pPr>
        <w:pStyle w:val="Normal"/>
        <w:jc w:val="both"/>
        <w:rPr/>
      </w:pPr>
      <w:r>
        <w:rPr>
          <w:color w:val="000000"/>
          <w:sz w:val="12"/>
        </w:rPr>
        <w:t>Серьезное сомнение в применимости допущения непрерывности деятельности, дополнительные аудиторские процедуры, выполненные в связи с таким сомнением, а также выводы, сделанные по результатам выполнения этих процедур, подлежат отражению в рабочей документации аудиторской фирмы.</w:t>
      </w:r>
    </w:p>
    <w:p>
      <w:pPr>
        <w:pStyle w:val="Normal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Правило (стандарт) аудиторской деятельности «Первичный аудит начальных и сравнительных показателей бухгалтерской отчетности».</w:t>
      </w:r>
    </w:p>
    <w:p>
      <w:pPr>
        <w:pStyle w:val="Normal"/>
        <w:jc w:val="both"/>
        <w:rPr>
          <w:sz w:val="12"/>
        </w:rPr>
      </w:pPr>
      <w:r>
        <w:rPr>
          <w:i/>
          <w:color w:val="000000"/>
          <w:sz w:val="12"/>
        </w:rPr>
        <w:t>Целью</w:t>
      </w:r>
      <w:r>
        <w:rPr>
          <w:color w:val="000000"/>
          <w:sz w:val="12"/>
        </w:rPr>
        <w:t xml:space="preserve"> правила (стандарта) является установление единых требований при проведении аудиторской фирмой или аудитором, работающим самостоятельно в качестве индивидуального предпринимателя, первичного аудита начальных и сравнительных показателей бухгалтерской отчетности экономического субъекта.</w:t>
      </w:r>
    </w:p>
    <w:p>
      <w:pPr>
        <w:pStyle w:val="Normal"/>
        <w:jc w:val="both"/>
        <w:rPr/>
      </w:pPr>
      <w:r>
        <w:rPr>
          <w:i/>
          <w:color w:val="000000"/>
          <w:sz w:val="12"/>
        </w:rPr>
        <w:t>Задачей</w:t>
      </w:r>
      <w:r>
        <w:rPr>
          <w:color w:val="000000"/>
          <w:sz w:val="12"/>
        </w:rPr>
        <w:t xml:space="preserve"> правила (стандарта) является: определение порядка проведения первичного аудита с целью формирования мнения аудитора в отношении начальных и сравнительных показателей бухгалтерской отчетности и его отражения в аудиторском заключении о бухгалтерской отчетности экономического субъекта за отчетный период, подлежащий проверке.</w:t>
      </w:r>
    </w:p>
    <w:p>
      <w:pPr>
        <w:pStyle w:val="Normal"/>
        <w:jc w:val="both"/>
        <w:rPr>
          <w:color w:val="000000"/>
          <w:sz w:val="12"/>
        </w:rPr>
      </w:pPr>
      <w:r>
        <w:rPr>
          <w:color w:val="000000"/>
          <w:sz w:val="12"/>
        </w:rPr>
        <w:t>Структура стандарта: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color w:val="000000"/>
          <w:sz w:val="12"/>
        </w:rPr>
      </w:pPr>
      <w:r>
        <w:rPr>
          <w:color w:val="000000"/>
          <w:sz w:val="12"/>
        </w:rPr>
        <w:t xml:space="preserve">Общие положения                                                    </w:t>
      </w:r>
    </w:p>
    <w:p>
      <w:pPr>
        <w:pStyle w:val="Normal"/>
        <w:numPr>
          <w:ilvl w:val="0"/>
          <w:numId w:val="25"/>
        </w:numPr>
        <w:ind w:left="0" w:hanging="0"/>
        <w:jc w:val="both"/>
        <w:rPr/>
      </w:pPr>
      <w:r>
        <w:rPr>
          <w:color w:val="000000"/>
          <w:sz w:val="12"/>
        </w:rPr>
        <w:t xml:space="preserve">Требования,  предъявляемые  к  проведению  первичного   аудита  начальных и сравнительных показателей бухгалтерской отчетности     </w:t>
      </w:r>
    </w:p>
    <w:p>
      <w:pPr>
        <w:pStyle w:val="Normal"/>
        <w:numPr>
          <w:ilvl w:val="0"/>
          <w:numId w:val="25"/>
        </w:numPr>
        <w:ind w:left="0" w:hanging="0"/>
        <w:jc w:val="both"/>
        <w:rPr/>
      </w:pPr>
      <w:r>
        <w:rPr>
          <w:color w:val="000000"/>
          <w:sz w:val="12"/>
        </w:rPr>
        <w:t>Порядок проведения первичного аудита начальных и сравнительных    показателей бухгалтерской отчетности</w:t>
      </w:r>
    </w:p>
    <w:p>
      <w:pPr>
        <w:pStyle w:val="TextBody"/>
        <w:rPr/>
      </w:pPr>
      <w:r>
        <w:rPr>
          <w:sz w:val="12"/>
        </w:rPr>
        <w:t>При проведении первичного аудита бухгалтерской отчетности экономического субъекта аудиторской организации следует провести проверку достоверности начальных и сравнительных показателей бухгалтерской отчетности.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удиторская организация при проведении первичного аудита должна получить достаточный объем аудиторских доказательств, чтобы убедиться, что: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) начальные и сравнительные показатели проверяемой бухгалтерской отчетности не содержат существенных искажений, способных повлиять на достоверность проверяемой бухгалтерской отчетности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б) конечные и сравнительные показатели бухгалтерской отчетности предыдущего отчетного периода соответствующим образом перенесены в начало проверяемого отчетного периода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в) в случае проведенных корректировок начальных и сравнительных показателей бухгалтерской отчетности результаты корректировок соответствующим образом раскрыты в пояснениях к проверяемой бухгалтерской отчетности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г) учетная политика проверяемого экономического субъекта применяется на постоянной основе, а изменения в учетной политике, влияющие на начальные и сравнительные показатели бухгалтерской отчетности, надлежащим образом оформлены и документированы в соответствии с установленным порядком.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Достаточность аудиторских доказательств, которые должна получить аудиторская организация в отношении подтверждения достоверности начальных и сравнительных показателей бухгалтерской отчетности, зависит от следующих факторов: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) существенности начальных и сравнительных показателей в отношении проверяемой бухгалтерской отчетности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б) величины риска возможных искажений бухгалтерской отчетности в предыдущем отчетном периоде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в) учетной политики, применяемой экономическим субъектом;</w:t>
      </w:r>
    </w:p>
    <w:p>
      <w:pPr>
        <w:pStyle w:val="Normal"/>
        <w:jc w:val="both"/>
        <w:rPr>
          <w:b/>
          <w:b/>
          <w:sz w:val="12"/>
        </w:rPr>
      </w:pPr>
      <w:r>
        <w:rPr>
          <w:color w:val="000000"/>
          <w:sz w:val="12"/>
        </w:rPr>
        <w:t xml:space="preserve">        </w:t>
      </w:r>
      <w:r>
        <w:rPr>
          <w:color w:val="000000"/>
          <w:sz w:val="12"/>
        </w:rPr>
        <w:t>г) факта выдачи аудиторского заключения, отличного от безусловно положительного в случае проведения аудита бухгалтерской отчетности экономического субъекта предшествующей аудиторской организацией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br w:type="column"/>
      </w:r>
      <w:r>
        <w:rPr>
          <w:b/>
          <w:sz w:val="12"/>
        </w:rPr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>
          <w:b/>
          <w:sz w:val="12"/>
        </w:rPr>
        <w:t>Характеристика и учет среды компьютерной и информационной систем. Проведение аудита с помощью компьютера.</w:t>
      </w:r>
    </w:p>
    <w:p>
      <w:pPr>
        <w:pStyle w:val="Normal"/>
        <w:jc w:val="both"/>
        <w:rPr>
          <w:b/>
          <w:b/>
          <w:color w:val="000000"/>
          <w:sz w:val="12"/>
        </w:rPr>
      </w:pPr>
      <w:r>
        <w:rPr>
          <w:color w:val="000000"/>
          <w:sz w:val="12"/>
        </w:rPr>
        <w:t>Правило (стандарт) аудиторской деятельности "Аудит в условиях компьютерной обработки данных":</w:t>
      </w:r>
    </w:p>
    <w:p>
      <w:pPr>
        <w:pStyle w:val="Normal"/>
        <w:jc w:val="both"/>
        <w:rPr/>
      </w:pPr>
      <w:r>
        <w:rPr>
          <w:i/>
          <w:color w:val="000000"/>
          <w:sz w:val="12"/>
        </w:rPr>
        <w:t xml:space="preserve">Целью </w:t>
      </w:r>
      <w:r>
        <w:rPr>
          <w:color w:val="000000"/>
          <w:sz w:val="12"/>
        </w:rPr>
        <w:t>правила (стандарта) является определение действий аудиторской организации или аудитора, работающего самостоятельно в качестве индивидуального предпринимателя, при осуществлении аудита в условиях систем КОД, функционирующих у проверяемого экономического субъекта.</w:t>
      </w:r>
    </w:p>
    <w:p>
      <w:pPr>
        <w:pStyle w:val="Normal"/>
        <w:jc w:val="both"/>
        <w:rPr/>
      </w:pPr>
      <w:r>
        <w:rPr>
          <w:i/>
          <w:color w:val="000000"/>
          <w:sz w:val="12"/>
        </w:rPr>
        <w:t>Задачами</w:t>
      </w:r>
      <w:r>
        <w:rPr>
          <w:color w:val="000000"/>
          <w:sz w:val="12"/>
        </w:rPr>
        <w:t xml:space="preserve"> правила (стандарта) являются:</w:t>
      </w:r>
    </w:p>
    <w:p>
      <w:pPr>
        <w:pStyle w:val="Normal"/>
        <w:jc w:val="both"/>
        <w:rPr/>
      </w:pPr>
      <w:r>
        <w:rPr>
          <w:color w:val="000000"/>
          <w:sz w:val="12"/>
        </w:rPr>
        <w:t>а) формулировка основных требований, предъявляемых к аудиторским организациям при проведении ими аудита в условиях систем КОД;</w:t>
      </w:r>
    </w:p>
    <w:p>
      <w:pPr>
        <w:pStyle w:val="Normal"/>
        <w:jc w:val="both"/>
        <w:rPr/>
      </w:pPr>
      <w:r>
        <w:rPr>
          <w:color w:val="000000"/>
          <w:sz w:val="12"/>
        </w:rPr>
        <w:t>б) определение основных требований, предъявляемых к специалистам, привлекаемым аудиторской организацией для оценки используемой проверяемым экономическим субъектом системы КОД;</w:t>
      </w:r>
    </w:p>
    <w:p>
      <w:pPr>
        <w:pStyle w:val="Normal"/>
        <w:jc w:val="both"/>
        <w:rPr/>
      </w:pPr>
      <w:r>
        <w:rPr>
          <w:color w:val="000000"/>
          <w:sz w:val="12"/>
        </w:rPr>
        <w:t>в) описание особенностей планирования аудита в среде КОД;</w:t>
      </w:r>
    </w:p>
    <w:p>
      <w:pPr>
        <w:pStyle w:val="Normal"/>
        <w:jc w:val="both"/>
        <w:rPr/>
      </w:pPr>
      <w:r>
        <w:rPr>
          <w:color w:val="000000"/>
          <w:sz w:val="12"/>
        </w:rPr>
        <w:t>г) описание особенностей проведения аудита в среде КОД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) определение основных источников и процедур получения аудиторских доказательств при изучении системы КОД проверяемого экономического субъекта.</w:t>
      </w:r>
    </w:p>
    <w:p>
      <w:pPr>
        <w:pStyle w:val="TextBody"/>
        <w:rPr>
          <w:sz w:val="12"/>
        </w:rPr>
      </w:pPr>
      <w:r>
        <w:rPr>
          <w:sz w:val="12"/>
        </w:rPr>
        <w:t>Структура стандарта:</w:t>
      </w:r>
    </w:p>
    <w:p>
      <w:pPr>
        <w:pStyle w:val="Normal"/>
        <w:numPr>
          <w:ilvl w:val="0"/>
          <w:numId w:val="31"/>
        </w:numPr>
        <w:ind w:left="0" w:hanging="0"/>
        <w:jc w:val="both"/>
        <w:rPr>
          <w:color w:val="000000"/>
          <w:sz w:val="12"/>
        </w:rPr>
      </w:pPr>
      <w:r>
        <w:rPr>
          <w:color w:val="000000"/>
          <w:sz w:val="12"/>
        </w:rPr>
        <w:t xml:space="preserve">Общие положения                                                   </w:t>
      </w:r>
    </w:p>
    <w:p>
      <w:pPr>
        <w:pStyle w:val="Normal"/>
        <w:numPr>
          <w:ilvl w:val="0"/>
          <w:numId w:val="31"/>
        </w:numPr>
        <w:ind w:left="0" w:hanging="0"/>
        <w:jc w:val="both"/>
        <w:rPr/>
      </w:pPr>
      <w:r>
        <w:rPr>
          <w:color w:val="000000"/>
          <w:sz w:val="12"/>
        </w:rPr>
        <w:t xml:space="preserve">Общие требования к проведению аудита в условиях  компьютерной  обработки данных (КОД)                                           </w:t>
      </w:r>
    </w:p>
    <w:p>
      <w:pPr>
        <w:pStyle w:val="Normal"/>
        <w:numPr>
          <w:ilvl w:val="0"/>
          <w:numId w:val="31"/>
        </w:numPr>
        <w:ind w:left="0" w:hanging="0"/>
        <w:jc w:val="both"/>
        <w:rPr/>
      </w:pPr>
      <w:r>
        <w:rPr>
          <w:color w:val="000000"/>
          <w:sz w:val="12"/>
        </w:rPr>
        <w:t xml:space="preserve">Компетентность аудитора в вопросах КОД и использование работы  эксперта                                                         </w:t>
      </w:r>
    </w:p>
    <w:p>
      <w:pPr>
        <w:pStyle w:val="Normal"/>
        <w:numPr>
          <w:ilvl w:val="0"/>
          <w:numId w:val="31"/>
        </w:numPr>
        <w:ind w:left="0" w:hanging="0"/>
        <w:jc w:val="both"/>
        <w:rPr>
          <w:color w:val="000000"/>
          <w:sz w:val="12"/>
        </w:rPr>
      </w:pPr>
      <w:r>
        <w:rPr>
          <w:color w:val="000000"/>
          <w:sz w:val="12"/>
        </w:rPr>
        <w:t xml:space="preserve">Действия аудитора в среде КОД                                     </w:t>
      </w:r>
    </w:p>
    <w:p>
      <w:pPr>
        <w:pStyle w:val="Normal"/>
        <w:numPr>
          <w:ilvl w:val="0"/>
          <w:numId w:val="31"/>
        </w:numPr>
        <w:ind w:left="0" w:hanging="0"/>
        <w:jc w:val="both"/>
        <w:rPr>
          <w:color w:val="000000"/>
          <w:sz w:val="12"/>
        </w:rPr>
      </w:pPr>
      <w:r>
        <w:rPr>
          <w:color w:val="000000"/>
          <w:sz w:val="12"/>
        </w:rPr>
        <w:t xml:space="preserve">Аудиторские доказательства и документирование в условиях  КОД     </w:t>
      </w:r>
    </w:p>
    <w:p>
      <w:pPr>
        <w:pStyle w:val="TextBody"/>
        <w:numPr>
          <w:ilvl w:val="0"/>
          <w:numId w:val="31"/>
        </w:numPr>
        <w:ind w:left="0" w:hanging="0"/>
        <w:rPr>
          <w:sz w:val="12"/>
        </w:rPr>
      </w:pPr>
      <w:r>
        <w:rPr>
          <w:sz w:val="12"/>
        </w:rPr>
        <w:t>Процедуры аудита в условиях КОД</w:t>
      </w:r>
    </w:p>
    <w:p>
      <w:pPr>
        <w:pStyle w:val="TextBody"/>
        <w:rPr/>
      </w:pPr>
      <w:r>
        <w:rPr>
          <w:sz w:val="12"/>
        </w:rPr>
        <w:t>Аудитор должен изучить и оформить в виде рабочего документа все существенные вопросы организации обработки учетных данных в системе КОД экономического субъекта, отразив в нем следующие положения: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) организационная форма обработки данных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б) форма бухгалтерского учета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в) разделы и участки учета, функционирующие в среде КОД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г) система КОД размещена на одном или на нескольких компьютерах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д) обработка учетных данных ведется локально на каждом компьютере или применяется сетевой вариант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е) обеспечение архивирования и хранения данных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ж) способы передача данных.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удитор должен изучить и оформить рабочим документом используемое проверяемым экономическим субъектом: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а) обеспечение КОД техническими средствами;</w:t>
      </w:r>
    </w:p>
    <w:p>
      <w:pPr>
        <w:pStyle w:val="Normal"/>
        <w:jc w:val="both"/>
        <w:rPr>
          <w:sz w:val="12"/>
        </w:rPr>
      </w:pPr>
      <w:r>
        <w:rPr>
          <w:color w:val="000000"/>
          <w:sz w:val="12"/>
        </w:rPr>
        <w:t>б) программное обеспечение КОД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в) технологическое обеспечение;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г) другие виды обеспечения КОД.</w:t>
      </w:r>
    </w:p>
    <w:p>
      <w:pPr>
        <w:pStyle w:val="TextBodyIndent"/>
        <w:spacing w:before="0" w:after="0"/>
        <w:ind w:left="0" w:hanging="0"/>
        <w:rPr/>
      </w:pPr>
      <w:r>
        <w:rPr>
          <w:sz w:val="12"/>
        </w:rPr>
        <w:t>Аудитор также должен оценить квалификацию бухгалтерского персонала в области КОД.</w:t>
      </w:r>
    </w:p>
    <w:p>
      <w:pPr>
        <w:pStyle w:val="TextBodyIndent"/>
        <w:spacing w:before="0" w:after="0"/>
        <w:ind w:left="0" w:hanging="0"/>
        <w:rPr/>
      </w:pPr>
      <w:r>
        <w:rPr>
          <w:sz w:val="12"/>
        </w:rPr>
        <w:t xml:space="preserve">При составлении общего плана аудиторской проверки каждый этап планирования должен быть уточнен с учетом влияния на процесс аудита применяемых экономическим субъектом информационных технологий и системы КОД. </w:t>
      </w:r>
    </w:p>
    <w:p>
      <w:pPr>
        <w:pStyle w:val="Header"/>
        <w:tabs>
          <w:tab w:val="clear" w:pos="4677"/>
          <w:tab w:val="clear" w:pos="9355"/>
        </w:tabs>
        <w:rPr>
          <w:sz w:val="12"/>
        </w:rPr>
      </w:pPr>
      <w:r>
        <w:rPr>
          <w:sz w:val="12"/>
        </w:rPr>
      </w:r>
    </w:p>
    <w:sectPr>
      <w:headerReference w:type="default" r:id="rId2"/>
      <w:type w:val="nextPage"/>
      <w:pgSz w:w="11906" w:h="16838"/>
      <w:pgMar w:left="360" w:right="386" w:gutter="0" w:header="1" w:top="360" w:footer="0" w:bottom="540"/>
      <w:pgNumType w:fmt="decimal"/>
      <w:cols w:num="3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firstLine="720"/>
      <w:rPr>
        <w:sz w:val="2"/>
        <w:lang w:val="en-US"/>
      </w:rPr>
    </w:pPr>
    <w:r>
      <w:rPr>
        <w:sz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00" w:after="0"/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320"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before="40" w:after="0"/>
      <w:jc w:val="both"/>
    </w:pPr>
    <w:rPr>
      <w:szCs w:val="20"/>
    </w:rPr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180" w:after="0"/>
      <w:ind w:left="120" w:firstLine="72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15:52:00Z</dcterms:created>
  <dc:creator>Golden Runo</dc:creator>
  <dc:description/>
  <dc:language>en-US</dc:language>
  <cp:lastModifiedBy>Golden Runo</cp:lastModifiedBy>
  <cp:lastPrinted>1998-03-06T19:07:00Z</cp:lastPrinted>
  <dcterms:modified xsi:type="dcterms:W3CDTF">1998-03-06T16:18:00Z</dcterms:modified>
  <cp:revision>11</cp:revision>
  <dc:subject/>
  <dc:title>1</dc:title>
</cp:coreProperties>
</file>